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725</wp:posOffset>
                </wp:positionH>
                <wp:positionV relativeFrom="paragraph">
                  <wp:posOffset>2978150</wp:posOffset>
                </wp:positionV>
                <wp:extent cx="7620" cy="2730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76">
                              <a:moveTo>
                                <a:pt x="12341" y="9849"/>
                              </a:moveTo>
                              <a:cubicBezTo>
                                <a:pt x="12340" y="9807"/>
                                <a:pt x="12351" y="9796"/>
                                <a:pt x="12323" y="97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23,9774" coordsize="21,76" path="m12341,9849c12340,9807,12351,9796,12323,9774e" stroked="t" o:allowincell="f" style="position:absolute;margin-left:306.75pt;margin-top:234.5pt;width:0.55pt;height: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8840</wp:posOffset>
                </wp:positionH>
                <wp:positionV relativeFrom="paragraph">
                  <wp:posOffset>2927985</wp:posOffset>
                </wp:positionV>
                <wp:extent cx="1985645" cy="3079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5" h="856">
                              <a:moveTo>
                                <a:pt x="11154" y="9848"/>
                              </a:moveTo>
                              <a:cubicBezTo>
                                <a:pt x="11176" y="9860"/>
                                <a:pt x="11170" y="9896"/>
                                <a:pt x="11164" y="9930"/>
                              </a:cubicBezTo>
                              <a:cubicBezTo>
                                <a:pt x="11153" y="9991"/>
                                <a:pt x="11142" y="10055"/>
                                <a:pt x="11125" y="10115"/>
                              </a:cubicBezTo>
                              <a:cubicBezTo>
                                <a:pt x="11106" y="10181"/>
                                <a:pt x="11084" y="10247"/>
                                <a:pt x="11065" y="10313"/>
                              </a:cubicBezTo>
                              <a:cubicBezTo>
                                <a:pt x="11054" y="10349"/>
                                <a:pt x="11047" y="10387"/>
                                <a:pt x="11036" y="10423"/>
                              </a:cubicBezTo>
                              <a:cubicBezTo>
                                <a:pt x="11028" y="10449"/>
                                <a:pt x="11038" y="10439"/>
                                <a:pt x="11042" y="10420"/>
                              </a:cubicBezTo>
                            </a:path>
                            <a:path w="5515" h="856">
                              <a:moveTo>
                                <a:pt x="10999" y="9834"/>
                              </a:moveTo>
                              <a:cubicBezTo>
                                <a:pt x="10999" y="9843"/>
                                <a:pt x="10998" y="9852"/>
                                <a:pt x="10998" y="9861"/>
                              </a:cubicBezTo>
                              <a:cubicBezTo>
                                <a:pt x="11034" y="9859"/>
                                <a:pt x="11070" y="9854"/>
                                <a:pt x="11106" y="9846"/>
                              </a:cubicBezTo>
                              <a:cubicBezTo>
                                <a:pt x="11157" y="9834"/>
                                <a:pt x="11208" y="9830"/>
                                <a:pt x="11260" y="9821"/>
                              </a:cubicBezTo>
                              <a:cubicBezTo>
                                <a:pt x="11271" y="9819"/>
                                <a:pt x="11282" y="9817"/>
                                <a:pt x="11293" y="9815"/>
                              </a:cubicBezTo>
                            </a:path>
                            <a:path w="5515" h="856">
                              <a:moveTo>
                                <a:pt x="11238" y="10041"/>
                              </a:moveTo>
                              <a:cubicBezTo>
                                <a:pt x="11245" y="10097"/>
                                <a:pt x="11251" y="10091"/>
                                <a:pt x="11304" y="10095"/>
                              </a:cubicBezTo>
                              <a:cubicBezTo>
                                <a:pt x="11346" y="10099"/>
                                <a:pt x="11384" y="10080"/>
                                <a:pt x="11419" y="10058"/>
                              </a:cubicBezTo>
                              <a:cubicBezTo>
                                <a:pt x="11452" y="10037"/>
                                <a:pt x="11483" y="10009"/>
                                <a:pt x="11497" y="9971"/>
                              </a:cubicBezTo>
                              <a:cubicBezTo>
                                <a:pt x="11511" y="9932"/>
                                <a:pt x="11501" y="9900"/>
                                <a:pt x="11464" y="9882"/>
                              </a:cubicBezTo>
                              <a:cubicBezTo>
                                <a:pt x="11435" y="9868"/>
                                <a:pt x="11390" y="9871"/>
                                <a:pt x="11362" y="9887"/>
                              </a:cubicBezTo>
                              <a:cubicBezTo>
                                <a:pt x="11310" y="9916"/>
                                <a:pt x="11269" y="9970"/>
                                <a:pt x="11240" y="10021"/>
                              </a:cubicBezTo>
                              <a:cubicBezTo>
                                <a:pt x="11207" y="10081"/>
                                <a:pt x="11173" y="10151"/>
                                <a:pt x="11165" y="10220"/>
                              </a:cubicBezTo>
                              <a:cubicBezTo>
                                <a:pt x="11159" y="10274"/>
                                <a:pt x="11171" y="10321"/>
                                <a:pt x="11227" y="10340"/>
                              </a:cubicBezTo>
                              <a:cubicBezTo>
                                <a:pt x="11277" y="10357"/>
                                <a:pt x="11349" y="10350"/>
                                <a:pt x="11396" y="10328"/>
                              </a:cubicBezTo>
                              <a:cubicBezTo>
                                <a:pt x="11453" y="10301"/>
                                <a:pt x="11489" y="10255"/>
                                <a:pt x="11515" y="10200"/>
                              </a:cubicBezTo>
                              <a:cubicBezTo>
                                <a:pt x="11542" y="10143"/>
                                <a:pt x="11552" y="10081"/>
                                <a:pt x="11567" y="10021"/>
                              </a:cubicBezTo>
                              <a:cubicBezTo>
                                <a:pt x="11557" y="10056"/>
                                <a:pt x="11544" y="10089"/>
                                <a:pt x="11531" y="10123"/>
                              </a:cubicBezTo>
                              <a:cubicBezTo>
                                <a:pt x="11507" y="10185"/>
                                <a:pt x="11481" y="10246"/>
                                <a:pt x="11458" y="10308"/>
                              </a:cubicBezTo>
                              <a:cubicBezTo>
                                <a:pt x="11450" y="10330"/>
                                <a:pt x="11443" y="10352"/>
                                <a:pt x="11436" y="10374"/>
                              </a:cubicBezTo>
                              <a:cubicBezTo>
                                <a:pt x="11438" y="10333"/>
                                <a:pt x="11442" y="10298"/>
                                <a:pt x="11453" y="10258"/>
                              </a:cubicBezTo>
                              <a:cubicBezTo>
                                <a:pt x="11479" y="10168"/>
                                <a:pt x="11532" y="10055"/>
                                <a:pt x="11617" y="10006"/>
                              </a:cubicBezTo>
                              <a:cubicBezTo>
                                <a:pt x="11658" y="9983"/>
                                <a:pt x="11732" y="9978"/>
                                <a:pt x="11766" y="10013"/>
                              </a:cubicBezTo>
                              <a:cubicBezTo>
                                <a:pt x="11807" y="10055"/>
                                <a:pt x="11823" y="10143"/>
                                <a:pt x="11814" y="10198"/>
                              </a:cubicBezTo>
                              <a:cubicBezTo>
                                <a:pt x="11806" y="10243"/>
                                <a:pt x="11784" y="10311"/>
                                <a:pt x="11765" y="10350"/>
                              </a:cubicBezTo>
                              <a:cubicBezTo>
                                <a:pt x="11751" y="10365"/>
                                <a:pt x="11747" y="10369"/>
                                <a:pt x="11743" y="10382"/>
                              </a:cubicBezTo>
                            </a:path>
                            <a:path w="5515" h="856">
                              <a:moveTo>
                                <a:pt x="12162" y="9975"/>
                              </a:moveTo>
                              <a:cubicBezTo>
                                <a:pt x="12174" y="9926"/>
                                <a:pt x="12188" y="9905"/>
                                <a:pt x="12132" y="9898"/>
                              </a:cubicBezTo>
                              <a:cubicBezTo>
                                <a:pt x="12088" y="9893"/>
                                <a:pt x="12053" y="9893"/>
                                <a:pt x="12016" y="9921"/>
                              </a:cubicBezTo>
                              <a:cubicBezTo>
                                <a:pt x="11980" y="9949"/>
                                <a:pt x="11976" y="9983"/>
                                <a:pt x="11976" y="10025"/>
                              </a:cubicBezTo>
                              <a:cubicBezTo>
                                <a:pt x="11976" y="10076"/>
                                <a:pt x="12000" y="10119"/>
                                <a:pt x="12019" y="10166"/>
                              </a:cubicBezTo>
                              <a:cubicBezTo>
                                <a:pt x="12032" y="10200"/>
                                <a:pt x="12053" y="10250"/>
                                <a:pt x="12040" y="10288"/>
                              </a:cubicBezTo>
                              <a:cubicBezTo>
                                <a:pt x="12027" y="10327"/>
                                <a:pt x="11978" y="10340"/>
                                <a:pt x="11943" y="10343"/>
                              </a:cubicBezTo>
                              <a:cubicBezTo>
                                <a:pt x="11900" y="10347"/>
                                <a:pt x="11848" y="10347"/>
                                <a:pt x="11817" y="10312"/>
                              </a:cubicBezTo>
                              <a:cubicBezTo>
                                <a:pt x="11803" y="10285"/>
                                <a:pt x="11799" y="10273"/>
                                <a:pt x="11797" y="10251"/>
                              </a:cubicBezTo>
                            </a:path>
                            <a:path w="5515" h="856">
                              <a:moveTo>
                                <a:pt x="12261" y="9973"/>
                              </a:moveTo>
                              <a:cubicBezTo>
                                <a:pt x="12270" y="10042"/>
                                <a:pt x="12277" y="10105"/>
                                <a:pt x="12252" y="10172"/>
                              </a:cubicBezTo>
                              <a:cubicBezTo>
                                <a:pt x="12232" y="10227"/>
                                <a:pt x="12188" y="10277"/>
                                <a:pt x="12169" y="10330"/>
                              </a:cubicBezTo>
                              <a:cubicBezTo>
                                <a:pt x="12163" y="10362"/>
                                <a:pt x="12165" y="10370"/>
                                <a:pt x="12150" y="10384"/>
                              </a:cubicBezTo>
                            </a:path>
                            <a:path w="5515" h="856">
                              <a:moveTo>
                                <a:pt x="12794" y="10036"/>
                              </a:moveTo>
                              <a:cubicBezTo>
                                <a:pt x="12776" y="9992"/>
                                <a:pt x="12765" y="9936"/>
                                <a:pt x="12711" y="9930"/>
                              </a:cubicBezTo>
                              <a:cubicBezTo>
                                <a:pt x="12630" y="9921"/>
                                <a:pt x="12572" y="9985"/>
                                <a:pt x="12524" y="10040"/>
                              </a:cubicBezTo>
                              <a:cubicBezTo>
                                <a:pt x="12469" y="10103"/>
                                <a:pt x="12420" y="10173"/>
                                <a:pt x="12388" y="10251"/>
                              </a:cubicBezTo>
                              <a:cubicBezTo>
                                <a:pt x="12369" y="10298"/>
                                <a:pt x="12346" y="10371"/>
                                <a:pt x="12373" y="10420"/>
                              </a:cubicBezTo>
                              <a:cubicBezTo>
                                <a:pt x="12395" y="10460"/>
                                <a:pt x="12461" y="10457"/>
                                <a:pt x="12497" y="10443"/>
                              </a:cubicBezTo>
                              <a:cubicBezTo>
                                <a:pt x="12568" y="10415"/>
                                <a:pt x="12623" y="10352"/>
                                <a:pt x="12671" y="10295"/>
                              </a:cubicBezTo>
                              <a:cubicBezTo>
                                <a:pt x="12731" y="10223"/>
                                <a:pt x="12797" y="10063"/>
                                <a:pt x="12879" y="10016"/>
                              </a:cubicBezTo>
                              <a:cubicBezTo>
                                <a:pt x="12884" y="10016"/>
                                <a:pt x="12888" y="10016"/>
                                <a:pt x="12893" y="10016"/>
                              </a:cubicBezTo>
                              <a:cubicBezTo>
                                <a:pt x="12885" y="10065"/>
                                <a:pt x="12869" y="10108"/>
                                <a:pt x="12846" y="10153"/>
                              </a:cubicBezTo>
                              <a:cubicBezTo>
                                <a:pt x="12820" y="10205"/>
                                <a:pt x="12793" y="10259"/>
                                <a:pt x="12762" y="10307"/>
                              </a:cubicBezTo>
                              <a:cubicBezTo>
                                <a:pt x="12756" y="10315"/>
                                <a:pt x="12750" y="10323"/>
                                <a:pt x="12744" y="10331"/>
                              </a:cubicBezTo>
                              <a:cubicBezTo>
                                <a:pt x="12715" y="10384"/>
                                <a:pt x="12781" y="10269"/>
                                <a:pt x="12784" y="10264"/>
                              </a:cubicBezTo>
                              <a:cubicBezTo>
                                <a:pt x="12822" y="10201"/>
                                <a:pt x="12859" y="10142"/>
                                <a:pt x="12912" y="10090"/>
                              </a:cubicBezTo>
                              <a:cubicBezTo>
                                <a:pt x="12951" y="10052"/>
                                <a:pt x="12995" y="10012"/>
                                <a:pt x="13051" y="10005"/>
                              </a:cubicBezTo>
                              <a:cubicBezTo>
                                <a:pt x="13060" y="10005"/>
                                <a:pt x="13069" y="10005"/>
                                <a:pt x="13078" y="10005"/>
                              </a:cubicBezTo>
                              <a:cubicBezTo>
                                <a:pt x="13109" y="10045"/>
                                <a:pt x="13111" y="10076"/>
                                <a:pt x="13101" y="10128"/>
                              </a:cubicBezTo>
                              <a:cubicBezTo>
                                <a:pt x="13088" y="10192"/>
                                <a:pt x="13053" y="10249"/>
                                <a:pt x="13033" y="10310"/>
                              </a:cubicBezTo>
                              <a:cubicBezTo>
                                <a:pt x="13021" y="10348"/>
                                <a:pt x="13007" y="10374"/>
                                <a:pt x="12995" y="10410"/>
                              </a:cubicBezTo>
                            </a:path>
                            <a:path w="5515" h="856">
                              <a:moveTo>
                                <a:pt x="13464" y="9980"/>
                              </a:moveTo>
                              <a:cubicBezTo>
                                <a:pt x="13453" y="9950"/>
                                <a:pt x="13441" y="9924"/>
                                <a:pt x="13400" y="9939"/>
                              </a:cubicBezTo>
                              <a:cubicBezTo>
                                <a:pt x="13356" y="9955"/>
                                <a:pt x="13340" y="10015"/>
                                <a:pt x="13331" y="10056"/>
                              </a:cubicBezTo>
                              <a:cubicBezTo>
                                <a:pt x="13316" y="10121"/>
                                <a:pt x="13321" y="10192"/>
                                <a:pt x="13322" y="10258"/>
                              </a:cubicBezTo>
                              <a:cubicBezTo>
                                <a:pt x="13323" y="10321"/>
                                <a:pt x="13332" y="10379"/>
                                <a:pt x="13296" y="10435"/>
                              </a:cubicBezTo>
                              <a:cubicBezTo>
                                <a:pt x="13265" y="10483"/>
                                <a:pt x="13223" y="10490"/>
                                <a:pt x="13171" y="10487"/>
                              </a:cubicBezTo>
                              <a:cubicBezTo>
                                <a:pt x="13108" y="10484"/>
                                <a:pt x="13094" y="10421"/>
                                <a:pt x="13075" y="10372"/>
                              </a:cubicBezTo>
                            </a:path>
                            <a:path w="5515" h="856">
                              <a:moveTo>
                                <a:pt x="13830" y="10246"/>
                              </a:moveTo>
                              <a:cubicBezTo>
                                <a:pt x="13874" y="10190"/>
                                <a:pt x="13913" y="10133"/>
                                <a:pt x="13951" y="10073"/>
                              </a:cubicBezTo>
                              <a:cubicBezTo>
                                <a:pt x="14007" y="9987"/>
                                <a:pt x="14053" y="9902"/>
                                <a:pt x="14088" y="9806"/>
                              </a:cubicBezTo>
                              <a:cubicBezTo>
                                <a:pt x="14106" y="9755"/>
                                <a:pt x="14123" y="9697"/>
                                <a:pt x="14110" y="9643"/>
                              </a:cubicBezTo>
                              <a:cubicBezTo>
                                <a:pt x="14106" y="9640"/>
                                <a:pt x="14101" y="9637"/>
                                <a:pt x="14097" y="9634"/>
                              </a:cubicBezTo>
                              <a:cubicBezTo>
                                <a:pt x="14051" y="9654"/>
                                <a:pt x="14036" y="9665"/>
                                <a:pt x="14003" y="9713"/>
                              </a:cubicBezTo>
                              <a:cubicBezTo>
                                <a:pt x="13924" y="9831"/>
                                <a:pt x="13873" y="9975"/>
                                <a:pt x="13834" y="10111"/>
                              </a:cubicBezTo>
                              <a:cubicBezTo>
                                <a:pt x="13816" y="10174"/>
                                <a:pt x="13792" y="10268"/>
                                <a:pt x="13819" y="10333"/>
                              </a:cubicBezTo>
                              <a:cubicBezTo>
                                <a:pt x="13826" y="10341"/>
                                <a:pt x="13832" y="10350"/>
                                <a:pt x="13839" y="10358"/>
                              </a:cubicBezTo>
                              <a:cubicBezTo>
                                <a:pt x="13912" y="10366"/>
                                <a:pt x="13942" y="10361"/>
                                <a:pt x="13990" y="10292"/>
                              </a:cubicBezTo>
                              <a:cubicBezTo>
                                <a:pt x="14028" y="10238"/>
                                <a:pt x="14051" y="10171"/>
                                <a:pt x="14063" y="10107"/>
                              </a:cubicBezTo>
                              <a:cubicBezTo>
                                <a:pt x="14068" y="10072"/>
                                <a:pt x="14069" y="10063"/>
                                <a:pt x="14068" y="10040"/>
                              </a:cubicBezTo>
                              <a:cubicBezTo>
                                <a:pt x="14041" y="9983"/>
                                <a:pt x="14046" y="10037"/>
                                <a:pt x="14054" y="10043"/>
                              </a:cubicBezTo>
                              <a:cubicBezTo>
                                <a:pt x="14085" y="10068"/>
                                <a:pt x="14162" y="10054"/>
                                <a:pt x="14194" y="10043"/>
                              </a:cubicBezTo>
                              <a:cubicBezTo>
                                <a:pt x="14239" y="10027"/>
                                <a:pt x="14290" y="9997"/>
                                <a:pt x="14322" y="9961"/>
                              </a:cubicBezTo>
                              <a:cubicBezTo>
                                <a:pt x="14342" y="9938"/>
                                <a:pt x="14338" y="9923"/>
                                <a:pt x="14344" y="9897"/>
                              </a:cubicBezTo>
                              <a:cubicBezTo>
                                <a:pt x="14296" y="9883"/>
                                <a:pt x="14282" y="9873"/>
                                <a:pt x="14238" y="9915"/>
                              </a:cubicBezTo>
                              <a:cubicBezTo>
                                <a:pt x="14179" y="9971"/>
                                <a:pt x="14141" y="10062"/>
                                <a:pt x="14124" y="10140"/>
                              </a:cubicBezTo>
                              <a:cubicBezTo>
                                <a:pt x="14111" y="10201"/>
                                <a:pt x="14105" y="10278"/>
                                <a:pt x="14138" y="10333"/>
                              </a:cubicBezTo>
                              <a:cubicBezTo>
                                <a:pt x="14174" y="10394"/>
                                <a:pt x="14251" y="10405"/>
                                <a:pt x="14315" y="10402"/>
                              </a:cubicBezTo>
                              <a:cubicBezTo>
                                <a:pt x="14413" y="10398"/>
                                <a:pt x="14489" y="10340"/>
                                <a:pt x="14552" y="10269"/>
                              </a:cubicBezTo>
                              <a:cubicBezTo>
                                <a:pt x="14642" y="10167"/>
                                <a:pt x="14694" y="10030"/>
                                <a:pt x="14735" y="9903"/>
                              </a:cubicBezTo>
                              <a:cubicBezTo>
                                <a:pt x="14751" y="9853"/>
                                <a:pt x="14759" y="9803"/>
                                <a:pt x="14766" y="9751"/>
                              </a:cubicBezTo>
                              <a:cubicBezTo>
                                <a:pt x="14741" y="9800"/>
                                <a:pt x="14719" y="9849"/>
                                <a:pt x="14698" y="9900"/>
                              </a:cubicBezTo>
                              <a:cubicBezTo>
                                <a:pt x="14660" y="9991"/>
                                <a:pt x="14621" y="10084"/>
                                <a:pt x="14592" y="10178"/>
                              </a:cubicBezTo>
                              <a:cubicBezTo>
                                <a:pt x="14570" y="10250"/>
                                <a:pt x="14543" y="10331"/>
                                <a:pt x="14536" y="10407"/>
                              </a:cubicBezTo>
                              <a:cubicBezTo>
                                <a:pt x="14536" y="10440"/>
                                <a:pt x="14537" y="10446"/>
                                <a:pt x="14533" y="10465"/>
                              </a:cubicBezTo>
                            </a:path>
                            <a:path w="5515" h="856">
                              <a:moveTo>
                                <a:pt x="14495" y="10138"/>
                              </a:moveTo>
                              <a:cubicBezTo>
                                <a:pt x="14520" y="10097"/>
                                <a:pt x="14511" y="10097"/>
                                <a:pt x="14564" y="10073"/>
                              </a:cubicBezTo>
                              <a:cubicBezTo>
                                <a:pt x="14655" y="10031"/>
                                <a:pt x="14757" y="10003"/>
                                <a:pt x="14852" y="9973"/>
                              </a:cubicBezTo>
                              <a:cubicBezTo>
                                <a:pt x="14833" y="10017"/>
                                <a:pt x="14809" y="10064"/>
                                <a:pt x="14786" y="10110"/>
                              </a:cubicBezTo>
                              <a:cubicBezTo>
                                <a:pt x="14750" y="10183"/>
                                <a:pt x="14696" y="10293"/>
                                <a:pt x="14733" y="10375"/>
                              </a:cubicBezTo>
                              <a:cubicBezTo>
                                <a:pt x="14753" y="10419"/>
                                <a:pt x="14810" y="10436"/>
                                <a:pt x="14854" y="10420"/>
                              </a:cubicBezTo>
                              <a:cubicBezTo>
                                <a:pt x="14924" y="10395"/>
                                <a:pt x="14985" y="10307"/>
                                <a:pt x="15016" y="10243"/>
                              </a:cubicBezTo>
                              <a:cubicBezTo>
                                <a:pt x="15027" y="10218"/>
                                <a:pt x="15030" y="10211"/>
                                <a:pt x="15035" y="10195"/>
                              </a:cubicBezTo>
                              <a:cubicBezTo>
                                <a:pt x="15018" y="10218"/>
                                <a:pt x="14995" y="10235"/>
                                <a:pt x="14982" y="10269"/>
                              </a:cubicBezTo>
                              <a:cubicBezTo>
                                <a:pt x="14967" y="10307"/>
                                <a:pt x="14972" y="10336"/>
                                <a:pt x="14971" y="10374"/>
                              </a:cubicBezTo>
                              <a:cubicBezTo>
                                <a:pt x="15035" y="10400"/>
                                <a:pt x="15078" y="10414"/>
                                <a:pt x="15148" y="10379"/>
                              </a:cubicBezTo>
                              <a:cubicBezTo>
                                <a:pt x="15222" y="10343"/>
                                <a:pt x="15266" y="10265"/>
                                <a:pt x="15284" y="10188"/>
                              </a:cubicBezTo>
                              <a:cubicBezTo>
                                <a:pt x="15298" y="10127"/>
                                <a:pt x="15301" y="10038"/>
                                <a:pt x="15238" y="10005"/>
                              </a:cubicBezTo>
                              <a:cubicBezTo>
                                <a:pt x="15221" y="10005"/>
                                <a:pt x="15217" y="10005"/>
                                <a:pt x="15206" y="10006"/>
                              </a:cubicBezTo>
                              <a:cubicBezTo>
                                <a:pt x="15200" y="10048"/>
                                <a:pt x="15171" y="10050"/>
                                <a:pt x="15216" y="10085"/>
                              </a:cubicBezTo>
                              <a:cubicBezTo>
                                <a:pt x="15257" y="10117"/>
                                <a:pt x="15308" y="10114"/>
                                <a:pt x="15358" y="10115"/>
                              </a:cubicBezTo>
                              <a:cubicBezTo>
                                <a:pt x="15420" y="10116"/>
                                <a:pt x="15476" y="10101"/>
                                <a:pt x="15527" y="10064"/>
                              </a:cubicBezTo>
                              <a:cubicBezTo>
                                <a:pt x="15604" y="10009"/>
                                <a:pt x="15610" y="9960"/>
                                <a:pt x="15586" y="9893"/>
                              </a:cubicBezTo>
                              <a:cubicBezTo>
                                <a:pt x="15538" y="9906"/>
                                <a:pt x="15512" y="9908"/>
                                <a:pt x="15469" y="9943"/>
                              </a:cubicBezTo>
                              <a:cubicBezTo>
                                <a:pt x="15371" y="10022"/>
                                <a:pt x="15265" y="10205"/>
                                <a:pt x="15330" y="10331"/>
                              </a:cubicBezTo>
                              <a:cubicBezTo>
                                <a:pt x="15364" y="10397"/>
                                <a:pt x="15431" y="10426"/>
                                <a:pt x="15503" y="10422"/>
                              </a:cubicBezTo>
                              <a:cubicBezTo>
                                <a:pt x="15579" y="10418"/>
                                <a:pt x="15639" y="10372"/>
                                <a:pt x="15689" y="10318"/>
                              </a:cubicBezTo>
                              <a:cubicBezTo>
                                <a:pt x="15744" y="10258"/>
                                <a:pt x="15789" y="10184"/>
                                <a:pt x="15823" y="10111"/>
                              </a:cubicBezTo>
                              <a:cubicBezTo>
                                <a:pt x="15856" y="10041"/>
                                <a:pt x="15849" y="10019"/>
                                <a:pt x="15831" y="9973"/>
                              </a:cubicBezTo>
                              <a:cubicBezTo>
                                <a:pt x="15793" y="9988"/>
                                <a:pt x="15768" y="9995"/>
                                <a:pt x="15733" y="10025"/>
                              </a:cubicBezTo>
                              <a:cubicBezTo>
                                <a:pt x="15658" y="10089"/>
                                <a:pt x="15578" y="10251"/>
                                <a:pt x="15621" y="10350"/>
                              </a:cubicBezTo>
                              <a:cubicBezTo>
                                <a:pt x="15658" y="10435"/>
                                <a:pt x="15773" y="10452"/>
                                <a:pt x="15852" y="10431"/>
                              </a:cubicBezTo>
                              <a:cubicBezTo>
                                <a:pt x="15993" y="10394"/>
                                <a:pt x="16093" y="10221"/>
                                <a:pt x="16109" y="10085"/>
                              </a:cubicBezTo>
                              <a:cubicBezTo>
                                <a:pt x="16113" y="10054"/>
                                <a:pt x="16108" y="10031"/>
                                <a:pt x="16107" y="10003"/>
                              </a:cubicBezTo>
                              <a:cubicBezTo>
                                <a:pt x="16085" y="10027"/>
                                <a:pt x="16070" y="10028"/>
                                <a:pt x="16049" y="10073"/>
                              </a:cubicBezTo>
                              <a:cubicBezTo>
                                <a:pt x="16021" y="10133"/>
                                <a:pt x="16005" y="10218"/>
                                <a:pt x="15997" y="10283"/>
                              </a:cubicBezTo>
                              <a:cubicBezTo>
                                <a:pt x="15990" y="10342"/>
                                <a:pt x="15996" y="10379"/>
                                <a:pt x="16011" y="10430"/>
                              </a:cubicBezTo>
                              <a:cubicBezTo>
                                <a:pt x="16048" y="10418"/>
                                <a:pt x="16061" y="10429"/>
                                <a:pt x="16102" y="10398"/>
                              </a:cubicBezTo>
                              <a:cubicBezTo>
                                <a:pt x="16203" y="10322"/>
                                <a:pt x="16270" y="10170"/>
                                <a:pt x="16321" y="10058"/>
                              </a:cubicBezTo>
                              <a:cubicBezTo>
                                <a:pt x="16334" y="10035"/>
                                <a:pt x="16338" y="10030"/>
                                <a:pt x="16340" y="10013"/>
                              </a:cubicBezTo>
                              <a:cubicBezTo>
                                <a:pt x="16299" y="10118"/>
                                <a:pt x="16233" y="10285"/>
                                <a:pt x="16292" y="10395"/>
                              </a:cubicBezTo>
                              <a:cubicBezTo>
                                <a:pt x="16310" y="10429"/>
                                <a:pt x="16360" y="10449"/>
                                <a:pt x="16398" y="10438"/>
                              </a:cubicBezTo>
                              <a:cubicBezTo>
                                <a:pt x="16449" y="10424"/>
                                <a:pt x="16475" y="10395"/>
                                <a:pt x="16512" y="103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98,9634" coordsize="5515,856" path="m11154,9848c11176,9860,11170,9896,11164,9930c11153,9991,11142,10055,11125,10115c11106,10181,11084,10247,11065,10313c11054,10349,11047,10387,11036,10423c11028,10449,11038,10439,11042,10420em10999,9834c10999,9843,10998,9852,10998,9861c11034,9859,11070,9854,11106,9846c11157,9834,11208,9830,11260,9821c11271,9819,11282,9817,11293,9815em11238,10041c11245,10097,11251,10091,11304,10095c11346,10099,11384,10080,11419,10058c11452,10037,11483,10009,11497,9971c11511,9932,11501,9900,11464,9882c11435,9868,11390,9871,11362,9887c11310,9916,11269,9970,11240,10021c11207,10081,11173,10151,11165,10220c11159,10274,11171,10321,11227,10340c11277,10357,11349,10350,11396,10328c11453,10301,11489,10255,11515,10200c11542,10143,11552,10081,11567,10021c11557,10056,11544,10089,11531,10123c11507,10185,11481,10246,11458,10308c11450,10330,11443,10352,11436,10374c11438,10333,11442,10298,11453,10258c11479,10168,11532,10055,11617,10006c11658,9983,11732,9978,11766,10013c11807,10055,11823,10143,11814,10198c11806,10243,11784,10311,11765,10350c11751,10365,11747,10369,11743,10382em12162,9975c12174,9926,12188,9905,12132,9898c12088,9893,12053,9893,12016,9921c11980,9949,11976,9983,11976,10025c11976,10076,12000,10119,12019,10166c12032,10200,12053,10250,12040,10288c12027,10327,11978,10340,11943,10343c11900,10347,11848,10347,11817,10312c11803,10285,11799,10273,11797,10251em12261,9973c12270,10042,12277,10105,12252,10172c12232,10227,12188,10277,12169,10330c12163,10362,12165,10370,12150,10384em12794,10036c12776,9992,12765,9936,12711,9930c12630,9921,12572,9985,12524,10040c12469,10103,12420,10173,12388,10251c12369,10298,12346,10371,12373,10420c12395,10460,12461,10457,12497,10443c12568,10415,12623,10352,12671,10295c12731,10223,12797,10063,12879,10016c12884,10016,12888,10016,12893,10016c12885,10065,12869,10108,12846,10153c12820,10205,12793,10259,12762,10307c12756,10315,12750,10323,12744,10331c12715,10384,12781,10269,12784,10264c12822,10201,12859,10142,12912,10090c12951,10052,12995,10012,13051,10005c13060,10005,13069,10005,13078,10005c13109,10045,13111,10076,13101,10128c13088,10192,13053,10249,13033,10310c13021,10348,13007,10374,12995,10410em13464,9980c13453,9950,13441,9924,13400,9939c13356,9955,13340,10015,13331,10056c13316,10121,13321,10192,13322,10258c13323,10321,13332,10379,13296,10435c13265,10483,13223,10490,13171,10487c13108,10484,13094,10421,13075,10372em13830,10246c13874,10190,13913,10133,13951,10073c14007,9987,14053,9902,14088,9806c14106,9755,14123,9697,14110,9643c14106,9640,14101,9637,14097,9634c14051,9654,14036,9665,14003,9713c13924,9831,13873,9975,13834,10111c13816,10174,13792,10268,13819,10333c13826,10341,13832,10350,13839,10358c13912,10366,13942,10361,13990,10292c14028,10238,14051,10171,14063,10107c14068,10072,14069,10063,14068,10040c14041,9983,14046,10037,14054,10043c14085,10068,14162,10054,14194,10043c14239,10027,14290,9997,14322,9961c14342,9938,14338,9923,14344,9897c14296,9883,14282,9873,14238,9915c14179,9971,14141,10062,14124,10140c14111,10201,14105,10278,14138,10333c14174,10394,14251,10405,14315,10402c14413,10398,14489,10340,14552,10269c14642,10167,14694,10030,14735,9903c14751,9853,14759,9803,14766,9751c14741,9800,14719,9849,14698,9900c14660,9991,14621,10084,14592,10178c14570,10250,14543,10331,14536,10407c14536,10440,14537,10446,14533,10465em14495,10138c14520,10097,14511,10097,14564,10073c14655,10031,14757,10003,14852,9973c14833,10017,14809,10064,14786,10110c14750,10183,14696,10293,14733,10375c14753,10419,14810,10436,14854,10420c14924,10395,14985,10307,15016,10243c15027,10218,15030,10211,15035,10195c15018,10218,14995,10235,14982,10269c14967,10307,14972,10336,14971,10374c15035,10400,15078,10414,15148,10379c15222,10343,15266,10265,15284,10188c15298,10127,15301,10038,15238,10005c15221,10005,15217,10005,15206,10006c15200,10048,15171,10050,15216,10085c15257,10117,15308,10114,15358,10115c15420,10116,15476,10101,15527,10064c15604,10009,15610,9960,15586,9893c15538,9906,15512,9908,15469,9943c15371,10022,15265,10205,15330,10331c15364,10397,15431,10426,15503,10422c15579,10418,15639,10372,15689,10318c15744,10258,15789,10184,15823,10111c15856,10041,15849,10019,15831,9973c15793,9988,15768,9995,15733,10025c15658,10089,15578,10251,15621,10350c15658,10435,15773,10452,15852,10431c15993,10394,16093,10221,16109,10085c16113,10054,16108,10031,16107,10003c16085,10027,16070,10028,16049,10073c16021,10133,16005,10218,15997,10283c15990,10342,15996,10379,16011,10430c16048,10418,16061,10429,16102,10398c16203,10322,16270,10170,16321,10058c16334,10035,16338,10030,16340,10013c16299,10118,16233,10285,16292,10395c16310,10429,16360,10449,16398,10438c16449,10424,16475,10395,16512,10361e" stroked="t" o:allowincell="f" style="position:absolute;margin-left:269.2pt;margin-top:230.55pt;width:156.3pt;height:2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2485</wp:posOffset>
                </wp:positionH>
                <wp:positionV relativeFrom="paragraph">
                  <wp:posOffset>3187700</wp:posOffset>
                </wp:positionV>
                <wp:extent cx="2752090" cy="327025"/>
                <wp:effectExtent l="7620" t="381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4" h="909">
                              <a:moveTo>
                                <a:pt x="11267" y="10500"/>
                              </a:moveTo>
                              <a:cubicBezTo>
                                <a:pt x="11271" y="10485"/>
                                <a:pt x="11275" y="10470"/>
                                <a:pt x="11279" y="10455"/>
                              </a:cubicBezTo>
                              <a:cubicBezTo>
                                <a:pt x="11210" y="10447"/>
                                <a:pt x="11184" y="10473"/>
                                <a:pt x="11136" y="10527"/>
                              </a:cubicBezTo>
                              <a:cubicBezTo>
                                <a:pt x="11058" y="10615"/>
                                <a:pt x="10989" y="10721"/>
                                <a:pt x="10937" y="10827"/>
                              </a:cubicBezTo>
                              <a:cubicBezTo>
                                <a:pt x="10897" y="10909"/>
                                <a:pt x="10854" y="11019"/>
                                <a:pt x="10869" y="11112"/>
                              </a:cubicBezTo>
                              <a:cubicBezTo>
                                <a:pt x="10881" y="11187"/>
                                <a:pt x="10974" y="11197"/>
                                <a:pt x="11032" y="11210"/>
                              </a:cubicBezTo>
                            </a:path>
                            <a:path w="7644" h="909">
                              <a:moveTo>
                                <a:pt x="11479" y="10809"/>
                              </a:moveTo>
                              <a:cubicBezTo>
                                <a:pt x="11467" y="10728"/>
                                <a:pt x="11469" y="10702"/>
                                <a:pt x="11390" y="10674"/>
                              </a:cubicBezTo>
                              <a:cubicBezTo>
                                <a:pt x="11335" y="10654"/>
                                <a:pt x="11279" y="10742"/>
                                <a:pt x="11254" y="10777"/>
                              </a:cubicBezTo>
                              <a:cubicBezTo>
                                <a:pt x="11204" y="10848"/>
                                <a:pt x="11166" y="10930"/>
                                <a:pt x="11150" y="11015"/>
                              </a:cubicBezTo>
                              <a:cubicBezTo>
                                <a:pt x="11140" y="11067"/>
                                <a:pt x="11127" y="11146"/>
                                <a:pt x="11184" y="11176"/>
                              </a:cubicBezTo>
                              <a:cubicBezTo>
                                <a:pt x="11253" y="11213"/>
                                <a:pt x="11333" y="11157"/>
                                <a:pt x="11378" y="11109"/>
                              </a:cubicBezTo>
                              <a:cubicBezTo>
                                <a:pt x="11423" y="11060"/>
                                <a:pt x="11466" y="10984"/>
                                <a:pt x="11475" y="10917"/>
                              </a:cubicBezTo>
                              <a:cubicBezTo>
                                <a:pt x="11475" y="10910"/>
                                <a:pt x="11475" y="10904"/>
                                <a:pt x="11475" y="10897"/>
                              </a:cubicBezTo>
                              <a:cubicBezTo>
                                <a:pt x="11445" y="10916"/>
                                <a:pt x="11436" y="10925"/>
                                <a:pt x="11421" y="10966"/>
                              </a:cubicBezTo>
                              <a:cubicBezTo>
                                <a:pt x="11407" y="11004"/>
                                <a:pt x="11391" y="11061"/>
                                <a:pt x="11422" y="11094"/>
                              </a:cubicBezTo>
                              <a:cubicBezTo>
                                <a:pt x="11429" y="11096"/>
                                <a:pt x="11437" y="11098"/>
                                <a:pt x="11444" y="11100"/>
                              </a:cubicBezTo>
                              <a:cubicBezTo>
                                <a:pt x="11496" y="11095"/>
                                <a:pt x="11519" y="11093"/>
                                <a:pt x="11563" y="11057"/>
                              </a:cubicBezTo>
                              <a:cubicBezTo>
                                <a:pt x="11627" y="11004"/>
                                <a:pt x="11670" y="10933"/>
                                <a:pt x="11709" y="10861"/>
                              </a:cubicBezTo>
                              <a:cubicBezTo>
                                <a:pt x="11749" y="10788"/>
                                <a:pt x="11791" y="10712"/>
                                <a:pt x="11819" y="10633"/>
                              </a:cubicBezTo>
                              <a:cubicBezTo>
                                <a:pt x="11822" y="10623"/>
                                <a:pt x="11824" y="10612"/>
                                <a:pt x="11827" y="10602"/>
                              </a:cubicBezTo>
                              <a:cubicBezTo>
                                <a:pt x="11802" y="10669"/>
                                <a:pt x="11772" y="10735"/>
                                <a:pt x="11746" y="10802"/>
                              </a:cubicBezTo>
                              <a:cubicBezTo>
                                <a:pt x="11707" y="10902"/>
                                <a:pt x="11669" y="11003"/>
                                <a:pt x="11635" y="11104"/>
                              </a:cubicBezTo>
                              <a:cubicBezTo>
                                <a:pt x="11630" y="11076"/>
                                <a:pt x="11632" y="11084"/>
                                <a:pt x="11642" y="11058"/>
                              </a:cubicBezTo>
                              <a:cubicBezTo>
                                <a:pt x="11656" y="11024"/>
                                <a:pt x="11670" y="10987"/>
                                <a:pt x="11674" y="10947"/>
                              </a:cubicBezTo>
                              <a:cubicBezTo>
                                <a:pt x="11679" y="10903"/>
                                <a:pt x="11670" y="10909"/>
                                <a:pt x="11705" y="10897"/>
                              </a:cubicBezTo>
                              <a:cubicBezTo>
                                <a:pt x="11764" y="10876"/>
                                <a:pt x="11813" y="10841"/>
                                <a:pt x="11864" y="10805"/>
                              </a:cubicBezTo>
                              <a:cubicBezTo>
                                <a:pt x="11971" y="10731"/>
                                <a:pt x="12096" y="10630"/>
                                <a:pt x="12118" y="10493"/>
                              </a:cubicBezTo>
                              <a:cubicBezTo>
                                <a:pt x="12118" y="10485"/>
                                <a:pt x="12119" y="10478"/>
                                <a:pt x="12119" y="10470"/>
                              </a:cubicBezTo>
                              <a:cubicBezTo>
                                <a:pt x="12099" y="10470"/>
                                <a:pt x="12104" y="10443"/>
                                <a:pt x="12072" y="10505"/>
                              </a:cubicBezTo>
                              <a:cubicBezTo>
                                <a:pt x="11985" y="10672"/>
                                <a:pt x="11935" y="10877"/>
                                <a:pt x="11895" y="11060"/>
                              </a:cubicBezTo>
                              <a:cubicBezTo>
                                <a:pt x="11888" y="11093"/>
                                <a:pt x="11882" y="11127"/>
                                <a:pt x="11875" y="11160"/>
                              </a:cubicBezTo>
                              <a:cubicBezTo>
                                <a:pt x="11897" y="11115"/>
                                <a:pt x="11917" y="11067"/>
                                <a:pt x="11938" y="11020"/>
                              </a:cubicBezTo>
                              <a:cubicBezTo>
                                <a:pt x="11971" y="10947"/>
                                <a:pt x="12014" y="10834"/>
                                <a:pt x="12083" y="10787"/>
                              </a:cubicBezTo>
                              <a:cubicBezTo>
                                <a:pt x="12089" y="10785"/>
                                <a:pt x="12095" y="10782"/>
                                <a:pt x="12101" y="10780"/>
                              </a:cubicBezTo>
                              <a:cubicBezTo>
                                <a:pt x="12125" y="10803"/>
                                <a:pt x="12131" y="10807"/>
                                <a:pt x="12132" y="10853"/>
                              </a:cubicBezTo>
                              <a:cubicBezTo>
                                <a:pt x="12134" y="10924"/>
                                <a:pt x="12106" y="10972"/>
                                <a:pt x="12088" y="11037"/>
                              </a:cubicBezTo>
                              <a:cubicBezTo>
                                <a:pt x="12077" y="11079"/>
                                <a:pt x="12066" y="11120"/>
                                <a:pt x="12057" y="11163"/>
                              </a:cubicBezTo>
                            </a:path>
                            <a:path w="7644" h="909">
                              <a:moveTo>
                                <a:pt x="12442" y="10789"/>
                              </a:moveTo>
                              <a:cubicBezTo>
                                <a:pt x="12385" y="10764"/>
                                <a:pt x="12392" y="10762"/>
                                <a:pt x="12343" y="10813"/>
                              </a:cubicBezTo>
                              <a:cubicBezTo>
                                <a:pt x="12297" y="10861"/>
                                <a:pt x="12270" y="10919"/>
                                <a:pt x="12248" y="10982"/>
                              </a:cubicBezTo>
                              <a:cubicBezTo>
                                <a:pt x="12226" y="11044"/>
                                <a:pt x="12217" y="11110"/>
                                <a:pt x="12237" y="11172"/>
                              </a:cubicBezTo>
                              <a:cubicBezTo>
                                <a:pt x="12298" y="11179"/>
                                <a:pt x="12325" y="11173"/>
                                <a:pt x="12367" y="11117"/>
                              </a:cubicBezTo>
                              <a:cubicBezTo>
                                <a:pt x="12421" y="11045"/>
                                <a:pt x="12526" y="10805"/>
                                <a:pt x="12437" y="10722"/>
                              </a:cubicBezTo>
                              <a:cubicBezTo>
                                <a:pt x="12424" y="10712"/>
                                <a:pt x="12420" y="10709"/>
                                <a:pt x="12409" y="10707"/>
                              </a:cubicBezTo>
                              <a:cubicBezTo>
                                <a:pt x="12411" y="10724"/>
                                <a:pt x="12388" y="10738"/>
                                <a:pt x="12440" y="10750"/>
                              </a:cubicBezTo>
                              <a:cubicBezTo>
                                <a:pt x="12485" y="10760"/>
                                <a:pt x="12548" y="10748"/>
                                <a:pt x="12589" y="10728"/>
                              </a:cubicBezTo>
                              <a:cubicBezTo>
                                <a:pt x="12653" y="10697"/>
                                <a:pt x="12707" y="10649"/>
                                <a:pt x="12749" y="10592"/>
                              </a:cubicBezTo>
                              <a:cubicBezTo>
                                <a:pt x="12786" y="10543"/>
                                <a:pt x="12812" y="10483"/>
                                <a:pt x="12821" y="10423"/>
                              </a:cubicBezTo>
                              <a:cubicBezTo>
                                <a:pt x="12823" y="10395"/>
                                <a:pt x="12824" y="10386"/>
                                <a:pt x="12821" y="10368"/>
                              </a:cubicBezTo>
                              <a:cubicBezTo>
                                <a:pt x="12761" y="10365"/>
                                <a:pt x="12752" y="10365"/>
                                <a:pt x="12707" y="10423"/>
                              </a:cubicBezTo>
                              <a:cubicBezTo>
                                <a:pt x="12647" y="10501"/>
                                <a:pt x="12603" y="10595"/>
                                <a:pt x="12559" y="10682"/>
                              </a:cubicBezTo>
                              <a:cubicBezTo>
                                <a:pt x="12501" y="10798"/>
                                <a:pt x="12457" y="10919"/>
                                <a:pt x="12452" y="11050"/>
                              </a:cubicBezTo>
                              <a:cubicBezTo>
                                <a:pt x="12449" y="11115"/>
                                <a:pt x="12476" y="11180"/>
                                <a:pt x="12542" y="11205"/>
                              </a:cubicBezTo>
                              <a:cubicBezTo>
                                <a:pt x="12607" y="11230"/>
                                <a:pt x="12675" y="11205"/>
                                <a:pt x="12725" y="11162"/>
                              </a:cubicBezTo>
                              <a:cubicBezTo>
                                <a:pt x="12809" y="11090"/>
                                <a:pt x="12888" y="10953"/>
                                <a:pt x="12905" y="10842"/>
                              </a:cubicBezTo>
                              <a:cubicBezTo>
                                <a:pt x="12905" y="10837"/>
                                <a:pt x="12905" y="10832"/>
                                <a:pt x="12905" y="10827"/>
                              </a:cubicBezTo>
                              <a:cubicBezTo>
                                <a:pt x="12881" y="10854"/>
                                <a:pt x="12861" y="10885"/>
                                <a:pt x="12843" y="10922"/>
                              </a:cubicBezTo>
                              <a:cubicBezTo>
                                <a:pt x="12808" y="10993"/>
                                <a:pt x="12790" y="11069"/>
                                <a:pt x="12768" y="11145"/>
                              </a:cubicBezTo>
                              <a:cubicBezTo>
                                <a:pt x="12757" y="11181"/>
                                <a:pt x="12760" y="11215"/>
                                <a:pt x="12766" y="11235"/>
                              </a:cubicBezTo>
                            </a:path>
                            <a:path w="7644" h="909">
                              <a:moveTo>
                                <a:pt x="12992" y="10613"/>
                              </a:moveTo>
                              <a:cubicBezTo>
                                <a:pt x="12992" y="10608"/>
                                <a:pt x="13012" y="10530"/>
                                <a:pt x="12991" y="10546"/>
                              </a:cubicBezTo>
                            </a:path>
                            <a:path w="7644" h="909">
                              <a:moveTo>
                                <a:pt x="13327" y="10650"/>
                              </a:moveTo>
                              <a:cubicBezTo>
                                <a:pt x="13259" y="10630"/>
                                <a:pt x="13250" y="10643"/>
                                <a:pt x="13198" y="10690"/>
                              </a:cubicBezTo>
                              <a:cubicBezTo>
                                <a:pt x="13130" y="10752"/>
                                <a:pt x="13075" y="10817"/>
                                <a:pt x="13027" y="10895"/>
                              </a:cubicBezTo>
                              <a:cubicBezTo>
                                <a:pt x="12990" y="10956"/>
                                <a:pt x="12950" y="11030"/>
                                <a:pt x="12957" y="11104"/>
                              </a:cubicBezTo>
                              <a:cubicBezTo>
                                <a:pt x="12962" y="11161"/>
                                <a:pt x="13012" y="11198"/>
                                <a:pt x="13065" y="11207"/>
                              </a:cubicBezTo>
                              <a:cubicBezTo>
                                <a:pt x="13114" y="11209"/>
                                <a:pt x="13131" y="11210"/>
                                <a:pt x="13163" y="11199"/>
                              </a:cubicBezTo>
                            </a:path>
                            <a:path w="7644" h="909">
                              <a:moveTo>
                                <a:pt x="13537" y="10828"/>
                              </a:moveTo>
                              <a:cubicBezTo>
                                <a:pt x="13546" y="10794"/>
                                <a:pt x="13604" y="10670"/>
                                <a:pt x="13515" y="10672"/>
                              </a:cubicBezTo>
                              <a:cubicBezTo>
                                <a:pt x="13468" y="10673"/>
                                <a:pt x="13443" y="10733"/>
                                <a:pt x="13429" y="10769"/>
                              </a:cubicBezTo>
                              <a:cubicBezTo>
                                <a:pt x="13389" y="10872"/>
                                <a:pt x="13411" y="10992"/>
                                <a:pt x="13342" y="11084"/>
                              </a:cubicBezTo>
                              <a:cubicBezTo>
                                <a:pt x="13314" y="11122"/>
                                <a:pt x="13277" y="11141"/>
                                <a:pt x="13229" y="11133"/>
                              </a:cubicBezTo>
                              <a:cubicBezTo>
                                <a:pt x="13200" y="11124"/>
                                <a:pt x="13191" y="11123"/>
                                <a:pt x="13184" y="11102"/>
                              </a:cubicBezTo>
                            </a:path>
                            <a:path w="7644" h="909">
                              <a:moveTo>
                                <a:pt x="13988" y="10997"/>
                              </a:moveTo>
                              <a:cubicBezTo>
                                <a:pt x="14044" y="10950"/>
                                <a:pt x="14097" y="10905"/>
                                <a:pt x="14121" y="10835"/>
                              </a:cubicBezTo>
                              <a:cubicBezTo>
                                <a:pt x="14141" y="10776"/>
                                <a:pt x="14166" y="10694"/>
                                <a:pt x="14154" y="10630"/>
                              </a:cubicBezTo>
                              <a:cubicBezTo>
                                <a:pt x="14150" y="10620"/>
                                <a:pt x="14146" y="10610"/>
                                <a:pt x="14142" y="10600"/>
                              </a:cubicBezTo>
                              <a:cubicBezTo>
                                <a:pt x="14073" y="10585"/>
                                <a:pt x="14045" y="10617"/>
                                <a:pt x="13999" y="10670"/>
                              </a:cubicBezTo>
                              <a:cubicBezTo>
                                <a:pt x="13905" y="10777"/>
                                <a:pt x="13818" y="10922"/>
                                <a:pt x="13801" y="11066"/>
                              </a:cubicBezTo>
                              <a:cubicBezTo>
                                <a:pt x="13795" y="11119"/>
                                <a:pt x="13799" y="11176"/>
                                <a:pt x="13859" y="11192"/>
                              </a:cubicBezTo>
                              <a:cubicBezTo>
                                <a:pt x="13918" y="11208"/>
                                <a:pt x="13968" y="11178"/>
                                <a:pt x="14010" y="11140"/>
                              </a:cubicBezTo>
                              <a:cubicBezTo>
                                <a:pt x="14078" y="11079"/>
                                <a:pt x="14128" y="10981"/>
                                <a:pt x="14144" y="10892"/>
                              </a:cubicBezTo>
                              <a:cubicBezTo>
                                <a:pt x="14144" y="10885"/>
                                <a:pt x="14145" y="10879"/>
                                <a:pt x="14145" y="10872"/>
                              </a:cubicBezTo>
                              <a:cubicBezTo>
                                <a:pt x="14111" y="10893"/>
                                <a:pt x="14097" y="10907"/>
                                <a:pt x="14078" y="10952"/>
                              </a:cubicBezTo>
                              <a:cubicBezTo>
                                <a:pt x="14059" y="10997"/>
                                <a:pt x="14042" y="11056"/>
                                <a:pt x="14052" y="11105"/>
                              </a:cubicBezTo>
                              <a:cubicBezTo>
                                <a:pt x="14061" y="11148"/>
                                <a:pt x="14100" y="11159"/>
                                <a:pt x="14138" y="11162"/>
                              </a:cubicBezTo>
                              <a:cubicBezTo>
                                <a:pt x="14190" y="11166"/>
                                <a:pt x="14228" y="11137"/>
                                <a:pt x="14262" y="11099"/>
                              </a:cubicBezTo>
                              <a:cubicBezTo>
                                <a:pt x="14309" y="11046"/>
                                <a:pt x="14342" y="10985"/>
                                <a:pt x="14373" y="10922"/>
                              </a:cubicBezTo>
                              <a:cubicBezTo>
                                <a:pt x="14394" y="10879"/>
                                <a:pt x="14410" y="10837"/>
                                <a:pt x="14423" y="10792"/>
                              </a:cubicBezTo>
                              <a:cubicBezTo>
                                <a:pt x="14393" y="10829"/>
                                <a:pt x="14370" y="10864"/>
                                <a:pt x="14348" y="10909"/>
                              </a:cubicBezTo>
                              <a:cubicBezTo>
                                <a:pt x="14322" y="10963"/>
                                <a:pt x="14303" y="11012"/>
                                <a:pt x="14300" y="11072"/>
                              </a:cubicBezTo>
                              <a:cubicBezTo>
                                <a:pt x="14298" y="11113"/>
                                <a:pt x="14306" y="11129"/>
                                <a:pt x="14340" y="11148"/>
                              </a:cubicBezTo>
                              <a:cubicBezTo>
                                <a:pt x="14385" y="11173"/>
                                <a:pt x="14439" y="11133"/>
                                <a:pt x="14468" y="11102"/>
                              </a:cubicBezTo>
                              <a:cubicBezTo>
                                <a:pt x="14508" y="11059"/>
                                <a:pt x="14537" y="11003"/>
                                <a:pt x="14562" y="10950"/>
                              </a:cubicBezTo>
                              <a:cubicBezTo>
                                <a:pt x="14580" y="10911"/>
                                <a:pt x="14589" y="10874"/>
                                <a:pt x="14597" y="10833"/>
                              </a:cubicBezTo>
                              <a:cubicBezTo>
                                <a:pt x="14575" y="10856"/>
                                <a:pt x="14554" y="10883"/>
                                <a:pt x="14539" y="10920"/>
                              </a:cubicBezTo>
                              <a:cubicBezTo>
                                <a:pt x="14522" y="10962"/>
                                <a:pt x="14504" y="11014"/>
                                <a:pt x="14512" y="11060"/>
                              </a:cubicBezTo>
                              <a:cubicBezTo>
                                <a:pt x="14522" y="11118"/>
                                <a:pt x="14570" y="11118"/>
                                <a:pt x="14617" y="11124"/>
                              </a:cubicBezTo>
                            </a:path>
                            <a:path w="7644" h="909">
                              <a:moveTo>
                                <a:pt x="15060" y="10830"/>
                              </a:moveTo>
                              <a:cubicBezTo>
                                <a:pt x="15072" y="10769"/>
                                <a:pt x="15081" y="10761"/>
                                <a:pt x="15071" y="10727"/>
                              </a:cubicBezTo>
                              <a:cubicBezTo>
                                <a:pt x="15024" y="10692"/>
                                <a:pt x="14991" y="10683"/>
                                <a:pt x="14932" y="10713"/>
                              </a:cubicBezTo>
                              <a:cubicBezTo>
                                <a:pt x="14840" y="10759"/>
                                <a:pt x="14762" y="10862"/>
                                <a:pt x="14735" y="10960"/>
                              </a:cubicBezTo>
                              <a:cubicBezTo>
                                <a:pt x="14723" y="11003"/>
                                <a:pt x="14718" y="11058"/>
                                <a:pt x="14760" y="11086"/>
                              </a:cubicBezTo>
                              <a:cubicBezTo>
                                <a:pt x="14802" y="11114"/>
                                <a:pt x="14857" y="11094"/>
                                <a:pt x="14893" y="11069"/>
                              </a:cubicBezTo>
                              <a:cubicBezTo>
                                <a:pt x="14957" y="11024"/>
                                <a:pt x="14993" y="10952"/>
                                <a:pt x="15027" y="10884"/>
                              </a:cubicBezTo>
                              <a:cubicBezTo>
                                <a:pt x="15058" y="10823"/>
                                <a:pt x="15092" y="10757"/>
                                <a:pt x="15110" y="10690"/>
                              </a:cubicBezTo>
                              <a:cubicBezTo>
                                <a:pt x="15111" y="10683"/>
                                <a:pt x="15112" y="10676"/>
                                <a:pt x="15113" y="10669"/>
                              </a:cubicBezTo>
                              <a:cubicBezTo>
                                <a:pt x="15088" y="10713"/>
                                <a:pt x="15062" y="10758"/>
                                <a:pt x="15040" y="10804"/>
                              </a:cubicBezTo>
                              <a:cubicBezTo>
                                <a:pt x="15000" y="10890"/>
                                <a:pt x="14980" y="10979"/>
                                <a:pt x="14948" y="11066"/>
                              </a:cubicBezTo>
                              <a:cubicBezTo>
                                <a:pt x="14933" y="11108"/>
                                <a:pt x="14928" y="11142"/>
                                <a:pt x="14926" y="11187"/>
                              </a:cubicBezTo>
                            </a:path>
                            <a:path w="7644" h="909">
                              <a:moveTo>
                                <a:pt x="15458" y="10612"/>
                              </a:moveTo>
                              <a:cubicBezTo>
                                <a:pt x="15438" y="10669"/>
                                <a:pt x="15408" y="10724"/>
                                <a:pt x="15386" y="10780"/>
                              </a:cubicBezTo>
                              <a:cubicBezTo>
                                <a:pt x="15347" y="10882"/>
                                <a:pt x="15309" y="10984"/>
                                <a:pt x="15272" y="11087"/>
                              </a:cubicBezTo>
                              <a:cubicBezTo>
                                <a:pt x="15256" y="11131"/>
                                <a:pt x="15248" y="11155"/>
                                <a:pt x="15234" y="11200"/>
                              </a:cubicBezTo>
                              <a:cubicBezTo>
                                <a:pt x="15253" y="11133"/>
                                <a:pt x="15273" y="11066"/>
                                <a:pt x="15292" y="10999"/>
                              </a:cubicBezTo>
                              <a:cubicBezTo>
                                <a:pt x="15318" y="10905"/>
                                <a:pt x="15347" y="10813"/>
                                <a:pt x="15386" y="10723"/>
                              </a:cubicBezTo>
                              <a:cubicBezTo>
                                <a:pt x="15413" y="10660"/>
                                <a:pt x="15441" y="10586"/>
                                <a:pt x="15488" y="10535"/>
                              </a:cubicBezTo>
                              <a:cubicBezTo>
                                <a:pt x="15512" y="10508"/>
                                <a:pt x="15544" y="10486"/>
                                <a:pt x="15581" y="10489"/>
                              </a:cubicBezTo>
                              <a:cubicBezTo>
                                <a:pt x="15621" y="10492"/>
                                <a:pt x="15624" y="10535"/>
                                <a:pt x="15626" y="10566"/>
                              </a:cubicBezTo>
                              <a:cubicBezTo>
                                <a:pt x="15629" y="10624"/>
                                <a:pt x="15603" y="10674"/>
                                <a:pt x="15564" y="10717"/>
                              </a:cubicBezTo>
                              <a:cubicBezTo>
                                <a:pt x="15531" y="10753"/>
                                <a:pt x="15444" y="10834"/>
                                <a:pt x="15389" y="10817"/>
                              </a:cubicBezTo>
                              <a:cubicBezTo>
                                <a:pt x="15372" y="10817"/>
                                <a:pt x="15367" y="10816"/>
                                <a:pt x="15368" y="10799"/>
                              </a:cubicBezTo>
                            </a:path>
                            <a:path w="7644" h="909">
                              <a:moveTo>
                                <a:pt x="15625" y="10779"/>
                              </a:moveTo>
                              <a:cubicBezTo>
                                <a:pt x="15618" y="10870"/>
                                <a:pt x="15607" y="10953"/>
                                <a:pt x="15582" y="11040"/>
                              </a:cubicBezTo>
                              <a:cubicBezTo>
                                <a:pt x="15569" y="11085"/>
                                <a:pt x="15556" y="11128"/>
                                <a:pt x="15548" y="11174"/>
                              </a:cubicBezTo>
                              <a:cubicBezTo>
                                <a:pt x="15550" y="11143"/>
                                <a:pt x="15553" y="11112"/>
                                <a:pt x="15558" y="11081"/>
                              </a:cubicBezTo>
                              <a:cubicBezTo>
                                <a:pt x="15564" y="11038"/>
                                <a:pt x="15573" y="10996"/>
                                <a:pt x="15597" y="10958"/>
                              </a:cubicBezTo>
                              <a:cubicBezTo>
                                <a:pt x="15626" y="10914"/>
                                <a:pt x="15670" y="10881"/>
                                <a:pt x="15712" y="10850"/>
                              </a:cubicBezTo>
                              <a:cubicBezTo>
                                <a:pt x="15765" y="10811"/>
                                <a:pt x="15815" y="10782"/>
                                <a:pt x="15871" y="10753"/>
                              </a:cubicBezTo>
                              <a:cubicBezTo>
                                <a:pt x="15897" y="10736"/>
                                <a:pt x="15905" y="10730"/>
                                <a:pt x="15927" y="10730"/>
                              </a:cubicBezTo>
                            </a:path>
                            <a:path w="7644" h="909">
                              <a:moveTo>
                                <a:pt x="16163" y="10820"/>
                              </a:moveTo>
                              <a:cubicBezTo>
                                <a:pt x="16165" y="10757"/>
                                <a:pt x="16167" y="10736"/>
                                <a:pt x="16095" y="10727"/>
                              </a:cubicBezTo>
                              <a:cubicBezTo>
                                <a:pt x="16043" y="10721"/>
                                <a:pt x="15980" y="10773"/>
                                <a:pt x="15946" y="10805"/>
                              </a:cubicBezTo>
                              <a:cubicBezTo>
                                <a:pt x="15895" y="10853"/>
                                <a:pt x="15847" y="10918"/>
                                <a:pt x="15822" y="10984"/>
                              </a:cubicBezTo>
                              <a:cubicBezTo>
                                <a:pt x="15805" y="11030"/>
                                <a:pt x="15796" y="11089"/>
                                <a:pt x="15825" y="11132"/>
                              </a:cubicBezTo>
                              <a:cubicBezTo>
                                <a:pt x="15853" y="11173"/>
                                <a:pt x="15901" y="11181"/>
                                <a:pt x="15947" y="11177"/>
                              </a:cubicBezTo>
                              <a:cubicBezTo>
                                <a:pt x="16002" y="11173"/>
                                <a:pt x="16035" y="11139"/>
                                <a:pt x="16059" y="11092"/>
                              </a:cubicBezTo>
                              <a:cubicBezTo>
                                <a:pt x="16113" y="10987"/>
                                <a:pt x="16079" y="10862"/>
                                <a:pt x="16098" y="10750"/>
                              </a:cubicBezTo>
                              <a:cubicBezTo>
                                <a:pt x="16108" y="10691"/>
                                <a:pt x="16136" y="10654"/>
                                <a:pt x="16186" y="10623"/>
                              </a:cubicBezTo>
                              <a:cubicBezTo>
                                <a:pt x="16253" y="10581"/>
                                <a:pt x="16379" y="10506"/>
                                <a:pt x="16459" y="10500"/>
                              </a:cubicBezTo>
                              <a:cubicBezTo>
                                <a:pt x="16463" y="10504"/>
                                <a:pt x="16466" y="10508"/>
                                <a:pt x="16470" y="10512"/>
                              </a:cubicBezTo>
                              <a:cubicBezTo>
                                <a:pt x="16455" y="10572"/>
                                <a:pt x="16425" y="10627"/>
                                <a:pt x="16402" y="10685"/>
                              </a:cubicBezTo>
                              <a:cubicBezTo>
                                <a:pt x="16358" y="10796"/>
                                <a:pt x="16322" y="10910"/>
                                <a:pt x="16286" y="11023"/>
                              </a:cubicBezTo>
                              <a:cubicBezTo>
                                <a:pt x="16273" y="11063"/>
                                <a:pt x="16259" y="11100"/>
                                <a:pt x="16242" y="11138"/>
                              </a:cubicBezTo>
                              <a:cubicBezTo>
                                <a:pt x="16248" y="11109"/>
                                <a:pt x="16255" y="11089"/>
                                <a:pt x="16269" y="11063"/>
                              </a:cubicBezTo>
                              <a:cubicBezTo>
                                <a:pt x="16287" y="11030"/>
                                <a:pt x="16307" y="11008"/>
                                <a:pt x="16336" y="10984"/>
                              </a:cubicBezTo>
                              <a:cubicBezTo>
                                <a:pt x="16400" y="10930"/>
                                <a:pt x="16481" y="10901"/>
                                <a:pt x="16545" y="10845"/>
                              </a:cubicBezTo>
                              <a:cubicBezTo>
                                <a:pt x="16590" y="10805"/>
                                <a:pt x="16632" y="10755"/>
                                <a:pt x="16651" y="10697"/>
                              </a:cubicBezTo>
                              <a:cubicBezTo>
                                <a:pt x="16655" y="10672"/>
                                <a:pt x="16658" y="10665"/>
                                <a:pt x="16651" y="10650"/>
                              </a:cubicBezTo>
                              <a:cubicBezTo>
                                <a:pt x="16597" y="10658"/>
                                <a:pt x="16581" y="10663"/>
                                <a:pt x="16540" y="10712"/>
                              </a:cubicBezTo>
                              <a:cubicBezTo>
                                <a:pt x="16451" y="10817"/>
                                <a:pt x="16333" y="11007"/>
                                <a:pt x="16376" y="11153"/>
                              </a:cubicBezTo>
                              <a:cubicBezTo>
                                <a:pt x="16381" y="11157"/>
                                <a:pt x="16386" y="11162"/>
                                <a:pt x="16391" y="11166"/>
                              </a:cubicBezTo>
                              <a:cubicBezTo>
                                <a:pt x="16440" y="11163"/>
                                <a:pt x="16446" y="11162"/>
                                <a:pt x="16482" y="11120"/>
                              </a:cubicBezTo>
                              <a:cubicBezTo>
                                <a:pt x="16550" y="11041"/>
                                <a:pt x="16593" y="10945"/>
                                <a:pt x="16661" y="10866"/>
                              </a:cubicBezTo>
                              <a:cubicBezTo>
                                <a:pt x="16693" y="10829"/>
                                <a:pt x="16729" y="10800"/>
                                <a:pt x="16780" y="10804"/>
                              </a:cubicBezTo>
                              <a:cubicBezTo>
                                <a:pt x="16826" y="10807"/>
                                <a:pt x="16845" y="10854"/>
                                <a:pt x="16853" y="10894"/>
                              </a:cubicBezTo>
                              <a:cubicBezTo>
                                <a:pt x="16863" y="10945"/>
                                <a:pt x="16855" y="10993"/>
                                <a:pt x="16828" y="11038"/>
                              </a:cubicBezTo>
                              <a:cubicBezTo>
                                <a:pt x="16804" y="11078"/>
                                <a:pt x="16764" y="11134"/>
                                <a:pt x="16718" y="11153"/>
                              </a:cubicBezTo>
                              <a:cubicBezTo>
                                <a:pt x="16681" y="11168"/>
                                <a:pt x="16672" y="11145"/>
                                <a:pt x="16656" y="11138"/>
                              </a:cubicBezTo>
                            </a:path>
                            <a:path w="7644" h="909">
                              <a:moveTo>
                                <a:pt x="17121" y="10441"/>
                              </a:moveTo>
                              <a:cubicBezTo>
                                <a:pt x="17156" y="10487"/>
                                <a:pt x="17140" y="10534"/>
                                <a:pt x="17126" y="10594"/>
                              </a:cubicBezTo>
                              <a:cubicBezTo>
                                <a:pt x="17104" y="10687"/>
                                <a:pt x="17077" y="10779"/>
                                <a:pt x="17053" y="10871"/>
                              </a:cubicBezTo>
                              <a:cubicBezTo>
                                <a:pt x="17031" y="10955"/>
                                <a:pt x="17004" y="11035"/>
                                <a:pt x="16975" y="11114"/>
                              </a:cubicBezTo>
                              <a:cubicBezTo>
                                <a:pt x="16965" y="11152"/>
                                <a:pt x="16963" y="11161"/>
                                <a:pt x="16949" y="11181"/>
                              </a:cubicBezTo>
                            </a:path>
                            <a:path w="7644" h="909">
                              <a:moveTo>
                                <a:pt x="16941" y="10965"/>
                              </a:moveTo>
                              <a:cubicBezTo>
                                <a:pt x="16943" y="10930"/>
                                <a:pt x="16958" y="10934"/>
                                <a:pt x="16993" y="10935"/>
                              </a:cubicBezTo>
                              <a:cubicBezTo>
                                <a:pt x="17063" y="10936"/>
                                <a:pt x="17130" y="10936"/>
                                <a:pt x="17200" y="10930"/>
                              </a:cubicBezTo>
                            </a:path>
                            <a:path w="7644" h="909">
                              <a:moveTo>
                                <a:pt x="17489" y="10763"/>
                              </a:moveTo>
                              <a:cubicBezTo>
                                <a:pt x="17491" y="10656"/>
                                <a:pt x="17501" y="10723"/>
                                <a:pt x="17457" y="10661"/>
                              </a:cubicBezTo>
                              <a:cubicBezTo>
                                <a:pt x="17400" y="10680"/>
                                <a:pt x="17368" y="10719"/>
                                <a:pt x="17328" y="10767"/>
                              </a:cubicBezTo>
                              <a:cubicBezTo>
                                <a:pt x="17256" y="10855"/>
                                <a:pt x="17170" y="10962"/>
                                <a:pt x="17146" y="11076"/>
                              </a:cubicBezTo>
                              <a:cubicBezTo>
                                <a:pt x="17143" y="11109"/>
                                <a:pt x="17142" y="11119"/>
                                <a:pt x="17147" y="11140"/>
                              </a:cubicBezTo>
                              <a:cubicBezTo>
                                <a:pt x="17200" y="11162"/>
                                <a:pt x="17234" y="11159"/>
                                <a:pt x="17287" y="11133"/>
                              </a:cubicBezTo>
                              <a:cubicBezTo>
                                <a:pt x="17363" y="11095"/>
                                <a:pt x="17415" y="11034"/>
                                <a:pt x="17463" y="10967"/>
                              </a:cubicBezTo>
                              <a:cubicBezTo>
                                <a:pt x="17484" y="10937"/>
                                <a:pt x="17540" y="10869"/>
                                <a:pt x="17530" y="10827"/>
                              </a:cubicBezTo>
                              <a:cubicBezTo>
                                <a:pt x="17527" y="10826"/>
                                <a:pt x="17524" y="10826"/>
                                <a:pt x="17521" y="10825"/>
                              </a:cubicBezTo>
                              <a:cubicBezTo>
                                <a:pt x="17488" y="10857"/>
                                <a:pt x="17470" y="10896"/>
                                <a:pt x="17458" y="10942"/>
                              </a:cubicBezTo>
                              <a:cubicBezTo>
                                <a:pt x="17444" y="10995"/>
                                <a:pt x="17432" y="11067"/>
                                <a:pt x="17464" y="11114"/>
                              </a:cubicBezTo>
                              <a:cubicBezTo>
                                <a:pt x="17482" y="11141"/>
                                <a:pt x="17531" y="11151"/>
                                <a:pt x="17561" y="11138"/>
                              </a:cubicBezTo>
                              <a:cubicBezTo>
                                <a:pt x="17610" y="11117"/>
                                <a:pt x="17656" y="11069"/>
                                <a:pt x="17687" y="11027"/>
                              </a:cubicBezTo>
                              <a:cubicBezTo>
                                <a:pt x="17725" y="10977"/>
                                <a:pt x="17753" y="10925"/>
                                <a:pt x="17776" y="10867"/>
                              </a:cubicBezTo>
                              <a:cubicBezTo>
                                <a:pt x="17785" y="10842"/>
                                <a:pt x="17789" y="10835"/>
                                <a:pt x="17787" y="10817"/>
                              </a:cubicBezTo>
                              <a:cubicBezTo>
                                <a:pt x="17753" y="10837"/>
                                <a:pt x="17745" y="10848"/>
                                <a:pt x="17723" y="10890"/>
                              </a:cubicBezTo>
                              <a:cubicBezTo>
                                <a:pt x="17699" y="10935"/>
                                <a:pt x="17679" y="10981"/>
                                <a:pt x="17658" y="11027"/>
                              </a:cubicBezTo>
                              <a:cubicBezTo>
                                <a:pt x="17653" y="11038"/>
                                <a:pt x="17620" y="11113"/>
                                <a:pt x="17652" y="11038"/>
                              </a:cubicBezTo>
                              <a:cubicBezTo>
                                <a:pt x="17691" y="10967"/>
                                <a:pt x="17725" y="10893"/>
                                <a:pt x="17774" y="10828"/>
                              </a:cubicBezTo>
                              <a:cubicBezTo>
                                <a:pt x="17805" y="10787"/>
                                <a:pt x="17845" y="10730"/>
                                <a:pt x="17899" y="10717"/>
                              </a:cubicBezTo>
                              <a:cubicBezTo>
                                <a:pt x="17908" y="10717"/>
                                <a:pt x="17918" y="10717"/>
                                <a:pt x="17927" y="10717"/>
                              </a:cubicBezTo>
                              <a:cubicBezTo>
                                <a:pt x="17969" y="10752"/>
                                <a:pt x="17970" y="10778"/>
                                <a:pt x="17971" y="10833"/>
                              </a:cubicBezTo>
                              <a:cubicBezTo>
                                <a:pt x="17972" y="10893"/>
                                <a:pt x="17958" y="10942"/>
                                <a:pt x="17941" y="10999"/>
                              </a:cubicBezTo>
                              <a:cubicBezTo>
                                <a:pt x="17931" y="11033"/>
                                <a:pt x="17923" y="11051"/>
                                <a:pt x="17919" y="11086"/>
                              </a:cubicBezTo>
                            </a:path>
                            <a:path w="7644" h="909">
                              <a:moveTo>
                                <a:pt x="18244" y="10448"/>
                              </a:moveTo>
                              <a:cubicBezTo>
                                <a:pt x="18239" y="10533"/>
                                <a:pt x="18210" y="10595"/>
                                <a:pt x="18181" y="10675"/>
                              </a:cubicBezTo>
                              <a:cubicBezTo>
                                <a:pt x="18132" y="10810"/>
                                <a:pt x="18089" y="10947"/>
                                <a:pt x="18038" y="11081"/>
                              </a:cubicBezTo>
                              <a:cubicBezTo>
                                <a:pt x="18025" y="11115"/>
                                <a:pt x="18022" y="11131"/>
                                <a:pt x="18000" y="11160"/>
                              </a:cubicBezTo>
                              <a:cubicBezTo>
                                <a:pt x="18035" y="11115"/>
                                <a:pt x="18071" y="11072"/>
                                <a:pt x="18112" y="11032"/>
                              </a:cubicBezTo>
                              <a:cubicBezTo>
                                <a:pt x="18172" y="10973"/>
                                <a:pt x="18237" y="10919"/>
                                <a:pt x="18301" y="10863"/>
                              </a:cubicBezTo>
                              <a:cubicBezTo>
                                <a:pt x="18368" y="10805"/>
                                <a:pt x="18430" y="10742"/>
                                <a:pt x="18495" y="10682"/>
                              </a:cubicBezTo>
                              <a:cubicBezTo>
                                <a:pt x="18501" y="10678"/>
                                <a:pt x="18506" y="10673"/>
                                <a:pt x="18512" y="10669"/>
                              </a:cubicBezTo>
                              <a:cubicBezTo>
                                <a:pt x="18502" y="10711"/>
                                <a:pt x="18489" y="10752"/>
                                <a:pt x="18478" y="10794"/>
                              </a:cubicBezTo>
                              <a:cubicBezTo>
                                <a:pt x="18443" y="10923"/>
                                <a:pt x="18464" y="11068"/>
                                <a:pt x="18396" y="11187"/>
                              </a:cubicBezTo>
                              <a:cubicBezTo>
                                <a:pt x="18368" y="11237"/>
                                <a:pt x="18334" y="11264"/>
                                <a:pt x="18278" y="11262"/>
                              </a:cubicBezTo>
                              <a:cubicBezTo>
                                <a:pt x="18236" y="11261"/>
                                <a:pt x="18220" y="11234"/>
                                <a:pt x="18193" y="11207"/>
                              </a:cubicBezTo>
                            </a:path>
                            <a:path w="7644" h="909">
                              <a:moveTo>
                                <a:pt x="17993" y="10755"/>
                              </a:moveTo>
                              <a:cubicBezTo>
                                <a:pt x="18037" y="10749"/>
                                <a:pt x="18079" y="10751"/>
                                <a:pt x="18124" y="10751"/>
                              </a:cubicBezTo>
                              <a:cubicBezTo>
                                <a:pt x="18172" y="10751"/>
                                <a:pt x="18189" y="10751"/>
                                <a:pt x="18222" y="10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69,10356" coordsize="7644,909" path="m11267,10500c11271,10485,11275,10470,11279,10455c11210,10447,11184,10473,11136,10527c11058,10615,10989,10721,10937,10827c10897,10909,10854,11019,10869,11112c10881,11187,10974,11197,11032,11210em11479,10809c11467,10728,11469,10702,11390,10674c11335,10654,11279,10742,11254,10777c11204,10848,11166,10930,11150,11015c11140,11067,11127,11146,11184,11176c11253,11213,11333,11157,11378,11109c11423,11060,11466,10984,11475,10917c11475,10910,11475,10904,11475,10897c11445,10916,11436,10925,11421,10966c11407,11004,11391,11061,11422,11094c11429,11096,11437,11098,11444,11100c11496,11095,11519,11093,11563,11057c11627,11004,11670,10933,11709,10861c11749,10788,11791,10712,11819,10633c11822,10623,11824,10612,11827,10602c11802,10669,11772,10735,11746,10802c11707,10902,11669,11003,11635,11104c11630,11076,11632,11084,11642,11058c11656,11024,11670,10987,11674,10947c11679,10903,11670,10909,11705,10897c11764,10876,11813,10841,11864,10805c11971,10731,12096,10630,12118,10493c12118,10485,12119,10478,12119,10470c12099,10470,12104,10443,12072,10505c11985,10672,11935,10877,11895,11060c11888,11093,11882,11127,11875,11160c11897,11115,11917,11067,11938,11020c11971,10947,12014,10834,12083,10787c12089,10785,12095,10782,12101,10780c12125,10803,12131,10807,12132,10853c12134,10924,12106,10972,12088,11037c12077,11079,12066,11120,12057,11163em12442,10789c12385,10764,12392,10762,12343,10813c12297,10861,12270,10919,12248,10982c12226,11044,12217,11110,12237,11172c12298,11179,12325,11173,12367,11117c12421,11045,12526,10805,12437,10722c12424,10712,12420,10709,12409,10707c12411,10724,12388,10738,12440,10750c12485,10760,12548,10748,12589,10728c12653,10697,12707,10649,12749,10592c12786,10543,12812,10483,12821,10423c12823,10395,12824,10386,12821,10368c12761,10365,12752,10365,12707,10423c12647,10501,12603,10595,12559,10682c12501,10798,12457,10919,12452,11050c12449,11115,12476,11180,12542,11205c12607,11230,12675,11205,12725,11162c12809,11090,12888,10953,12905,10842c12905,10837,12905,10832,12905,10827c12881,10854,12861,10885,12843,10922c12808,10993,12790,11069,12768,11145c12757,11181,12760,11215,12766,11235em12992,10613c12992,10608,13012,10530,12991,10546em13327,10650c13259,10630,13250,10643,13198,10690c13130,10752,13075,10817,13027,10895c12990,10956,12950,11030,12957,11104c12962,11161,13012,11198,13065,11207c13114,11209,13131,11210,13163,11199em13537,10828c13546,10794,13604,10670,13515,10672c13468,10673,13443,10733,13429,10769c13389,10872,13411,10992,13342,11084c13314,11122,13277,11141,13229,11133c13200,11124,13191,11123,13184,11102em13988,10997c14044,10950,14097,10905,14121,10835c14141,10776,14166,10694,14154,10630c14150,10620,14146,10610,14142,10600c14073,10585,14045,10617,13999,10670c13905,10777,13818,10922,13801,11066c13795,11119,13799,11176,13859,11192c13918,11208,13968,11178,14010,11140c14078,11079,14128,10981,14144,10892c14144,10885,14145,10879,14145,10872c14111,10893,14097,10907,14078,10952c14059,10997,14042,11056,14052,11105c14061,11148,14100,11159,14138,11162c14190,11166,14228,11137,14262,11099c14309,11046,14342,10985,14373,10922c14394,10879,14410,10837,14423,10792c14393,10829,14370,10864,14348,10909c14322,10963,14303,11012,14300,11072c14298,11113,14306,11129,14340,11148c14385,11173,14439,11133,14468,11102c14508,11059,14537,11003,14562,10950c14580,10911,14589,10874,14597,10833c14575,10856,14554,10883,14539,10920c14522,10962,14504,11014,14512,11060c14522,11118,14570,11118,14617,11124em15060,10830c15072,10769,15081,10761,15071,10727c15024,10692,14991,10683,14932,10713c14840,10759,14762,10862,14735,10960c14723,11003,14718,11058,14760,11086c14802,11114,14857,11094,14893,11069c14957,11024,14993,10952,15027,10884c15058,10823,15092,10757,15110,10690c15111,10683,15112,10676,15113,10669c15088,10713,15062,10758,15040,10804c15000,10890,14980,10979,14948,11066c14933,11108,14928,11142,14926,11187em15458,10612c15438,10669,15408,10724,15386,10780c15347,10882,15309,10984,15272,11087c15256,11131,15248,11155,15234,11200c15253,11133,15273,11066,15292,10999c15318,10905,15347,10813,15386,10723c15413,10660,15441,10586,15488,10535c15512,10508,15544,10486,15581,10489c15621,10492,15624,10535,15626,10566c15629,10624,15603,10674,15564,10717c15531,10753,15444,10834,15389,10817c15372,10817,15367,10816,15368,10799em15625,10779c15618,10870,15607,10953,15582,11040c15569,11085,15556,11128,15548,11174c15550,11143,15553,11112,15558,11081c15564,11038,15573,10996,15597,10958c15626,10914,15670,10881,15712,10850c15765,10811,15815,10782,15871,10753c15897,10736,15905,10730,15927,10730em16163,10820c16165,10757,16167,10736,16095,10727c16043,10721,15980,10773,15946,10805c15895,10853,15847,10918,15822,10984c15805,11030,15796,11089,15825,11132c15853,11173,15901,11181,15947,11177c16002,11173,16035,11139,16059,11092c16113,10987,16079,10862,16098,10750c16108,10691,16136,10654,16186,10623c16253,10581,16379,10506,16459,10500c16463,10504,16466,10508,16470,10512c16455,10572,16425,10627,16402,10685c16358,10796,16322,10910,16286,11023c16273,11063,16259,11100,16242,11138c16248,11109,16255,11089,16269,11063c16287,11030,16307,11008,16336,10984c16400,10930,16481,10901,16545,10845c16590,10805,16632,10755,16651,10697c16655,10672,16658,10665,16651,10650c16597,10658,16581,10663,16540,10712c16451,10817,16333,11007,16376,11153c16381,11157,16386,11162,16391,11166c16440,11163,16446,11162,16482,11120c16550,11041,16593,10945,16661,10866c16693,10829,16729,10800,16780,10804c16826,10807,16845,10854,16853,10894c16863,10945,16855,10993,16828,11038c16804,11078,16764,11134,16718,11153c16681,11168,16672,11145,16656,11138em17121,10441c17156,10487,17140,10534,17126,10594c17104,10687,17077,10779,17053,10871c17031,10955,17004,11035,16975,11114c16965,11152,16963,11161,16949,11181em16941,10965c16943,10930,16958,10934,16993,10935c17063,10936,17130,10936,17200,10930em17489,10763c17491,10656,17501,10723,17457,10661c17400,10680,17368,10719,17328,10767c17256,10855,17170,10962,17146,11076c17143,11109,17142,11119,17147,11140c17200,11162,17234,11159,17287,11133c17363,11095,17415,11034,17463,10967c17484,10937,17540,10869,17530,10827c17527,10826,17524,10826,17521,10825c17488,10857,17470,10896,17458,10942c17444,10995,17432,11067,17464,11114c17482,11141,17531,11151,17561,11138c17610,11117,17656,11069,17687,11027c17725,10977,17753,10925,17776,10867c17785,10842,17789,10835,17787,10817c17753,10837,17745,10848,17723,10890c17699,10935,17679,10981,17658,11027c17653,11038,17620,11113,17652,11038c17691,10967,17725,10893,17774,10828c17805,10787,17845,10730,17899,10717c17908,10717,17918,10717,17927,10717c17969,10752,17970,10778,17971,10833c17972,10893,17958,10942,17941,10999c17931,11033,17923,11051,17919,11086em18244,10448c18239,10533,18210,10595,18181,10675c18132,10810,18089,10947,18038,11081c18025,11115,18022,11131,18000,11160c18035,11115,18071,11072,18112,11032c18172,10973,18237,10919,18301,10863c18368,10805,18430,10742,18495,10682c18501,10678,18506,10673,18512,10669c18502,10711,18489,10752,18478,10794c18443,10923,18464,11068,18396,11187c18368,11237,18334,11264,18278,11262c18236,11261,18220,11234,18193,11207em17993,10755c18037,10749,18079,10751,18124,10751c18172,10751,18189,10751,18222,10748e" stroked="t" o:allowincell="f" style="position:absolute;margin-left:265.55pt;margin-top:251pt;width:216.65pt;height:25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915</wp:posOffset>
                </wp:positionH>
                <wp:positionV relativeFrom="paragraph">
                  <wp:posOffset>640715</wp:posOffset>
                </wp:positionV>
                <wp:extent cx="635" cy="13335"/>
                <wp:effectExtent l="6985" t="698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">
                              <a:moveTo>
                                <a:pt x="14429" y="3316"/>
                              </a:moveTo>
                              <a:cubicBezTo>
                                <a:pt x="14429" y="3304"/>
                                <a:pt x="14429" y="3293"/>
                                <a:pt x="14429" y="32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9,3281" coordsize="1,36" path="m14429,3316c14429,3304,14429,3293,14429,3281e" stroked="t" o:allowincell="f" style="position:absolute;margin-left:366.45pt;margin-top:50.45pt;width:0pt;height: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1570</wp:posOffset>
                </wp:positionH>
                <wp:positionV relativeFrom="paragraph">
                  <wp:posOffset>3655060</wp:posOffset>
                </wp:positionV>
                <wp:extent cx="2554605" cy="567055"/>
                <wp:effectExtent l="4445" t="825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4560" cy="56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6" h="1575">
                              <a:moveTo>
                                <a:pt x="18763" y="11986"/>
                              </a:moveTo>
                              <a:cubicBezTo>
                                <a:pt x="18770" y="12021"/>
                                <a:pt x="18748" y="12017"/>
                                <a:pt x="18793" y="12031"/>
                              </a:cubicBezTo>
                              <a:cubicBezTo>
                                <a:pt x="18812" y="12037"/>
                                <a:pt x="18837" y="12033"/>
                                <a:pt x="18857" y="12034"/>
                              </a:cubicBezTo>
                              <a:cubicBezTo>
                                <a:pt x="18884" y="12035"/>
                                <a:pt x="18905" y="12038"/>
                                <a:pt x="18930" y="12047"/>
                              </a:cubicBezTo>
                              <a:cubicBezTo>
                                <a:pt x="18966" y="12060"/>
                                <a:pt x="18998" y="12080"/>
                                <a:pt x="19035" y="12091"/>
                              </a:cubicBezTo>
                              <a:cubicBezTo>
                                <a:pt x="19114" y="12114"/>
                                <a:pt x="19183" y="12139"/>
                                <a:pt x="19258" y="12173"/>
                              </a:cubicBezTo>
                              <a:cubicBezTo>
                                <a:pt x="19296" y="12190"/>
                                <a:pt x="19333" y="12203"/>
                                <a:pt x="19374" y="12211"/>
                              </a:cubicBezTo>
                              <a:cubicBezTo>
                                <a:pt x="19449" y="12226"/>
                                <a:pt x="19520" y="12241"/>
                                <a:pt x="19588" y="12279"/>
                              </a:cubicBezTo>
                              <a:cubicBezTo>
                                <a:pt x="19632" y="12303"/>
                                <a:pt x="19670" y="12336"/>
                                <a:pt x="19715" y="12358"/>
                              </a:cubicBezTo>
                              <a:cubicBezTo>
                                <a:pt x="19773" y="12387"/>
                                <a:pt x="19835" y="12398"/>
                                <a:pt x="19897" y="12414"/>
                              </a:cubicBezTo>
                              <a:cubicBezTo>
                                <a:pt x="19937" y="12424"/>
                                <a:pt x="19977" y="12433"/>
                                <a:pt x="20015" y="12451"/>
                              </a:cubicBezTo>
                              <a:cubicBezTo>
                                <a:pt x="20045" y="12465"/>
                                <a:pt x="20049" y="12461"/>
                                <a:pt x="20064" y="12491"/>
                              </a:cubicBezTo>
                            </a:path>
                            <a:path w="7096" h="1575">
                              <a:moveTo>
                                <a:pt x="20823" y="11937"/>
                              </a:moveTo>
                              <a:cubicBezTo>
                                <a:pt x="20814" y="11875"/>
                                <a:pt x="20815" y="11806"/>
                                <a:pt x="20728" y="11809"/>
                              </a:cubicBezTo>
                              <a:cubicBezTo>
                                <a:pt x="20657" y="11812"/>
                                <a:pt x="20585" y="11878"/>
                                <a:pt x="20540" y="11927"/>
                              </a:cubicBezTo>
                              <a:cubicBezTo>
                                <a:pt x="20474" y="11999"/>
                                <a:pt x="20416" y="12090"/>
                                <a:pt x="20389" y="12184"/>
                              </a:cubicBezTo>
                              <a:cubicBezTo>
                                <a:pt x="20368" y="12256"/>
                                <a:pt x="20363" y="12350"/>
                                <a:pt x="20420" y="12408"/>
                              </a:cubicBezTo>
                              <a:cubicBezTo>
                                <a:pt x="20482" y="12471"/>
                                <a:pt x="20591" y="12455"/>
                                <a:pt x="20669" y="12455"/>
                              </a:cubicBezTo>
                            </a:path>
                            <a:path w="7096" h="1575">
                              <a:moveTo>
                                <a:pt x="21234" y="12076"/>
                              </a:moveTo>
                              <a:cubicBezTo>
                                <a:pt x="21225" y="12023"/>
                                <a:pt x="21228" y="11982"/>
                                <a:pt x="21164" y="11978"/>
                              </a:cubicBezTo>
                              <a:cubicBezTo>
                                <a:pt x="21101" y="11974"/>
                                <a:pt x="21050" y="12005"/>
                                <a:pt x="21000" y="12041"/>
                              </a:cubicBezTo>
                              <a:cubicBezTo>
                                <a:pt x="20939" y="12085"/>
                                <a:pt x="20892" y="12143"/>
                                <a:pt x="20854" y="12208"/>
                              </a:cubicBezTo>
                              <a:cubicBezTo>
                                <a:pt x="20825" y="12257"/>
                                <a:pt x="20800" y="12319"/>
                                <a:pt x="20812" y="12378"/>
                              </a:cubicBezTo>
                              <a:cubicBezTo>
                                <a:pt x="20821" y="12424"/>
                                <a:pt x="20869" y="12443"/>
                                <a:pt x="20911" y="12436"/>
                              </a:cubicBezTo>
                              <a:cubicBezTo>
                                <a:pt x="20978" y="12426"/>
                                <a:pt x="21034" y="12361"/>
                                <a:pt x="21073" y="12311"/>
                              </a:cubicBezTo>
                              <a:cubicBezTo>
                                <a:pt x="21136" y="12229"/>
                                <a:pt x="21186" y="12135"/>
                                <a:pt x="21237" y="12045"/>
                              </a:cubicBezTo>
                              <a:cubicBezTo>
                                <a:pt x="21255" y="12014"/>
                                <a:pt x="21269" y="11996"/>
                                <a:pt x="21295" y="11973"/>
                              </a:cubicBezTo>
                              <a:cubicBezTo>
                                <a:pt x="21324" y="11994"/>
                                <a:pt x="21318" y="12030"/>
                                <a:pt x="21312" y="12069"/>
                              </a:cubicBezTo>
                              <a:cubicBezTo>
                                <a:pt x="21295" y="12176"/>
                                <a:pt x="21255" y="12279"/>
                                <a:pt x="21227" y="12383"/>
                              </a:cubicBezTo>
                              <a:cubicBezTo>
                                <a:pt x="21251" y="12357"/>
                                <a:pt x="21267" y="12323"/>
                                <a:pt x="21286" y="12288"/>
                              </a:cubicBezTo>
                              <a:cubicBezTo>
                                <a:pt x="21322" y="12221"/>
                                <a:pt x="21366" y="12158"/>
                                <a:pt x="21413" y="12098"/>
                              </a:cubicBezTo>
                              <a:cubicBezTo>
                                <a:pt x="21436" y="12068"/>
                                <a:pt x="21474" y="12023"/>
                                <a:pt x="21518" y="12031"/>
                              </a:cubicBezTo>
                              <a:cubicBezTo>
                                <a:pt x="21523" y="12034"/>
                                <a:pt x="21527" y="12036"/>
                                <a:pt x="21532" y="12039"/>
                              </a:cubicBezTo>
                              <a:cubicBezTo>
                                <a:pt x="21542" y="12085"/>
                                <a:pt x="21542" y="12131"/>
                                <a:pt x="21537" y="12179"/>
                              </a:cubicBezTo>
                              <a:cubicBezTo>
                                <a:pt x="21530" y="12240"/>
                                <a:pt x="21513" y="12296"/>
                                <a:pt x="21498" y="12355"/>
                              </a:cubicBezTo>
                              <a:cubicBezTo>
                                <a:pt x="21492" y="12381"/>
                                <a:pt x="21489" y="12407"/>
                                <a:pt x="21485" y="12432"/>
                              </a:cubicBezTo>
                            </a:path>
                            <a:path w="7096" h="1575">
                              <a:moveTo>
                                <a:pt x="22083" y="11840"/>
                              </a:moveTo>
                              <a:cubicBezTo>
                                <a:pt x="22097" y="11776"/>
                                <a:pt x="22145" y="11684"/>
                                <a:pt x="22056" y="11654"/>
                              </a:cubicBezTo>
                              <a:cubicBezTo>
                                <a:pt x="21999" y="11635"/>
                                <a:pt x="21934" y="11698"/>
                                <a:pt x="21901" y="11734"/>
                              </a:cubicBezTo>
                              <a:cubicBezTo>
                                <a:pt x="21844" y="11796"/>
                                <a:pt x="21812" y="11865"/>
                                <a:pt x="21804" y="11949"/>
                              </a:cubicBezTo>
                              <a:cubicBezTo>
                                <a:pt x="21797" y="12030"/>
                                <a:pt x="21825" y="12096"/>
                                <a:pt x="21867" y="12163"/>
                              </a:cubicBezTo>
                              <a:cubicBezTo>
                                <a:pt x="21887" y="12195"/>
                                <a:pt x="21972" y="12293"/>
                                <a:pt x="21933" y="12339"/>
                              </a:cubicBezTo>
                              <a:cubicBezTo>
                                <a:pt x="21903" y="12374"/>
                                <a:pt x="21819" y="12356"/>
                                <a:pt x="21784" y="12344"/>
                              </a:cubicBezTo>
                              <a:cubicBezTo>
                                <a:pt x="21736" y="12327"/>
                                <a:pt x="21679" y="12285"/>
                                <a:pt x="21663" y="12234"/>
                              </a:cubicBezTo>
                              <a:cubicBezTo>
                                <a:pt x="21661" y="12202"/>
                                <a:pt x="21660" y="12190"/>
                                <a:pt x="21661" y="12168"/>
                              </a:cubicBezTo>
                            </a:path>
                            <a:path w="7096" h="1575">
                              <a:moveTo>
                                <a:pt x="22102" y="12254"/>
                              </a:moveTo>
                              <a:cubicBezTo>
                                <a:pt x="22187" y="12212"/>
                                <a:pt x="22238" y="12178"/>
                                <a:pt x="22298" y="12106"/>
                              </a:cubicBezTo>
                              <a:cubicBezTo>
                                <a:pt x="22332" y="12065"/>
                                <a:pt x="22388" y="11989"/>
                                <a:pt x="22374" y="11931"/>
                              </a:cubicBezTo>
                              <a:cubicBezTo>
                                <a:pt x="22374" y="11903"/>
                                <a:pt x="22372" y="11892"/>
                                <a:pt x="22351" y="11881"/>
                              </a:cubicBezTo>
                              <a:cubicBezTo>
                                <a:pt x="22290" y="11884"/>
                                <a:pt x="22265" y="11882"/>
                                <a:pt x="22214" y="11926"/>
                              </a:cubicBezTo>
                              <a:cubicBezTo>
                                <a:pt x="22152" y="11979"/>
                                <a:pt x="22108" y="12049"/>
                                <a:pt x="22078" y="12124"/>
                              </a:cubicBezTo>
                              <a:cubicBezTo>
                                <a:pt x="22052" y="12189"/>
                                <a:pt x="22022" y="12293"/>
                                <a:pt x="22086" y="12347"/>
                              </a:cubicBezTo>
                              <a:cubicBezTo>
                                <a:pt x="22138" y="12391"/>
                                <a:pt x="22224" y="12370"/>
                                <a:pt x="22279" y="12349"/>
                              </a:cubicBezTo>
                              <a:cubicBezTo>
                                <a:pt x="22465" y="12277"/>
                                <a:pt x="22603" y="12112"/>
                                <a:pt x="22798" y="12060"/>
                              </a:cubicBezTo>
                              <a:cubicBezTo>
                                <a:pt x="22843" y="12048"/>
                                <a:pt x="22897" y="12047"/>
                                <a:pt x="22942" y="12058"/>
                              </a:cubicBezTo>
                              <a:cubicBezTo>
                                <a:pt x="22958" y="12062"/>
                                <a:pt x="22952" y="12061"/>
                                <a:pt x="22968" y="12063"/>
                              </a:cubicBezTo>
                              <a:cubicBezTo>
                                <a:pt x="22916" y="12018"/>
                                <a:pt x="22883" y="11983"/>
                                <a:pt x="22809" y="11989"/>
                              </a:cubicBezTo>
                              <a:cubicBezTo>
                                <a:pt x="22695" y="11998"/>
                                <a:pt x="22561" y="12142"/>
                                <a:pt x="22492" y="12222"/>
                              </a:cubicBezTo>
                              <a:cubicBezTo>
                                <a:pt x="22453" y="12268"/>
                                <a:pt x="22452" y="12288"/>
                                <a:pt x="22452" y="12337"/>
                              </a:cubicBezTo>
                              <a:cubicBezTo>
                                <a:pt x="22519" y="12337"/>
                                <a:pt x="22557" y="12335"/>
                                <a:pt x="22621" y="12303"/>
                              </a:cubicBezTo>
                              <a:cubicBezTo>
                                <a:pt x="22690" y="12269"/>
                                <a:pt x="22750" y="12224"/>
                                <a:pt x="22813" y="12181"/>
                              </a:cubicBezTo>
                              <a:cubicBezTo>
                                <a:pt x="22851" y="12155"/>
                                <a:pt x="22845" y="12166"/>
                                <a:pt x="22878" y="12161"/>
                              </a:cubicBezTo>
                              <a:cubicBezTo>
                                <a:pt x="22875" y="12238"/>
                                <a:pt x="22865" y="12299"/>
                                <a:pt x="22843" y="12375"/>
                              </a:cubicBezTo>
                              <a:cubicBezTo>
                                <a:pt x="22788" y="12568"/>
                                <a:pt x="22705" y="12753"/>
                                <a:pt x="22644" y="12944"/>
                              </a:cubicBezTo>
                              <a:cubicBezTo>
                                <a:pt x="22619" y="13024"/>
                                <a:pt x="22590" y="13109"/>
                                <a:pt x="22593" y="13193"/>
                              </a:cubicBezTo>
                              <a:cubicBezTo>
                                <a:pt x="22593" y="13212"/>
                                <a:pt x="22593" y="13217"/>
                                <a:pt x="22598" y="13228"/>
                              </a:cubicBezTo>
                            </a:path>
                            <a:path w="7096" h="1575">
                              <a:moveTo>
                                <a:pt x="23115" y="11971"/>
                              </a:moveTo>
                              <a:cubicBezTo>
                                <a:pt x="23070" y="11979"/>
                                <a:pt x="23075" y="12001"/>
                                <a:pt x="23058" y="12044"/>
                              </a:cubicBezTo>
                              <a:cubicBezTo>
                                <a:pt x="23032" y="12111"/>
                                <a:pt x="23003" y="12188"/>
                                <a:pt x="22992" y="12260"/>
                              </a:cubicBezTo>
                              <a:cubicBezTo>
                                <a:pt x="22984" y="12312"/>
                                <a:pt x="22981" y="12356"/>
                                <a:pt x="23032" y="12381"/>
                              </a:cubicBezTo>
                              <a:cubicBezTo>
                                <a:pt x="23087" y="12408"/>
                                <a:pt x="23175" y="12347"/>
                                <a:pt x="23214" y="12319"/>
                              </a:cubicBezTo>
                              <a:cubicBezTo>
                                <a:pt x="23280" y="12272"/>
                                <a:pt x="23338" y="12214"/>
                                <a:pt x="23392" y="12154"/>
                              </a:cubicBezTo>
                              <a:cubicBezTo>
                                <a:pt x="23413" y="12130"/>
                                <a:pt x="23433" y="12105"/>
                                <a:pt x="23453" y="12081"/>
                              </a:cubicBezTo>
                              <a:cubicBezTo>
                                <a:pt x="23454" y="12148"/>
                                <a:pt x="23438" y="12222"/>
                                <a:pt x="23470" y="12283"/>
                              </a:cubicBezTo>
                              <a:cubicBezTo>
                                <a:pt x="23493" y="12327"/>
                                <a:pt x="23529" y="12359"/>
                                <a:pt x="23579" y="12365"/>
                              </a:cubicBezTo>
                              <a:cubicBezTo>
                                <a:pt x="23648" y="12373"/>
                                <a:pt x="23706" y="12341"/>
                                <a:pt x="23757" y="12298"/>
                              </a:cubicBezTo>
                              <a:cubicBezTo>
                                <a:pt x="23832" y="12236"/>
                                <a:pt x="23888" y="12140"/>
                                <a:pt x="23915" y="12047"/>
                              </a:cubicBezTo>
                              <a:cubicBezTo>
                                <a:pt x="23931" y="11993"/>
                                <a:pt x="23922" y="11962"/>
                                <a:pt x="23911" y="11914"/>
                              </a:cubicBezTo>
                              <a:cubicBezTo>
                                <a:pt x="23872" y="11915"/>
                                <a:pt x="23868" y="11904"/>
                                <a:pt x="23829" y="11931"/>
                              </a:cubicBezTo>
                              <a:cubicBezTo>
                                <a:pt x="23751" y="11987"/>
                                <a:pt x="23702" y="12109"/>
                                <a:pt x="23711" y="12203"/>
                              </a:cubicBezTo>
                              <a:cubicBezTo>
                                <a:pt x="23717" y="12264"/>
                                <a:pt x="23766" y="12308"/>
                                <a:pt x="23820" y="12329"/>
                              </a:cubicBezTo>
                              <a:cubicBezTo>
                                <a:pt x="23884" y="12354"/>
                                <a:pt x="23959" y="12354"/>
                                <a:pt x="24021" y="12327"/>
                              </a:cubicBezTo>
                              <a:cubicBezTo>
                                <a:pt x="24136" y="12277"/>
                                <a:pt x="24189" y="12160"/>
                                <a:pt x="24245" y="12057"/>
                              </a:cubicBezTo>
                              <a:cubicBezTo>
                                <a:pt x="24207" y="12139"/>
                                <a:pt x="24171" y="12222"/>
                                <a:pt x="24130" y="12303"/>
                              </a:cubicBezTo>
                              <a:cubicBezTo>
                                <a:pt x="24117" y="12327"/>
                                <a:pt x="24113" y="12334"/>
                                <a:pt x="24104" y="12349"/>
                              </a:cubicBezTo>
                              <a:cubicBezTo>
                                <a:pt x="24117" y="12308"/>
                                <a:pt x="24133" y="12274"/>
                                <a:pt x="24155" y="12236"/>
                              </a:cubicBezTo>
                              <a:cubicBezTo>
                                <a:pt x="24192" y="12173"/>
                                <a:pt x="24237" y="12088"/>
                                <a:pt x="24301" y="12049"/>
                              </a:cubicBezTo>
                              <a:cubicBezTo>
                                <a:pt x="24329" y="12032"/>
                                <a:pt x="24348" y="12036"/>
                                <a:pt x="24377" y="12032"/>
                              </a:cubicBezTo>
                              <a:cubicBezTo>
                                <a:pt x="24394" y="12076"/>
                                <a:pt x="24402" y="12102"/>
                                <a:pt x="24399" y="12152"/>
                              </a:cubicBezTo>
                              <a:cubicBezTo>
                                <a:pt x="24396" y="12213"/>
                                <a:pt x="24363" y="12265"/>
                                <a:pt x="24355" y="12324"/>
                              </a:cubicBezTo>
                              <a:cubicBezTo>
                                <a:pt x="24349" y="12365"/>
                                <a:pt x="24346" y="12405"/>
                                <a:pt x="24343" y="12447"/>
                              </a:cubicBezTo>
                            </a:path>
                            <a:path w="7096" h="1575">
                              <a:moveTo>
                                <a:pt x="24966" y="12006"/>
                              </a:moveTo>
                              <a:cubicBezTo>
                                <a:pt x="24893" y="11970"/>
                                <a:pt x="24863" y="11960"/>
                                <a:pt x="24785" y="11989"/>
                              </a:cubicBezTo>
                              <a:cubicBezTo>
                                <a:pt x="24715" y="12015"/>
                                <a:pt x="24667" y="12065"/>
                                <a:pt x="24629" y="12129"/>
                              </a:cubicBezTo>
                              <a:cubicBezTo>
                                <a:pt x="24591" y="12192"/>
                                <a:pt x="24572" y="12287"/>
                                <a:pt x="24618" y="12351"/>
                              </a:cubicBezTo>
                              <a:cubicBezTo>
                                <a:pt x="24659" y="12408"/>
                                <a:pt x="24732" y="12424"/>
                                <a:pt x="24797" y="12424"/>
                              </a:cubicBezTo>
                              <a:cubicBezTo>
                                <a:pt x="24816" y="12422"/>
                                <a:pt x="24834" y="12421"/>
                                <a:pt x="24853" y="12419"/>
                              </a:cubicBezTo>
                            </a:path>
                            <a:path w="7096" h="1575">
                              <a:moveTo>
                                <a:pt x="25166" y="12093"/>
                              </a:moveTo>
                              <a:cubicBezTo>
                                <a:pt x="25141" y="12099"/>
                                <a:pt x="25133" y="12100"/>
                                <a:pt x="25133" y="12121"/>
                              </a:cubicBezTo>
                              <a:cubicBezTo>
                                <a:pt x="25163" y="12145"/>
                                <a:pt x="25193" y="12150"/>
                                <a:pt x="25234" y="12146"/>
                              </a:cubicBezTo>
                              <a:cubicBezTo>
                                <a:pt x="25289" y="12141"/>
                                <a:pt x="25348" y="12114"/>
                                <a:pt x="25380" y="12068"/>
                              </a:cubicBezTo>
                              <a:cubicBezTo>
                                <a:pt x="25407" y="12029"/>
                                <a:pt x="25417" y="11965"/>
                                <a:pt x="25403" y="11919"/>
                              </a:cubicBezTo>
                              <a:cubicBezTo>
                                <a:pt x="25387" y="11868"/>
                                <a:pt x="25333" y="11854"/>
                                <a:pt x="25285" y="11857"/>
                              </a:cubicBezTo>
                              <a:cubicBezTo>
                                <a:pt x="25216" y="11861"/>
                                <a:pt x="25152" y="11911"/>
                                <a:pt x="25105" y="11959"/>
                              </a:cubicBezTo>
                              <a:cubicBezTo>
                                <a:pt x="25052" y="12014"/>
                                <a:pt x="25013" y="12077"/>
                                <a:pt x="25004" y="12154"/>
                              </a:cubicBezTo>
                              <a:cubicBezTo>
                                <a:pt x="24995" y="12224"/>
                                <a:pt x="25030" y="12284"/>
                                <a:pt x="25094" y="12316"/>
                              </a:cubicBezTo>
                              <a:cubicBezTo>
                                <a:pt x="25173" y="12355"/>
                                <a:pt x="25288" y="12365"/>
                                <a:pt x="25374" y="12347"/>
                              </a:cubicBezTo>
                              <a:cubicBezTo>
                                <a:pt x="25451" y="12318"/>
                                <a:pt x="25479" y="12308"/>
                                <a:pt x="25531" y="12288"/>
                              </a:cubicBezTo>
                            </a:path>
                            <a:path w="7096" h="1575">
                              <a:moveTo>
                                <a:pt x="25777" y="12089"/>
                              </a:moveTo>
                              <a:cubicBezTo>
                                <a:pt x="25809" y="12039"/>
                                <a:pt x="25899" y="11956"/>
                                <a:pt x="25812" y="11916"/>
                              </a:cubicBezTo>
                              <a:cubicBezTo>
                                <a:pt x="25780" y="11901"/>
                                <a:pt x="25724" y="11922"/>
                                <a:pt x="25705" y="11950"/>
                              </a:cubicBezTo>
                              <a:cubicBezTo>
                                <a:pt x="25674" y="11996"/>
                                <a:pt x="25677" y="12074"/>
                                <a:pt x="25682" y="12126"/>
                              </a:cubicBezTo>
                              <a:cubicBezTo>
                                <a:pt x="25691" y="12218"/>
                                <a:pt x="25738" y="12322"/>
                                <a:pt x="25714" y="12416"/>
                              </a:cubicBezTo>
                              <a:cubicBezTo>
                                <a:pt x="25696" y="12486"/>
                                <a:pt x="25639" y="12505"/>
                                <a:pt x="25576" y="12509"/>
                              </a:cubicBezTo>
                              <a:cubicBezTo>
                                <a:pt x="25503" y="12513"/>
                                <a:pt x="25437" y="12481"/>
                                <a:pt x="25385" y="12431"/>
                              </a:cubicBezTo>
                              <a:cubicBezTo>
                                <a:pt x="25354" y="12394"/>
                                <a:pt x="25343" y="12379"/>
                                <a:pt x="25331" y="123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55,11654" coordsize="7096,1575" path="m18763,11986c18770,12021,18748,12017,18793,12031c18812,12037,18837,12033,18857,12034c18884,12035,18905,12038,18930,12047c18966,12060,18998,12080,19035,12091c19114,12114,19183,12139,19258,12173c19296,12190,19333,12203,19374,12211c19449,12226,19520,12241,19588,12279c19632,12303,19670,12336,19715,12358c19773,12387,19835,12398,19897,12414c19937,12424,19977,12433,20015,12451c20045,12465,20049,12461,20064,12491em20823,11937c20814,11875,20815,11806,20728,11809c20657,11812,20585,11878,20540,11927c20474,11999,20416,12090,20389,12184c20368,12256,20363,12350,20420,12408c20482,12471,20591,12455,20669,12455em21234,12076c21225,12023,21228,11982,21164,11978c21101,11974,21050,12005,21000,12041c20939,12085,20892,12143,20854,12208c20825,12257,20800,12319,20812,12378c20821,12424,20869,12443,20911,12436c20978,12426,21034,12361,21073,12311c21136,12229,21186,12135,21237,12045c21255,12014,21269,11996,21295,11973c21324,11994,21318,12030,21312,12069c21295,12176,21255,12279,21227,12383c21251,12357,21267,12323,21286,12288c21322,12221,21366,12158,21413,12098c21436,12068,21474,12023,21518,12031c21523,12034,21527,12036,21532,12039c21542,12085,21542,12131,21537,12179c21530,12240,21513,12296,21498,12355c21492,12381,21489,12407,21485,12432em22083,11840c22097,11776,22145,11684,22056,11654c21999,11635,21934,11698,21901,11734c21844,11796,21812,11865,21804,11949c21797,12030,21825,12096,21867,12163c21887,12195,21972,12293,21933,12339c21903,12374,21819,12356,21784,12344c21736,12327,21679,12285,21663,12234c21661,12202,21660,12190,21661,12168em22102,12254c22187,12212,22238,12178,22298,12106c22332,12065,22388,11989,22374,11931c22374,11903,22372,11892,22351,11881c22290,11884,22265,11882,22214,11926c22152,11979,22108,12049,22078,12124c22052,12189,22022,12293,22086,12347c22138,12391,22224,12370,22279,12349c22465,12277,22603,12112,22798,12060c22843,12048,22897,12047,22942,12058c22958,12062,22952,12061,22968,12063c22916,12018,22883,11983,22809,11989c22695,11998,22561,12142,22492,12222c22453,12268,22452,12288,22452,12337c22519,12337,22557,12335,22621,12303c22690,12269,22750,12224,22813,12181c22851,12155,22845,12166,22878,12161c22875,12238,22865,12299,22843,12375c22788,12568,22705,12753,22644,12944c22619,13024,22590,13109,22593,13193c22593,13212,22593,13217,22598,13228em23115,11971c23070,11979,23075,12001,23058,12044c23032,12111,23003,12188,22992,12260c22984,12312,22981,12356,23032,12381c23087,12408,23175,12347,23214,12319c23280,12272,23338,12214,23392,12154c23413,12130,23433,12105,23453,12081c23454,12148,23438,12222,23470,12283c23493,12327,23529,12359,23579,12365c23648,12373,23706,12341,23757,12298c23832,12236,23888,12140,23915,12047c23931,11993,23922,11962,23911,11914c23872,11915,23868,11904,23829,11931c23751,11987,23702,12109,23711,12203c23717,12264,23766,12308,23820,12329c23884,12354,23959,12354,24021,12327c24136,12277,24189,12160,24245,12057c24207,12139,24171,12222,24130,12303c24117,12327,24113,12334,24104,12349c24117,12308,24133,12274,24155,12236c24192,12173,24237,12088,24301,12049c24329,12032,24348,12036,24377,12032c24394,12076,24402,12102,24399,12152c24396,12213,24363,12265,24355,12324c24349,12365,24346,12405,24343,12447em24966,12006c24893,11970,24863,11960,24785,11989c24715,12015,24667,12065,24629,12129c24591,12192,24572,12287,24618,12351c24659,12408,24732,12424,24797,12424c24816,12422,24834,12421,24853,12419em25166,12093c25141,12099,25133,12100,25133,12121c25163,12145,25193,12150,25234,12146c25289,12141,25348,12114,25380,12068c25407,12029,25417,11965,25403,11919c25387,11868,25333,11854,25285,11857c25216,11861,25152,11911,25105,11959c25052,12014,25013,12077,25004,12154c24995,12224,25030,12284,25094,12316c25173,12355,25288,12365,25374,12347c25451,12318,25479,12308,25531,12288em25777,12089c25809,12039,25899,11956,25812,11916c25780,11901,25724,11922,25705,11950c25674,11996,25677,12074,25682,12126c25691,12218,25738,12322,25714,12416c25696,12486,25639,12505,25576,12509c25503,12513,25437,12481,25385,12431c25354,12394,25343,12379,25331,12347e" stroked="t" o:allowincell="f" style="position:absolute;margin-left:489.1pt;margin-top:287.8pt;width:201.1pt;height:4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410845</wp:posOffset>
                </wp:positionV>
                <wp:extent cx="2344420" cy="311785"/>
                <wp:effectExtent l="8890" t="889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2" h="865">
                              <a:moveTo>
                                <a:pt x="8193" y="2948"/>
                              </a:moveTo>
                              <a:cubicBezTo>
                                <a:pt x="8198" y="2845"/>
                                <a:pt x="8231" y="2715"/>
                                <a:pt x="8117" y="2654"/>
                              </a:cubicBezTo>
                              <a:cubicBezTo>
                                <a:pt x="8048" y="2617"/>
                                <a:pt x="7942" y="2655"/>
                                <a:pt x="7888" y="2700"/>
                              </a:cubicBezTo>
                              <a:cubicBezTo>
                                <a:pt x="7796" y="2776"/>
                                <a:pt x="7730" y="2894"/>
                                <a:pt x="7689" y="3004"/>
                              </a:cubicBezTo>
                              <a:cubicBezTo>
                                <a:pt x="7651" y="3104"/>
                                <a:pt x="7616" y="3239"/>
                                <a:pt x="7644" y="3346"/>
                              </a:cubicBezTo>
                              <a:cubicBezTo>
                                <a:pt x="7668" y="3437"/>
                                <a:pt x="7758" y="3498"/>
                                <a:pt x="7848" y="3507"/>
                              </a:cubicBezTo>
                              <a:cubicBezTo>
                                <a:pt x="7937" y="3516"/>
                                <a:pt x="8001" y="3466"/>
                                <a:pt x="8073" y="3426"/>
                              </a:cubicBezTo>
                            </a:path>
                            <a:path w="6512" h="865">
                              <a:moveTo>
                                <a:pt x="14150" y="2864"/>
                              </a:moveTo>
                              <a:cubicBezTo>
                                <a:pt x="14148" y="2796"/>
                                <a:pt x="14122" y="2813"/>
                                <a:pt x="14114" y="28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39,2643" coordsize="6512,865" path="m8193,2948c8198,2845,8231,2715,8117,2654c8048,2617,7942,2655,7888,2700c7796,2776,7730,2894,7689,3004c7651,3104,7616,3239,7644,3346c7668,3437,7758,3498,7848,3507c7937,3516,8001,3466,8073,3426em14150,2864c14148,2796,14122,2813,14114,2858e" stroked="t" o:allowincell="f" style="position:absolute;margin-left:174pt;margin-top:32.35pt;width:184.55pt;height:2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445</wp:posOffset>
                </wp:positionH>
                <wp:positionV relativeFrom="paragraph">
                  <wp:posOffset>287020</wp:posOffset>
                </wp:positionV>
                <wp:extent cx="1562100" cy="612775"/>
                <wp:effectExtent l="6350" t="698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8" h="1701">
                              <a:moveTo>
                                <a:pt x="3152" y="2494"/>
                              </a:moveTo>
                              <a:cubicBezTo>
                                <a:pt x="3135" y="2635"/>
                                <a:pt x="3112" y="2776"/>
                                <a:pt x="3083" y="2915"/>
                              </a:cubicBezTo>
                              <a:cubicBezTo>
                                <a:pt x="3052" y="3061"/>
                                <a:pt x="3019" y="3206"/>
                                <a:pt x="2984" y="3351"/>
                              </a:cubicBezTo>
                              <a:cubicBezTo>
                                <a:pt x="2982" y="3360"/>
                                <a:pt x="2925" y="3571"/>
                                <a:pt x="2925" y="3571"/>
                              </a:cubicBezTo>
                              <a:cubicBezTo>
                                <a:pt x="2940" y="3554"/>
                                <a:pt x="2947" y="3543"/>
                                <a:pt x="2952" y="3525"/>
                              </a:cubicBezTo>
                            </a:path>
                            <a:path w="4338" h="1701">
                              <a:moveTo>
                                <a:pt x="3089" y="2559"/>
                              </a:moveTo>
                              <a:cubicBezTo>
                                <a:pt x="3072" y="2499"/>
                                <a:pt x="3107" y="2494"/>
                                <a:pt x="3168" y="2481"/>
                              </a:cubicBezTo>
                              <a:cubicBezTo>
                                <a:pt x="3268" y="2459"/>
                                <a:pt x="3371" y="2453"/>
                                <a:pt x="3473" y="2444"/>
                              </a:cubicBezTo>
                              <a:cubicBezTo>
                                <a:pt x="3590" y="2434"/>
                                <a:pt x="3707" y="2436"/>
                                <a:pt x="3825" y="2436"/>
                              </a:cubicBezTo>
                              <a:cubicBezTo>
                                <a:pt x="3844" y="2436"/>
                                <a:pt x="3863" y="2436"/>
                                <a:pt x="3882" y="2436"/>
                              </a:cubicBezTo>
                            </a:path>
                            <a:path w="4338" h="1701">
                              <a:moveTo>
                                <a:pt x="3240" y="2871"/>
                              </a:moveTo>
                              <a:cubicBezTo>
                                <a:pt x="3224" y="2945"/>
                                <a:pt x="3219" y="2932"/>
                                <a:pt x="3316" y="2917"/>
                              </a:cubicBezTo>
                              <a:cubicBezTo>
                                <a:pt x="3404" y="2903"/>
                                <a:pt x="3490" y="2878"/>
                                <a:pt x="3578" y="2861"/>
                              </a:cubicBezTo>
                              <a:cubicBezTo>
                                <a:pt x="3640" y="2849"/>
                                <a:pt x="3715" y="2834"/>
                                <a:pt x="3778" y="2851"/>
                              </a:cubicBezTo>
                              <a:cubicBezTo>
                                <a:pt x="3784" y="2857"/>
                                <a:pt x="3790" y="2863"/>
                                <a:pt x="3796" y="2869"/>
                              </a:cubicBezTo>
                              <a:cubicBezTo>
                                <a:pt x="3789" y="2960"/>
                                <a:pt x="3759" y="3015"/>
                                <a:pt x="3711" y="3097"/>
                              </a:cubicBezTo>
                              <a:cubicBezTo>
                                <a:pt x="3653" y="3196"/>
                                <a:pt x="3580" y="3303"/>
                                <a:pt x="3566" y="3419"/>
                              </a:cubicBezTo>
                              <a:cubicBezTo>
                                <a:pt x="3556" y="3505"/>
                                <a:pt x="3590" y="3556"/>
                                <a:pt x="3666" y="3594"/>
                              </a:cubicBezTo>
                              <a:cubicBezTo>
                                <a:pt x="3770" y="3646"/>
                                <a:pt x="3923" y="3657"/>
                                <a:pt x="4030" y="3609"/>
                              </a:cubicBezTo>
                              <a:cubicBezTo>
                                <a:pt x="4120" y="3568"/>
                                <a:pt x="4164" y="3489"/>
                                <a:pt x="4173" y="3394"/>
                              </a:cubicBezTo>
                              <a:cubicBezTo>
                                <a:pt x="4191" y="3207"/>
                                <a:pt x="4054" y="3059"/>
                                <a:pt x="3900" y="2977"/>
                              </a:cubicBezTo>
                              <a:cubicBezTo>
                                <a:pt x="3871" y="2962"/>
                                <a:pt x="3849" y="2947"/>
                                <a:pt x="3824" y="2930"/>
                              </a:cubicBezTo>
                              <a:cubicBezTo>
                                <a:pt x="3879" y="2907"/>
                                <a:pt x="3910" y="2898"/>
                                <a:pt x="3979" y="2897"/>
                              </a:cubicBezTo>
                              <a:cubicBezTo>
                                <a:pt x="4163" y="2895"/>
                                <a:pt x="4275" y="3005"/>
                                <a:pt x="4313" y="3181"/>
                              </a:cubicBezTo>
                              <a:cubicBezTo>
                                <a:pt x="4336" y="3287"/>
                                <a:pt x="4332" y="3400"/>
                                <a:pt x="4320" y="3507"/>
                              </a:cubicBezTo>
                              <a:cubicBezTo>
                                <a:pt x="4317" y="3538"/>
                                <a:pt x="4311" y="3564"/>
                                <a:pt x="4304" y="3593"/>
                              </a:cubicBezTo>
                              <a:cubicBezTo>
                                <a:pt x="4295" y="3514"/>
                                <a:pt x="4291" y="3436"/>
                                <a:pt x="4290" y="3356"/>
                              </a:cubicBezTo>
                              <a:cubicBezTo>
                                <a:pt x="4289" y="3278"/>
                                <a:pt x="4285" y="3197"/>
                                <a:pt x="4306" y="3121"/>
                              </a:cubicBezTo>
                              <a:cubicBezTo>
                                <a:pt x="4323" y="3058"/>
                                <a:pt x="4356" y="3011"/>
                                <a:pt x="4404" y="2968"/>
                              </a:cubicBezTo>
                              <a:cubicBezTo>
                                <a:pt x="4442" y="2935"/>
                                <a:pt x="4503" y="2893"/>
                                <a:pt x="4550" y="2876"/>
                              </a:cubicBezTo>
                              <a:cubicBezTo>
                                <a:pt x="4587" y="2862"/>
                                <a:pt x="4631" y="2858"/>
                                <a:pt x="4670" y="2853"/>
                              </a:cubicBezTo>
                            </a:path>
                            <a:path w="4338" h="1701">
                              <a:moveTo>
                                <a:pt x="4848" y="2933"/>
                              </a:moveTo>
                              <a:cubicBezTo>
                                <a:pt x="4821" y="3017"/>
                                <a:pt x="4804" y="3103"/>
                                <a:pt x="4779" y="3186"/>
                              </a:cubicBezTo>
                              <a:cubicBezTo>
                                <a:pt x="4752" y="3276"/>
                                <a:pt x="4724" y="3366"/>
                                <a:pt x="4703" y="3458"/>
                              </a:cubicBezTo>
                              <a:cubicBezTo>
                                <a:pt x="4689" y="3519"/>
                                <a:pt x="4679" y="3580"/>
                                <a:pt x="4667" y="3641"/>
                              </a:cubicBezTo>
                              <a:cubicBezTo>
                                <a:pt x="4666" y="3647"/>
                                <a:pt x="4664" y="3654"/>
                                <a:pt x="4663" y="3660"/>
                              </a:cubicBezTo>
                              <a:cubicBezTo>
                                <a:pt x="4674" y="3613"/>
                                <a:pt x="4683" y="3566"/>
                                <a:pt x="4693" y="3519"/>
                              </a:cubicBezTo>
                              <a:cubicBezTo>
                                <a:pt x="4713" y="3422"/>
                                <a:pt x="4742" y="3325"/>
                                <a:pt x="4781" y="3233"/>
                              </a:cubicBezTo>
                              <a:cubicBezTo>
                                <a:pt x="4812" y="3161"/>
                                <a:pt x="4856" y="3051"/>
                                <a:pt x="4938" y="3020"/>
                              </a:cubicBezTo>
                              <a:cubicBezTo>
                                <a:pt x="4966" y="3017"/>
                                <a:pt x="4975" y="3016"/>
                                <a:pt x="4993" y="3020"/>
                              </a:cubicBezTo>
                              <a:cubicBezTo>
                                <a:pt x="5035" y="3064"/>
                                <a:pt x="5050" y="3107"/>
                                <a:pt x="5060" y="3168"/>
                              </a:cubicBezTo>
                              <a:cubicBezTo>
                                <a:pt x="5073" y="3248"/>
                                <a:pt x="5069" y="3335"/>
                                <a:pt x="5062" y="3416"/>
                              </a:cubicBezTo>
                              <a:cubicBezTo>
                                <a:pt x="5058" y="3460"/>
                                <a:pt x="5054" y="3521"/>
                                <a:pt x="5030" y="3561"/>
                              </a:cubicBezTo>
                              <a:cubicBezTo>
                                <a:pt x="5029" y="3557"/>
                                <a:pt x="5028" y="3552"/>
                                <a:pt x="5027" y="3548"/>
                              </a:cubicBezTo>
                              <a:cubicBezTo>
                                <a:pt x="5031" y="3451"/>
                                <a:pt x="5052" y="3355"/>
                                <a:pt x="5079" y="3261"/>
                              </a:cubicBezTo>
                              <a:cubicBezTo>
                                <a:pt x="5101" y="3183"/>
                                <a:pt x="5125" y="3096"/>
                                <a:pt x="5179" y="3033"/>
                              </a:cubicBezTo>
                              <a:cubicBezTo>
                                <a:pt x="5209" y="2998"/>
                                <a:pt x="5259" y="2971"/>
                                <a:pt x="5300" y="3006"/>
                              </a:cubicBezTo>
                              <a:cubicBezTo>
                                <a:pt x="5373" y="3067"/>
                                <a:pt x="5365" y="3195"/>
                                <a:pt x="5363" y="3278"/>
                              </a:cubicBezTo>
                              <a:cubicBezTo>
                                <a:pt x="5361" y="3371"/>
                                <a:pt x="5353" y="3474"/>
                                <a:pt x="5334" y="3565"/>
                              </a:cubicBezTo>
                              <a:cubicBezTo>
                                <a:pt x="5324" y="3611"/>
                                <a:pt x="5313" y="3613"/>
                                <a:pt x="5339" y="3650"/>
                              </a:cubicBezTo>
                            </a:path>
                            <a:path w="4338" h="1701">
                              <a:moveTo>
                                <a:pt x="5854" y="3092"/>
                              </a:moveTo>
                              <a:cubicBezTo>
                                <a:pt x="5879" y="3045"/>
                                <a:pt x="5951" y="2961"/>
                                <a:pt x="5910" y="2901"/>
                              </a:cubicBezTo>
                              <a:cubicBezTo>
                                <a:pt x="5883" y="2862"/>
                                <a:pt x="5798" y="2893"/>
                                <a:pt x="5770" y="2910"/>
                              </a:cubicBezTo>
                              <a:cubicBezTo>
                                <a:pt x="5713" y="2944"/>
                                <a:pt x="5679" y="3002"/>
                                <a:pt x="5672" y="3068"/>
                              </a:cubicBezTo>
                              <a:cubicBezTo>
                                <a:pt x="5662" y="3159"/>
                                <a:pt x="5695" y="3248"/>
                                <a:pt x="5716" y="3335"/>
                              </a:cubicBezTo>
                              <a:cubicBezTo>
                                <a:pt x="5734" y="3408"/>
                                <a:pt x="5759" y="3506"/>
                                <a:pt x="5726" y="3579"/>
                              </a:cubicBezTo>
                              <a:cubicBezTo>
                                <a:pt x="5698" y="3641"/>
                                <a:pt x="5629" y="3652"/>
                                <a:pt x="5569" y="3645"/>
                              </a:cubicBezTo>
                              <a:cubicBezTo>
                                <a:pt x="5493" y="3636"/>
                                <a:pt x="5450" y="3583"/>
                                <a:pt x="5406" y="3528"/>
                              </a:cubicBezTo>
                            </a:path>
                            <a:path w="4338" h="1701">
                              <a:moveTo>
                                <a:pt x="6887" y="3046"/>
                              </a:moveTo>
                              <a:cubicBezTo>
                                <a:pt x="6785" y="3026"/>
                                <a:pt x="6734" y="3035"/>
                                <a:pt x="6651" y="3109"/>
                              </a:cubicBezTo>
                              <a:cubicBezTo>
                                <a:pt x="6565" y="3185"/>
                                <a:pt x="6494" y="3289"/>
                                <a:pt x="6444" y="3391"/>
                              </a:cubicBezTo>
                              <a:cubicBezTo>
                                <a:pt x="6406" y="3469"/>
                                <a:pt x="6369" y="3563"/>
                                <a:pt x="6424" y="3641"/>
                              </a:cubicBezTo>
                              <a:cubicBezTo>
                                <a:pt x="6480" y="3720"/>
                                <a:pt x="6612" y="3723"/>
                                <a:pt x="6694" y="3693"/>
                              </a:cubicBezTo>
                              <a:cubicBezTo>
                                <a:pt x="6814" y="3649"/>
                                <a:pt x="6832" y="3528"/>
                                <a:pt x="6835" y="3416"/>
                              </a:cubicBezTo>
                              <a:cubicBezTo>
                                <a:pt x="6838" y="3289"/>
                                <a:pt x="6798" y="3135"/>
                                <a:pt x="6717" y="3033"/>
                              </a:cubicBezTo>
                              <a:cubicBezTo>
                                <a:pt x="6703" y="3015"/>
                                <a:pt x="6691" y="2998"/>
                                <a:pt x="6679" y="2982"/>
                              </a:cubicBezTo>
                              <a:cubicBezTo>
                                <a:pt x="6725" y="2958"/>
                                <a:pt x="6774" y="2936"/>
                                <a:pt x="6819" y="2909"/>
                              </a:cubicBezTo>
                              <a:cubicBezTo>
                                <a:pt x="7008" y="2796"/>
                                <a:pt x="7176" y="2656"/>
                                <a:pt x="7247" y="2441"/>
                              </a:cubicBezTo>
                              <a:cubicBezTo>
                                <a:pt x="7266" y="2383"/>
                                <a:pt x="7260" y="2346"/>
                                <a:pt x="7248" y="2299"/>
                              </a:cubicBezTo>
                              <a:cubicBezTo>
                                <a:pt x="7209" y="2342"/>
                                <a:pt x="7185" y="2383"/>
                                <a:pt x="7164" y="2447"/>
                              </a:cubicBezTo>
                              <a:cubicBezTo>
                                <a:pt x="7087" y="2677"/>
                                <a:pt x="7063" y="2928"/>
                                <a:pt x="7038" y="3168"/>
                              </a:cubicBezTo>
                              <a:cubicBezTo>
                                <a:pt x="7015" y="3384"/>
                                <a:pt x="6993" y="3600"/>
                                <a:pt x="6968" y="3816"/>
                              </a:cubicBezTo>
                              <a:cubicBezTo>
                                <a:pt x="6961" y="3876"/>
                                <a:pt x="6952" y="3934"/>
                                <a:pt x="6941" y="3993"/>
                              </a:cubicBezTo>
                              <a:cubicBezTo>
                                <a:pt x="6935" y="3981"/>
                                <a:pt x="6909" y="3937"/>
                                <a:pt x="6902" y="3896"/>
                              </a:cubicBezTo>
                              <a:cubicBezTo>
                                <a:pt x="6891" y="3832"/>
                                <a:pt x="6858" y="3696"/>
                                <a:pt x="6900" y="3638"/>
                              </a:cubicBezTo>
                              <a:cubicBezTo>
                                <a:pt x="6927" y="3601"/>
                                <a:pt x="7014" y="3611"/>
                                <a:pt x="7052" y="3601"/>
                              </a:cubicBezTo>
                              <a:cubicBezTo>
                                <a:pt x="7102" y="3588"/>
                                <a:pt x="7149" y="3571"/>
                                <a:pt x="7198" y="35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25,2299" coordsize="4338,1701" path="m3152,2494c3135,2635,3112,2776,3083,2915c3052,3061,3019,3206,2984,3351c2982,3360,2925,3571,2925,3571c2940,3554,2947,3543,2952,3525em3089,2559c3072,2499,3107,2494,3168,2481c3268,2459,3371,2453,3473,2444c3590,2434,3707,2436,3825,2436c3844,2436,3863,2436,3882,2436em3240,2871c3224,2945,3219,2932,3316,2917c3404,2903,3490,2878,3578,2861c3640,2849,3715,2834,3778,2851c3784,2857,3790,2863,3796,2869c3789,2960,3759,3015,3711,3097c3653,3196,3580,3303,3566,3419c3556,3505,3590,3556,3666,3594c3770,3646,3923,3657,4030,3609c4120,3568,4164,3489,4173,3394c4191,3207,4054,3059,3900,2977c3871,2962,3849,2947,3824,2930c3879,2907,3910,2898,3979,2897c4163,2895,4275,3005,4313,3181c4336,3287,4332,3400,4320,3507c4317,3538,4311,3564,4304,3593c4295,3514,4291,3436,4290,3356c4289,3278,4285,3197,4306,3121c4323,3058,4356,3011,4404,2968c4442,2935,4503,2893,4550,2876c4587,2862,4631,2858,4670,2853em4848,2933c4821,3017,4804,3103,4779,3186c4752,3276,4724,3366,4703,3458c4689,3519,4679,3580,4667,3641c4666,3647,4664,3654,4663,3660c4674,3613,4683,3566,4693,3519c4713,3422,4742,3325,4781,3233c4812,3161,4856,3051,4938,3020c4966,3017,4975,3016,4993,3020c5035,3064,5050,3107,5060,3168c5073,3248,5069,3335,5062,3416c5058,3460,5054,3521,5030,3561c5029,3557,5028,3552,5027,3548c5031,3451,5052,3355,5079,3261c5101,3183,5125,3096,5179,3033c5209,2998,5259,2971,5300,3006c5373,3067,5365,3195,5363,3278c5361,3371,5353,3474,5334,3565c5324,3611,5313,3613,5339,3650em5854,3092c5879,3045,5951,2961,5910,2901c5883,2862,5798,2893,5770,2910c5713,2944,5679,3002,5672,3068c5662,3159,5695,3248,5716,3335c5734,3408,5759,3506,5726,3579c5698,3641,5629,3652,5569,3645c5493,3636,5450,3583,5406,3528em6887,3046c6785,3026,6734,3035,6651,3109c6565,3185,6494,3289,6444,3391c6406,3469,6369,3563,6424,3641c6480,3720,6612,3723,6694,3693c6814,3649,6832,3528,6835,3416c6838,3289,6798,3135,6717,3033c6703,3015,6691,2998,6679,2982c6725,2958,6774,2936,6819,2909c7008,2796,7176,2656,7247,2441c7266,2383,7260,2346,7248,2299c7209,2342,7185,2383,7164,2447c7087,2677,7063,2928,7038,3168c7015,3384,6993,3600,6968,3816c6961,3876,6952,3934,6941,3993c6935,3981,6909,3937,6902,3896c6891,3832,6858,3696,6900,3638c6927,3601,7014,3611,7052,3601c7102,3588,7149,3571,7198,3553e" stroked="t" o:allowincell="f" style="position:absolute;margin-left:40.35pt;margin-top:22.6pt;width:122.95pt;height:4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065</wp:posOffset>
                </wp:positionH>
                <wp:positionV relativeFrom="paragraph">
                  <wp:posOffset>307975</wp:posOffset>
                </wp:positionV>
                <wp:extent cx="2501265" cy="608965"/>
                <wp:effectExtent l="6985" t="190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60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9" h="1691">
                              <a:moveTo>
                                <a:pt x="8431" y="2715"/>
                              </a:moveTo>
                              <a:cubicBezTo>
                                <a:pt x="8411" y="2716"/>
                                <a:pt x="8393" y="2707"/>
                                <a:pt x="8367" y="2774"/>
                              </a:cubicBezTo>
                              <a:cubicBezTo>
                                <a:pt x="8339" y="2847"/>
                                <a:pt x="8317" y="2926"/>
                                <a:pt x="8295" y="3001"/>
                              </a:cubicBezTo>
                              <a:cubicBezTo>
                                <a:pt x="8274" y="3075"/>
                                <a:pt x="8252" y="3149"/>
                                <a:pt x="8241" y="3225"/>
                              </a:cubicBezTo>
                              <a:cubicBezTo>
                                <a:pt x="8233" y="3281"/>
                                <a:pt x="8236" y="3283"/>
                                <a:pt x="8263" y="3311"/>
                              </a:cubicBezTo>
                              <a:cubicBezTo>
                                <a:pt x="8315" y="3280"/>
                                <a:pt x="8353" y="3252"/>
                                <a:pt x="8395" y="3201"/>
                              </a:cubicBezTo>
                              <a:cubicBezTo>
                                <a:pt x="8451" y="3133"/>
                                <a:pt x="8503" y="3060"/>
                                <a:pt x="8553" y="2987"/>
                              </a:cubicBezTo>
                              <a:cubicBezTo>
                                <a:pt x="8573" y="2958"/>
                                <a:pt x="8593" y="2931"/>
                                <a:pt x="8614" y="2904"/>
                              </a:cubicBezTo>
                              <a:cubicBezTo>
                                <a:pt x="8602" y="2976"/>
                                <a:pt x="8576" y="3043"/>
                                <a:pt x="8559" y="3114"/>
                              </a:cubicBezTo>
                              <a:cubicBezTo>
                                <a:pt x="8541" y="3189"/>
                                <a:pt x="8520" y="3280"/>
                                <a:pt x="8535" y="3358"/>
                              </a:cubicBezTo>
                              <a:cubicBezTo>
                                <a:pt x="8547" y="3420"/>
                                <a:pt x="8593" y="3461"/>
                                <a:pt x="8655" y="3463"/>
                              </a:cubicBezTo>
                              <a:cubicBezTo>
                                <a:pt x="8739" y="3466"/>
                                <a:pt x="8805" y="3387"/>
                                <a:pt x="8854" y="3328"/>
                              </a:cubicBezTo>
                              <a:cubicBezTo>
                                <a:pt x="8946" y="3215"/>
                                <a:pt x="9009" y="3069"/>
                                <a:pt x="9058" y="2933"/>
                              </a:cubicBezTo>
                              <a:cubicBezTo>
                                <a:pt x="9068" y="2904"/>
                                <a:pt x="9065" y="2873"/>
                                <a:pt x="9065" y="2869"/>
                              </a:cubicBezTo>
                              <a:cubicBezTo>
                                <a:pt x="8990" y="3047"/>
                                <a:pt x="8917" y="3233"/>
                                <a:pt x="8881" y="3423"/>
                              </a:cubicBezTo>
                              <a:cubicBezTo>
                                <a:pt x="8888" y="3370"/>
                                <a:pt x="8896" y="3317"/>
                                <a:pt x="8907" y="3264"/>
                              </a:cubicBezTo>
                              <a:cubicBezTo>
                                <a:pt x="8945" y="3088"/>
                                <a:pt x="9014" y="2928"/>
                                <a:pt x="9156" y="2812"/>
                              </a:cubicBezTo>
                              <a:cubicBezTo>
                                <a:pt x="9196" y="2779"/>
                                <a:pt x="9255" y="2735"/>
                                <a:pt x="9309" y="2744"/>
                              </a:cubicBezTo>
                              <a:cubicBezTo>
                                <a:pt x="9326" y="2744"/>
                                <a:pt x="9333" y="2745"/>
                                <a:pt x="9341" y="2756"/>
                              </a:cubicBezTo>
                            </a:path>
                            <a:path w="6949" h="1691">
                              <a:moveTo>
                                <a:pt x="9351" y="2958"/>
                              </a:moveTo>
                              <a:cubicBezTo>
                                <a:pt x="9332" y="3041"/>
                                <a:pt x="9304" y="3127"/>
                                <a:pt x="9291" y="3211"/>
                              </a:cubicBezTo>
                              <a:cubicBezTo>
                                <a:pt x="9280" y="3281"/>
                                <a:pt x="9275" y="3354"/>
                                <a:pt x="9274" y="3425"/>
                              </a:cubicBezTo>
                              <a:cubicBezTo>
                                <a:pt x="9274" y="3453"/>
                                <a:pt x="9274" y="3461"/>
                                <a:pt x="9274" y="3479"/>
                              </a:cubicBezTo>
                              <a:cubicBezTo>
                                <a:pt x="9294" y="3433"/>
                                <a:pt x="9298" y="3380"/>
                                <a:pt x="9308" y="3330"/>
                              </a:cubicBezTo>
                              <a:cubicBezTo>
                                <a:pt x="9325" y="3245"/>
                                <a:pt x="9353" y="3160"/>
                                <a:pt x="9393" y="3082"/>
                              </a:cubicBezTo>
                              <a:cubicBezTo>
                                <a:pt x="9439" y="2993"/>
                                <a:pt x="9503" y="2908"/>
                                <a:pt x="9583" y="2846"/>
                              </a:cubicBezTo>
                              <a:cubicBezTo>
                                <a:pt x="9628" y="2811"/>
                                <a:pt x="9683" y="2765"/>
                                <a:pt x="9738" y="2751"/>
                              </a:cubicBezTo>
                              <a:cubicBezTo>
                                <a:pt x="9747" y="2751"/>
                                <a:pt x="9757" y="2751"/>
                                <a:pt x="9766" y="2751"/>
                              </a:cubicBezTo>
                            </a:path>
                            <a:path w="6949" h="1691">
                              <a:moveTo>
                                <a:pt x="9822" y="3116"/>
                              </a:moveTo>
                              <a:cubicBezTo>
                                <a:pt x="9785" y="3130"/>
                                <a:pt x="9782" y="3156"/>
                                <a:pt x="9814" y="3116"/>
                              </a:cubicBezTo>
                              <a:cubicBezTo>
                                <a:pt x="9853" y="3066"/>
                                <a:pt x="9903" y="3027"/>
                                <a:pt x="9942" y="2977"/>
                              </a:cubicBezTo>
                              <a:cubicBezTo>
                                <a:pt x="10007" y="2893"/>
                                <a:pt x="10020" y="2842"/>
                                <a:pt x="10014" y="2749"/>
                              </a:cubicBezTo>
                              <a:cubicBezTo>
                                <a:pt x="9960" y="2727"/>
                                <a:pt x="9936" y="2706"/>
                                <a:pt x="9872" y="2734"/>
                              </a:cubicBezTo>
                              <a:cubicBezTo>
                                <a:pt x="9796" y="2767"/>
                                <a:pt x="9743" y="2837"/>
                                <a:pt x="9704" y="2907"/>
                              </a:cubicBezTo>
                              <a:cubicBezTo>
                                <a:pt x="9646" y="3011"/>
                                <a:pt x="9617" y="3166"/>
                                <a:pt x="9674" y="3276"/>
                              </a:cubicBezTo>
                              <a:cubicBezTo>
                                <a:pt x="9717" y="3358"/>
                                <a:pt x="9811" y="3385"/>
                                <a:pt x="9897" y="3358"/>
                              </a:cubicBezTo>
                              <a:cubicBezTo>
                                <a:pt x="10005" y="3324"/>
                                <a:pt x="10095" y="3235"/>
                                <a:pt x="10177" y="3161"/>
                              </a:cubicBezTo>
                              <a:cubicBezTo>
                                <a:pt x="10285" y="3063"/>
                                <a:pt x="10380" y="2952"/>
                                <a:pt x="10465" y="2834"/>
                              </a:cubicBezTo>
                              <a:cubicBezTo>
                                <a:pt x="10485" y="2805"/>
                                <a:pt x="10488" y="2800"/>
                                <a:pt x="10501" y="2784"/>
                              </a:cubicBezTo>
                              <a:cubicBezTo>
                                <a:pt x="10471" y="2828"/>
                                <a:pt x="10443" y="2872"/>
                                <a:pt x="10417" y="2919"/>
                              </a:cubicBezTo>
                              <a:cubicBezTo>
                                <a:pt x="10351" y="3038"/>
                                <a:pt x="10286" y="3157"/>
                                <a:pt x="10238" y="3284"/>
                              </a:cubicBezTo>
                              <a:cubicBezTo>
                                <a:pt x="10301" y="3186"/>
                                <a:pt x="10353" y="3081"/>
                                <a:pt x="10418" y="2984"/>
                              </a:cubicBezTo>
                              <a:cubicBezTo>
                                <a:pt x="10453" y="2931"/>
                                <a:pt x="10479" y="2909"/>
                                <a:pt x="10528" y="2879"/>
                              </a:cubicBezTo>
                              <a:cubicBezTo>
                                <a:pt x="10545" y="2916"/>
                                <a:pt x="10552" y="2943"/>
                                <a:pt x="10546" y="2997"/>
                              </a:cubicBezTo>
                              <a:cubicBezTo>
                                <a:pt x="10538" y="3067"/>
                                <a:pt x="10513" y="3137"/>
                                <a:pt x="10513" y="3207"/>
                              </a:cubicBezTo>
                              <a:cubicBezTo>
                                <a:pt x="10513" y="3250"/>
                                <a:pt x="10527" y="3253"/>
                                <a:pt x="10537" y="3284"/>
                              </a:cubicBezTo>
                              <a:cubicBezTo>
                                <a:pt x="10595" y="3270"/>
                                <a:pt x="10622" y="3262"/>
                                <a:pt x="10666" y="3212"/>
                              </a:cubicBezTo>
                              <a:cubicBezTo>
                                <a:pt x="10839" y="3014"/>
                                <a:pt x="10942" y="2731"/>
                                <a:pt x="11035" y="2489"/>
                              </a:cubicBezTo>
                              <a:cubicBezTo>
                                <a:pt x="11054" y="2440"/>
                                <a:pt x="11065" y="2424"/>
                                <a:pt x="11073" y="2372"/>
                              </a:cubicBezTo>
                              <a:cubicBezTo>
                                <a:pt x="11038" y="2457"/>
                                <a:pt x="11006" y="2543"/>
                                <a:pt x="10974" y="2629"/>
                              </a:cubicBezTo>
                              <a:cubicBezTo>
                                <a:pt x="10889" y="2856"/>
                                <a:pt x="10818" y="3091"/>
                                <a:pt x="10791" y="3333"/>
                              </a:cubicBezTo>
                              <a:cubicBezTo>
                                <a:pt x="10791" y="3340"/>
                                <a:pt x="10791" y="3346"/>
                                <a:pt x="10791" y="3353"/>
                              </a:cubicBezTo>
                              <a:cubicBezTo>
                                <a:pt x="10784" y="3288"/>
                                <a:pt x="10786" y="3227"/>
                                <a:pt x="10787" y="3161"/>
                              </a:cubicBezTo>
                              <a:cubicBezTo>
                                <a:pt x="10788" y="3088"/>
                                <a:pt x="10790" y="3014"/>
                                <a:pt x="10791" y="2941"/>
                              </a:cubicBezTo>
                              <a:cubicBezTo>
                                <a:pt x="10791" y="2905"/>
                                <a:pt x="10802" y="2889"/>
                                <a:pt x="10808" y="2861"/>
                              </a:cubicBezTo>
                              <a:cubicBezTo>
                                <a:pt x="10905" y="2861"/>
                                <a:pt x="11010" y="2860"/>
                                <a:pt x="11104" y="2841"/>
                              </a:cubicBezTo>
                              <a:cubicBezTo>
                                <a:pt x="11149" y="2832"/>
                                <a:pt x="11180" y="2806"/>
                                <a:pt x="11216" y="2787"/>
                              </a:cubicBezTo>
                            </a:path>
                            <a:path w="6949" h="1691">
                              <a:moveTo>
                                <a:pt x="11838" y="3094"/>
                              </a:moveTo>
                              <a:cubicBezTo>
                                <a:pt x="11852" y="3072"/>
                                <a:pt x="11968" y="2934"/>
                                <a:pt x="11928" y="2886"/>
                              </a:cubicBezTo>
                              <a:cubicBezTo>
                                <a:pt x="11923" y="2886"/>
                                <a:pt x="11919" y="2886"/>
                                <a:pt x="11914" y="2886"/>
                              </a:cubicBezTo>
                              <a:cubicBezTo>
                                <a:pt x="11831" y="2909"/>
                                <a:pt x="11774" y="2960"/>
                                <a:pt x="11714" y="3026"/>
                              </a:cubicBezTo>
                              <a:cubicBezTo>
                                <a:pt x="11634" y="3113"/>
                                <a:pt x="11557" y="3218"/>
                                <a:pt x="11523" y="3333"/>
                              </a:cubicBezTo>
                              <a:cubicBezTo>
                                <a:pt x="11497" y="3420"/>
                                <a:pt x="11494" y="3514"/>
                                <a:pt x="11585" y="3561"/>
                              </a:cubicBezTo>
                              <a:cubicBezTo>
                                <a:pt x="11656" y="3584"/>
                                <a:pt x="11681" y="3592"/>
                                <a:pt x="11733" y="3584"/>
                              </a:cubicBezTo>
                            </a:path>
                            <a:path w="6949" h="1691">
                              <a:moveTo>
                                <a:pt x="12398" y="2987"/>
                              </a:moveTo>
                              <a:cubicBezTo>
                                <a:pt x="12374" y="2911"/>
                                <a:pt x="12378" y="2878"/>
                                <a:pt x="12267" y="2912"/>
                              </a:cubicBezTo>
                              <a:cubicBezTo>
                                <a:pt x="12178" y="2940"/>
                                <a:pt x="12085" y="3034"/>
                                <a:pt x="12026" y="3102"/>
                              </a:cubicBezTo>
                              <a:cubicBezTo>
                                <a:pt x="11937" y="3205"/>
                                <a:pt x="11781" y="3442"/>
                                <a:pt x="11884" y="3583"/>
                              </a:cubicBezTo>
                              <a:cubicBezTo>
                                <a:pt x="11929" y="3644"/>
                                <a:pt x="12009" y="3637"/>
                                <a:pt x="12071" y="3609"/>
                              </a:cubicBezTo>
                              <a:cubicBezTo>
                                <a:pt x="12235" y="3536"/>
                                <a:pt x="12331" y="3299"/>
                                <a:pt x="12414" y="3153"/>
                              </a:cubicBezTo>
                              <a:cubicBezTo>
                                <a:pt x="12440" y="3107"/>
                                <a:pt x="12488" y="3070"/>
                                <a:pt x="12492" y="3066"/>
                              </a:cubicBezTo>
                              <a:cubicBezTo>
                                <a:pt x="12479" y="3181"/>
                                <a:pt x="12447" y="3287"/>
                                <a:pt x="12413" y="3398"/>
                              </a:cubicBezTo>
                              <a:cubicBezTo>
                                <a:pt x="12398" y="3448"/>
                                <a:pt x="12383" y="3498"/>
                                <a:pt x="12368" y="3548"/>
                              </a:cubicBezTo>
                              <a:cubicBezTo>
                                <a:pt x="12398" y="3501"/>
                                <a:pt x="12428" y="3452"/>
                                <a:pt x="12456" y="3401"/>
                              </a:cubicBezTo>
                              <a:cubicBezTo>
                                <a:pt x="12519" y="3284"/>
                                <a:pt x="12578" y="3156"/>
                                <a:pt x="12669" y="3059"/>
                              </a:cubicBezTo>
                              <a:cubicBezTo>
                                <a:pt x="12677" y="3054"/>
                                <a:pt x="12686" y="3049"/>
                                <a:pt x="12694" y="3044"/>
                              </a:cubicBezTo>
                              <a:cubicBezTo>
                                <a:pt x="12706" y="3073"/>
                                <a:pt x="12726" y="3085"/>
                                <a:pt x="12731" y="3146"/>
                              </a:cubicBezTo>
                              <a:cubicBezTo>
                                <a:pt x="12742" y="3278"/>
                                <a:pt x="12696" y="3409"/>
                                <a:pt x="12736" y="3538"/>
                              </a:cubicBezTo>
                              <a:cubicBezTo>
                                <a:pt x="12743" y="3546"/>
                                <a:pt x="12749" y="3553"/>
                                <a:pt x="12756" y="3561"/>
                              </a:cubicBezTo>
                              <a:cubicBezTo>
                                <a:pt x="12836" y="3546"/>
                                <a:pt x="12860" y="3555"/>
                                <a:pt x="12934" y="3491"/>
                              </a:cubicBezTo>
                              <a:cubicBezTo>
                                <a:pt x="13158" y="3298"/>
                                <a:pt x="13322" y="2984"/>
                                <a:pt x="13455" y="2724"/>
                              </a:cubicBezTo>
                              <a:cubicBezTo>
                                <a:pt x="13499" y="2637"/>
                                <a:pt x="13529" y="2552"/>
                                <a:pt x="13557" y="2462"/>
                              </a:cubicBezTo>
                              <a:cubicBezTo>
                                <a:pt x="13518" y="2504"/>
                                <a:pt x="13477" y="2534"/>
                                <a:pt x="13443" y="2599"/>
                              </a:cubicBezTo>
                              <a:cubicBezTo>
                                <a:pt x="13277" y="2912"/>
                                <a:pt x="13201" y="3286"/>
                                <a:pt x="13096" y="3623"/>
                              </a:cubicBezTo>
                              <a:cubicBezTo>
                                <a:pt x="13054" y="3759"/>
                                <a:pt x="13013" y="3895"/>
                                <a:pt x="12969" y="4030"/>
                              </a:cubicBezTo>
                              <a:cubicBezTo>
                                <a:pt x="12978" y="3996"/>
                                <a:pt x="12974" y="3997"/>
                                <a:pt x="12987" y="3965"/>
                              </a:cubicBezTo>
                              <a:cubicBezTo>
                                <a:pt x="13094" y="3692"/>
                                <a:pt x="13296" y="3478"/>
                                <a:pt x="13485" y="3258"/>
                              </a:cubicBezTo>
                              <a:cubicBezTo>
                                <a:pt x="13645" y="3071"/>
                                <a:pt x="13893" y="2867"/>
                                <a:pt x="13979" y="2629"/>
                              </a:cubicBezTo>
                              <a:cubicBezTo>
                                <a:pt x="14004" y="2561"/>
                                <a:pt x="13975" y="2561"/>
                                <a:pt x="13971" y="2525"/>
                              </a:cubicBezTo>
                              <a:cubicBezTo>
                                <a:pt x="13906" y="2558"/>
                                <a:pt x="13870" y="2583"/>
                                <a:pt x="13819" y="2646"/>
                              </a:cubicBezTo>
                              <a:cubicBezTo>
                                <a:pt x="13673" y="2827"/>
                                <a:pt x="13562" y="3062"/>
                                <a:pt x="13550" y="3296"/>
                              </a:cubicBezTo>
                              <a:cubicBezTo>
                                <a:pt x="13546" y="3385"/>
                                <a:pt x="13563" y="3497"/>
                                <a:pt x="13671" y="3507"/>
                              </a:cubicBezTo>
                              <a:cubicBezTo>
                                <a:pt x="13761" y="3515"/>
                                <a:pt x="13831" y="3441"/>
                                <a:pt x="13886" y="3379"/>
                              </a:cubicBezTo>
                              <a:cubicBezTo>
                                <a:pt x="13955" y="3302"/>
                                <a:pt x="14014" y="3211"/>
                                <a:pt x="14065" y="3121"/>
                              </a:cubicBezTo>
                              <a:cubicBezTo>
                                <a:pt x="14083" y="3083"/>
                                <a:pt x="14086" y="3074"/>
                                <a:pt x="14100" y="3053"/>
                              </a:cubicBezTo>
                              <a:cubicBezTo>
                                <a:pt x="14040" y="3204"/>
                                <a:pt x="13988" y="3346"/>
                                <a:pt x="13962" y="3504"/>
                              </a:cubicBezTo>
                            </a:path>
                            <a:path w="6949" h="1691">
                              <a:moveTo>
                                <a:pt x="14619" y="2966"/>
                              </a:moveTo>
                              <a:cubicBezTo>
                                <a:pt x="14590" y="2917"/>
                                <a:pt x="14544" y="2911"/>
                                <a:pt x="14485" y="2946"/>
                              </a:cubicBezTo>
                              <a:cubicBezTo>
                                <a:pt x="14402" y="2995"/>
                                <a:pt x="14322" y="3084"/>
                                <a:pt x="14265" y="3161"/>
                              </a:cubicBezTo>
                              <a:cubicBezTo>
                                <a:pt x="14210" y="3237"/>
                                <a:pt x="14165" y="3328"/>
                                <a:pt x="14161" y="3423"/>
                              </a:cubicBezTo>
                              <a:cubicBezTo>
                                <a:pt x="14158" y="3502"/>
                                <a:pt x="14208" y="3525"/>
                                <a:pt x="14279" y="3526"/>
                              </a:cubicBezTo>
                              <a:cubicBezTo>
                                <a:pt x="14391" y="3527"/>
                                <a:pt x="14499" y="3483"/>
                                <a:pt x="14587" y="3414"/>
                              </a:cubicBezTo>
                              <a:cubicBezTo>
                                <a:pt x="14612" y="3389"/>
                                <a:pt x="14638" y="3365"/>
                                <a:pt x="14663" y="3340"/>
                              </a:cubicBezTo>
                            </a:path>
                            <a:path w="6949" h="1691">
                              <a:moveTo>
                                <a:pt x="15185" y="2495"/>
                              </a:moveTo>
                              <a:cubicBezTo>
                                <a:pt x="15185" y="2487"/>
                                <a:pt x="15185" y="2479"/>
                                <a:pt x="15185" y="2471"/>
                              </a:cubicBezTo>
                              <a:cubicBezTo>
                                <a:pt x="15122" y="2507"/>
                                <a:pt x="15092" y="2567"/>
                                <a:pt x="15056" y="2634"/>
                              </a:cubicBezTo>
                              <a:cubicBezTo>
                                <a:pt x="14997" y="2744"/>
                                <a:pt x="14951" y="2862"/>
                                <a:pt x="14914" y="2982"/>
                              </a:cubicBezTo>
                              <a:cubicBezTo>
                                <a:pt x="14880" y="3093"/>
                                <a:pt x="14863" y="3203"/>
                                <a:pt x="14863" y="3319"/>
                              </a:cubicBezTo>
                              <a:cubicBezTo>
                                <a:pt x="14863" y="3375"/>
                                <a:pt x="14867" y="3448"/>
                                <a:pt x="14930" y="3469"/>
                              </a:cubicBezTo>
                              <a:cubicBezTo>
                                <a:pt x="14990" y="3489"/>
                                <a:pt x="15021" y="3426"/>
                                <a:pt x="15050" y="3386"/>
                              </a:cubicBezTo>
                            </a:path>
                            <a:path w="6949" h="1691">
                              <a:moveTo>
                                <a:pt x="14780" y="2958"/>
                              </a:moveTo>
                              <a:cubicBezTo>
                                <a:pt x="14764" y="2956"/>
                                <a:pt x="14748" y="2955"/>
                                <a:pt x="14732" y="2953"/>
                              </a:cubicBezTo>
                              <a:cubicBezTo>
                                <a:pt x="14788" y="2968"/>
                                <a:pt x="14839" y="2966"/>
                                <a:pt x="14897" y="2966"/>
                              </a:cubicBezTo>
                              <a:cubicBezTo>
                                <a:pt x="14990" y="2966"/>
                                <a:pt x="15077" y="2948"/>
                                <a:pt x="15167" y="29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37,2357" coordsize="6949,1691" path="m8431,2715c8411,2716,8393,2707,8367,2774c8339,2847,8317,2926,8295,3001c8274,3075,8252,3149,8241,3225c8233,3281,8236,3283,8263,3311c8315,3280,8353,3252,8395,3201c8451,3133,8503,3060,8553,2987c8573,2958,8593,2931,8614,2904c8602,2976,8576,3043,8559,3114c8541,3189,8520,3280,8535,3358c8547,3420,8593,3461,8655,3463c8739,3466,8805,3387,8854,3328c8946,3215,9009,3069,9058,2933c9068,2904,9065,2873,9065,2869c8990,3047,8917,3233,8881,3423c8888,3370,8896,3317,8907,3264c8945,3088,9014,2928,9156,2812c9196,2779,9255,2735,9309,2744c9326,2744,9333,2745,9341,2756em9351,2958c9332,3041,9304,3127,9291,3211c9280,3281,9275,3354,9274,3425c9274,3453,9274,3461,9274,3479c9294,3433,9298,3380,9308,3330c9325,3245,9353,3160,9393,3082c9439,2993,9503,2908,9583,2846c9628,2811,9683,2765,9738,2751c9747,2751,9757,2751,9766,2751em9822,3116c9785,3130,9782,3156,9814,3116c9853,3066,9903,3027,9942,2977c10007,2893,10020,2842,10014,2749c9960,2727,9936,2706,9872,2734c9796,2767,9743,2837,9704,2907c9646,3011,9617,3166,9674,3276c9717,3358,9811,3385,9897,3358c10005,3324,10095,3235,10177,3161c10285,3063,10380,2952,10465,2834c10485,2805,10488,2800,10501,2784c10471,2828,10443,2872,10417,2919c10351,3038,10286,3157,10238,3284c10301,3186,10353,3081,10418,2984c10453,2931,10479,2909,10528,2879c10545,2916,10552,2943,10546,2997c10538,3067,10513,3137,10513,3207c10513,3250,10527,3253,10537,3284c10595,3270,10622,3262,10666,3212c10839,3014,10942,2731,11035,2489c11054,2440,11065,2424,11073,2372c11038,2457,11006,2543,10974,2629c10889,2856,10818,3091,10791,3333c10791,3340,10791,3346,10791,3353c10784,3288,10786,3227,10787,3161c10788,3088,10790,3014,10791,2941c10791,2905,10802,2889,10808,2861c10905,2861,11010,2860,11104,2841c11149,2832,11180,2806,11216,2787em11838,3094c11852,3072,11968,2934,11928,2886c11923,2886,11919,2886,11914,2886c11831,2909,11774,2960,11714,3026c11634,3113,11557,3218,11523,3333c11497,3420,11494,3514,11585,3561c11656,3584,11681,3592,11733,3584em12398,2987c12374,2911,12378,2878,12267,2912c12178,2940,12085,3034,12026,3102c11937,3205,11781,3442,11884,3583c11929,3644,12009,3637,12071,3609c12235,3536,12331,3299,12414,3153c12440,3107,12488,3070,12492,3066c12479,3181,12447,3287,12413,3398c12398,3448,12383,3498,12368,3548c12398,3501,12428,3452,12456,3401c12519,3284,12578,3156,12669,3059c12677,3054,12686,3049,12694,3044c12706,3073,12726,3085,12731,3146c12742,3278,12696,3409,12736,3538c12743,3546,12749,3553,12756,3561c12836,3546,12860,3555,12934,3491c13158,3298,13322,2984,13455,2724c13499,2637,13529,2552,13557,2462c13518,2504,13477,2534,13443,2599c13277,2912,13201,3286,13096,3623c13054,3759,13013,3895,12969,4030c12978,3996,12974,3997,12987,3965c13094,3692,13296,3478,13485,3258c13645,3071,13893,2867,13979,2629c14004,2561,13975,2561,13971,2525c13906,2558,13870,2583,13819,2646c13673,2827,13562,3062,13550,3296c13546,3385,13563,3497,13671,3507c13761,3515,13831,3441,13886,3379c13955,3302,14014,3211,14065,3121c14083,3083,14086,3074,14100,3053c14040,3204,13988,3346,13962,3504em14619,2966c14590,2917,14544,2911,14485,2946c14402,2995,14322,3084,14265,3161c14210,3237,14165,3328,14161,3423c14158,3502,14208,3525,14279,3526c14391,3527,14499,3483,14587,3414c14612,3389,14638,3365,14663,3340em15185,2495c15185,2487,15185,2479,15185,2471c15122,2507,15092,2567,15056,2634c14997,2744,14951,2862,14914,2982c14880,3093,14863,3203,14863,3319c14863,3375,14867,3448,14930,3469c14990,3489,15021,3426,15050,3386em14780,2958c14764,2956,14748,2955,14732,2953c14788,2968,14839,2966,14897,2966c14990,2966,15077,2948,15167,2927e" stroked="t" o:allowincell="f" style="position:absolute;margin-left:190.95pt;margin-top:24.25pt;width:196.9pt;height:47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5580</wp:posOffset>
                </wp:positionH>
                <wp:positionV relativeFrom="paragraph">
                  <wp:posOffset>4359275</wp:posOffset>
                </wp:positionV>
                <wp:extent cx="1285875" cy="355600"/>
                <wp:effectExtent l="7620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1" h="988">
                              <a:moveTo>
                                <a:pt x="958" y="14492"/>
                              </a:moveTo>
                              <a:cubicBezTo>
                                <a:pt x="982" y="14429"/>
                                <a:pt x="1007" y="14378"/>
                                <a:pt x="1048" y="14320"/>
                              </a:cubicBezTo>
                              <a:cubicBezTo>
                                <a:pt x="1121" y="14218"/>
                                <a:pt x="1195" y="14116"/>
                                <a:pt x="1272" y="14017"/>
                              </a:cubicBezTo>
                              <a:cubicBezTo>
                                <a:pt x="1337" y="13933"/>
                                <a:pt x="1400" y="13846"/>
                                <a:pt x="1467" y="13764"/>
                              </a:cubicBezTo>
                              <a:cubicBezTo>
                                <a:pt x="1491" y="13738"/>
                                <a:pt x="1496" y="13731"/>
                                <a:pt x="1513" y="13718"/>
                              </a:cubicBezTo>
                              <a:cubicBezTo>
                                <a:pt x="1534" y="13789"/>
                                <a:pt x="1524" y="13865"/>
                                <a:pt x="1514" y="13940"/>
                              </a:cubicBezTo>
                              <a:cubicBezTo>
                                <a:pt x="1497" y="14066"/>
                                <a:pt x="1476" y="14192"/>
                                <a:pt x="1456" y="14318"/>
                              </a:cubicBezTo>
                              <a:cubicBezTo>
                                <a:pt x="1443" y="14399"/>
                                <a:pt x="1420" y="14481"/>
                                <a:pt x="1411" y="14562"/>
                              </a:cubicBezTo>
                              <a:cubicBezTo>
                                <a:pt x="1411" y="14588"/>
                                <a:pt x="1410" y="14609"/>
                                <a:pt x="1412" y="14589"/>
                              </a:cubicBezTo>
                            </a:path>
                            <a:path w="3571" h="988">
                              <a:moveTo>
                                <a:pt x="1669" y="14435"/>
                              </a:moveTo>
                              <a:cubicBezTo>
                                <a:pt x="1669" y="14436"/>
                                <a:pt x="1666" y="14540"/>
                                <a:pt x="1629" y="14522"/>
                              </a:cubicBezTo>
                              <a:cubicBezTo>
                                <a:pt x="1629" y="14508"/>
                                <a:pt x="1630" y="14500"/>
                                <a:pt x="1635" y="14490"/>
                              </a:cubicBezTo>
                            </a:path>
                            <a:path w="3571" h="988">
                              <a:moveTo>
                                <a:pt x="2855" y="13787"/>
                              </a:moveTo>
                              <a:cubicBezTo>
                                <a:pt x="2829" y="13764"/>
                                <a:pt x="2823" y="13756"/>
                                <a:pt x="2792" y="13747"/>
                              </a:cubicBezTo>
                            </a:path>
                            <a:path w="3571" h="988">
                              <a:moveTo>
                                <a:pt x="4528" y="13669"/>
                              </a:moveTo>
                              <a:cubicBezTo>
                                <a:pt x="4507" y="13622"/>
                                <a:pt x="4517" y="13639"/>
                                <a:pt x="4484" y="136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8,13610" coordsize="3571,988" path="m958,14492c982,14429,1007,14378,1048,14320c1121,14218,1195,14116,1272,14017c1337,13933,1400,13846,1467,13764c1491,13738,1496,13731,1513,13718c1534,13789,1524,13865,1514,13940c1497,14066,1476,14192,1456,14318c1443,14399,1420,14481,1411,14562c1411,14588,1410,14609,1412,14589em1669,14435c1669,14436,1666,14540,1629,14522c1629,14508,1630,14500,1635,14490em2855,13787c2829,13764,2823,13756,2792,13747em4528,13669c4507,13622,4517,13639,4484,13610e" stroked="t" o:allowincell="f" style="position:absolute;margin-left:-15.4pt;margin-top:343.25pt;width:101.2pt;height:2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80</wp:posOffset>
                </wp:positionH>
                <wp:positionV relativeFrom="paragraph">
                  <wp:posOffset>4311650</wp:posOffset>
                </wp:positionV>
                <wp:extent cx="1371600" cy="37528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0" h="1043">
                              <a:moveTo>
                                <a:pt x="2440" y="13511"/>
                              </a:moveTo>
                              <a:cubicBezTo>
                                <a:pt x="2412" y="13613"/>
                                <a:pt x="2408" y="13707"/>
                                <a:pt x="2398" y="13812"/>
                              </a:cubicBezTo>
                              <a:cubicBezTo>
                                <a:pt x="2384" y="13950"/>
                                <a:pt x="2376" y="14088"/>
                                <a:pt x="2367" y="14227"/>
                              </a:cubicBezTo>
                              <a:cubicBezTo>
                                <a:pt x="2362" y="14310"/>
                                <a:pt x="2352" y="14394"/>
                                <a:pt x="2346" y="14476"/>
                              </a:cubicBezTo>
                              <a:cubicBezTo>
                                <a:pt x="2340" y="14557"/>
                                <a:pt x="2334" y="14463"/>
                                <a:pt x="2332" y="14449"/>
                              </a:cubicBezTo>
                            </a:path>
                            <a:path w="3810" h="1043">
                              <a:moveTo>
                                <a:pt x="2586" y="13635"/>
                              </a:moveTo>
                              <a:cubicBezTo>
                                <a:pt x="2647" y="13661"/>
                                <a:pt x="2631" y="13758"/>
                                <a:pt x="2619" y="13830"/>
                              </a:cubicBezTo>
                              <a:cubicBezTo>
                                <a:pt x="2595" y="13971"/>
                                <a:pt x="2558" y="14109"/>
                                <a:pt x="2536" y="14251"/>
                              </a:cubicBezTo>
                              <a:cubicBezTo>
                                <a:pt x="2526" y="14313"/>
                                <a:pt x="2492" y="14435"/>
                                <a:pt x="2526" y="14497"/>
                              </a:cubicBezTo>
                              <a:cubicBezTo>
                                <a:pt x="2531" y="14500"/>
                                <a:pt x="2536" y="14504"/>
                                <a:pt x="2541" y="14507"/>
                              </a:cubicBezTo>
                            </a:path>
                            <a:path w="3810" h="1043">
                              <a:moveTo>
                                <a:pt x="2342" y="13987"/>
                              </a:moveTo>
                              <a:cubicBezTo>
                                <a:pt x="2314" y="13975"/>
                                <a:pt x="2309" y="13970"/>
                                <a:pt x="2291" y="13972"/>
                              </a:cubicBezTo>
                              <a:cubicBezTo>
                                <a:pt x="2340" y="13969"/>
                                <a:pt x="2381" y="13958"/>
                                <a:pt x="2430" y="13949"/>
                              </a:cubicBezTo>
                              <a:cubicBezTo>
                                <a:pt x="2508" y="13935"/>
                                <a:pt x="2601" y="13922"/>
                                <a:pt x="2678" y="13949"/>
                              </a:cubicBezTo>
                              <a:cubicBezTo>
                                <a:pt x="2760" y="13978"/>
                                <a:pt x="2802" y="14058"/>
                                <a:pt x="2820" y="14138"/>
                              </a:cubicBezTo>
                              <a:cubicBezTo>
                                <a:pt x="2842" y="14237"/>
                                <a:pt x="2786" y="14435"/>
                                <a:pt x="2843" y="14517"/>
                              </a:cubicBezTo>
                              <a:cubicBezTo>
                                <a:pt x="2847" y="14518"/>
                                <a:pt x="2851" y="14519"/>
                                <a:pt x="2855" y="14520"/>
                              </a:cubicBezTo>
                            </a:path>
                            <a:path w="3810" h="1043">
                              <a:moveTo>
                                <a:pt x="3286" y="13895"/>
                              </a:moveTo>
                              <a:cubicBezTo>
                                <a:pt x="3234" y="13917"/>
                                <a:pt x="3172" y="13915"/>
                                <a:pt x="3123" y="13935"/>
                              </a:cubicBezTo>
                              <a:cubicBezTo>
                                <a:pt x="3074" y="13956"/>
                                <a:pt x="3019" y="14009"/>
                                <a:pt x="3005" y="14062"/>
                              </a:cubicBezTo>
                              <a:cubicBezTo>
                                <a:pt x="2989" y="14127"/>
                                <a:pt x="3026" y="14178"/>
                                <a:pt x="3067" y="14223"/>
                              </a:cubicBezTo>
                              <a:cubicBezTo>
                                <a:pt x="3112" y="14272"/>
                                <a:pt x="3195" y="14320"/>
                                <a:pt x="3204" y="14392"/>
                              </a:cubicBezTo>
                              <a:cubicBezTo>
                                <a:pt x="3211" y="14448"/>
                                <a:pt x="3131" y="14441"/>
                                <a:pt x="3097" y="14442"/>
                              </a:cubicBezTo>
                              <a:cubicBezTo>
                                <a:pt x="3031" y="14444"/>
                                <a:pt x="2962" y="14418"/>
                                <a:pt x="2929" y="14356"/>
                              </a:cubicBezTo>
                              <a:cubicBezTo>
                                <a:pt x="2926" y="14343"/>
                                <a:pt x="2922" y="14330"/>
                                <a:pt x="2919" y="14317"/>
                              </a:cubicBezTo>
                            </a:path>
                            <a:path w="3810" h="1043">
                              <a:moveTo>
                                <a:pt x="3500" y="13478"/>
                              </a:moveTo>
                              <a:cubicBezTo>
                                <a:pt x="3505" y="13585"/>
                                <a:pt x="3493" y="13686"/>
                                <a:pt x="3488" y="13793"/>
                              </a:cubicBezTo>
                              <a:cubicBezTo>
                                <a:pt x="3482" y="13922"/>
                                <a:pt x="3484" y="14051"/>
                                <a:pt x="3484" y="14180"/>
                              </a:cubicBezTo>
                              <a:cubicBezTo>
                                <a:pt x="3484" y="14255"/>
                                <a:pt x="3482" y="14330"/>
                                <a:pt x="3480" y="14405"/>
                              </a:cubicBezTo>
                            </a:path>
                            <a:path w="3810" h="1043">
                              <a:moveTo>
                                <a:pt x="3414" y="14013"/>
                              </a:moveTo>
                              <a:cubicBezTo>
                                <a:pt x="3449" y="14002"/>
                                <a:pt x="3471" y="14003"/>
                                <a:pt x="3507" y="14003"/>
                              </a:cubicBezTo>
                              <a:cubicBezTo>
                                <a:pt x="3548" y="14003"/>
                                <a:pt x="3588" y="14003"/>
                                <a:pt x="3629" y="14003"/>
                              </a:cubicBezTo>
                            </a:path>
                            <a:path w="3810" h="1043">
                              <a:moveTo>
                                <a:pt x="4025" y="13879"/>
                              </a:moveTo>
                              <a:cubicBezTo>
                                <a:pt x="4007" y="13832"/>
                                <a:pt x="3996" y="13832"/>
                                <a:pt x="3947" y="13825"/>
                              </a:cubicBezTo>
                              <a:cubicBezTo>
                                <a:pt x="3899" y="13818"/>
                                <a:pt x="3855" y="13849"/>
                                <a:pt x="3823" y="13880"/>
                              </a:cubicBezTo>
                              <a:cubicBezTo>
                                <a:pt x="3772" y="13930"/>
                                <a:pt x="3735" y="13993"/>
                                <a:pt x="3710" y="14059"/>
                              </a:cubicBezTo>
                              <a:cubicBezTo>
                                <a:pt x="3680" y="14136"/>
                                <a:pt x="3648" y="14256"/>
                                <a:pt x="3684" y="14337"/>
                              </a:cubicBezTo>
                              <a:cubicBezTo>
                                <a:pt x="3708" y="14391"/>
                                <a:pt x="3765" y="14408"/>
                                <a:pt x="3817" y="14385"/>
                              </a:cubicBezTo>
                              <a:cubicBezTo>
                                <a:pt x="3887" y="14354"/>
                                <a:pt x="3923" y="14273"/>
                                <a:pt x="3951" y="14208"/>
                              </a:cubicBezTo>
                              <a:cubicBezTo>
                                <a:pt x="3980" y="14139"/>
                                <a:pt x="3998" y="14066"/>
                                <a:pt x="4027" y="13997"/>
                              </a:cubicBezTo>
                              <a:cubicBezTo>
                                <a:pt x="4048" y="13948"/>
                                <a:pt x="4059" y="13951"/>
                                <a:pt x="4102" y="13938"/>
                              </a:cubicBezTo>
                              <a:cubicBezTo>
                                <a:pt x="4137" y="13968"/>
                                <a:pt x="4150" y="13996"/>
                                <a:pt x="4161" y="14042"/>
                              </a:cubicBezTo>
                              <a:cubicBezTo>
                                <a:pt x="4177" y="14110"/>
                                <a:pt x="4175" y="14181"/>
                                <a:pt x="4166" y="14249"/>
                              </a:cubicBezTo>
                              <a:cubicBezTo>
                                <a:pt x="4163" y="14273"/>
                                <a:pt x="4157" y="14296"/>
                                <a:pt x="4152" y="14320"/>
                              </a:cubicBezTo>
                              <a:cubicBezTo>
                                <a:pt x="4146" y="14276"/>
                                <a:pt x="4142" y="14237"/>
                                <a:pt x="4150" y="14190"/>
                              </a:cubicBezTo>
                              <a:cubicBezTo>
                                <a:pt x="4165" y="14094"/>
                                <a:pt x="4198" y="13990"/>
                                <a:pt x="4255" y="13910"/>
                              </a:cubicBezTo>
                              <a:cubicBezTo>
                                <a:pt x="4293" y="13857"/>
                                <a:pt x="4348" y="13808"/>
                                <a:pt x="4416" y="13803"/>
                              </a:cubicBezTo>
                              <a:cubicBezTo>
                                <a:pt x="4475" y="13799"/>
                                <a:pt x="4507" y="13862"/>
                                <a:pt x="4516" y="13912"/>
                              </a:cubicBezTo>
                              <a:cubicBezTo>
                                <a:pt x="4531" y="13992"/>
                                <a:pt x="4515" y="14082"/>
                                <a:pt x="4505" y="14161"/>
                              </a:cubicBezTo>
                              <a:cubicBezTo>
                                <a:pt x="4497" y="14225"/>
                                <a:pt x="4484" y="14287"/>
                                <a:pt x="4482" y="14351"/>
                              </a:cubicBezTo>
                            </a:path>
                            <a:path w="3810" h="1043">
                              <a:moveTo>
                                <a:pt x="5218" y="13864"/>
                              </a:moveTo>
                              <a:cubicBezTo>
                                <a:pt x="5177" y="13800"/>
                                <a:pt x="5153" y="13740"/>
                                <a:pt x="5070" y="13736"/>
                              </a:cubicBezTo>
                              <a:cubicBezTo>
                                <a:pt x="5000" y="13732"/>
                                <a:pt x="4955" y="13794"/>
                                <a:pt x="4922" y="13849"/>
                              </a:cubicBezTo>
                              <a:cubicBezTo>
                                <a:pt x="4878" y="13922"/>
                                <a:pt x="4857" y="14010"/>
                                <a:pt x="4855" y="14095"/>
                              </a:cubicBezTo>
                              <a:cubicBezTo>
                                <a:pt x="4853" y="14169"/>
                                <a:pt x="4880" y="14250"/>
                                <a:pt x="4944" y="14295"/>
                              </a:cubicBezTo>
                              <a:cubicBezTo>
                                <a:pt x="4999" y="14333"/>
                                <a:pt x="5049" y="14327"/>
                                <a:pt x="5111" y="14328"/>
                              </a:cubicBezTo>
                            </a:path>
                            <a:path w="3810" h="1043">
                              <a:moveTo>
                                <a:pt x="5421" y="13875"/>
                              </a:moveTo>
                              <a:cubicBezTo>
                                <a:pt x="5387" y="13866"/>
                                <a:pt x="5399" y="13863"/>
                                <a:pt x="5353" y="13917"/>
                              </a:cubicBezTo>
                              <a:cubicBezTo>
                                <a:pt x="5309" y="13968"/>
                                <a:pt x="5279" y="14022"/>
                                <a:pt x="5252" y="14084"/>
                              </a:cubicBezTo>
                              <a:cubicBezTo>
                                <a:pt x="5239" y="14114"/>
                                <a:pt x="5197" y="14232"/>
                                <a:pt x="5244" y="14256"/>
                              </a:cubicBezTo>
                              <a:cubicBezTo>
                                <a:pt x="5290" y="14280"/>
                                <a:pt x="5336" y="14269"/>
                                <a:pt x="5378" y="14242"/>
                              </a:cubicBezTo>
                              <a:cubicBezTo>
                                <a:pt x="5447" y="14198"/>
                                <a:pt x="5492" y="14130"/>
                                <a:pt x="5534" y="14062"/>
                              </a:cubicBezTo>
                              <a:cubicBezTo>
                                <a:pt x="5556" y="14026"/>
                                <a:pt x="5590" y="13973"/>
                                <a:pt x="5588" y="13928"/>
                              </a:cubicBezTo>
                              <a:cubicBezTo>
                                <a:pt x="5584" y="13931"/>
                                <a:pt x="5581" y="13935"/>
                                <a:pt x="5577" y="13938"/>
                              </a:cubicBezTo>
                              <a:cubicBezTo>
                                <a:pt x="5547" y="14018"/>
                                <a:pt x="5503" y="14137"/>
                                <a:pt x="5554" y="14217"/>
                              </a:cubicBezTo>
                              <a:cubicBezTo>
                                <a:pt x="5579" y="14256"/>
                                <a:pt x="5633" y="14269"/>
                                <a:pt x="5675" y="14254"/>
                              </a:cubicBezTo>
                              <a:cubicBezTo>
                                <a:pt x="5746" y="14229"/>
                                <a:pt x="5781" y="14137"/>
                                <a:pt x="5807" y="14075"/>
                              </a:cubicBezTo>
                              <a:cubicBezTo>
                                <a:pt x="5863" y="13943"/>
                                <a:pt x="5893" y="13800"/>
                                <a:pt x="5920" y="13659"/>
                              </a:cubicBezTo>
                              <a:cubicBezTo>
                                <a:pt x="5931" y="13600"/>
                                <a:pt x="5938" y="13542"/>
                                <a:pt x="5943" y="13483"/>
                              </a:cubicBezTo>
                              <a:cubicBezTo>
                                <a:pt x="5901" y="13534"/>
                                <a:pt x="5884" y="13600"/>
                                <a:pt x="5867" y="13665"/>
                              </a:cubicBezTo>
                              <a:cubicBezTo>
                                <a:pt x="5824" y="13824"/>
                                <a:pt x="5786" y="14025"/>
                                <a:pt x="5844" y="14185"/>
                              </a:cubicBezTo>
                              <a:cubicBezTo>
                                <a:pt x="5879" y="14282"/>
                                <a:pt x="5934" y="14321"/>
                                <a:pt x="6033" y="14323"/>
                              </a:cubicBezTo>
                              <a:cubicBezTo>
                                <a:pt x="6055" y="14322"/>
                                <a:pt x="6078" y="14321"/>
                                <a:pt x="6100" y="14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91,13478" coordsize="3810,1043" path="m2440,13511c2412,13613,2408,13707,2398,13812c2384,13950,2376,14088,2367,14227c2362,14310,2352,14394,2346,14476c2340,14557,2334,14463,2332,14449em2586,13635c2647,13661,2631,13758,2619,13830c2595,13971,2558,14109,2536,14251c2526,14313,2492,14435,2526,14497c2531,14500,2536,14504,2541,14507em2342,13987c2314,13975,2309,13970,2291,13972c2340,13969,2381,13958,2430,13949c2508,13935,2601,13922,2678,13949c2760,13978,2802,14058,2820,14138c2842,14237,2786,14435,2843,14517c2847,14518,2851,14519,2855,14520em3286,13895c3234,13917,3172,13915,3123,13935c3074,13956,3019,14009,3005,14062c2989,14127,3026,14178,3067,14223c3112,14272,3195,14320,3204,14392c3211,14448,3131,14441,3097,14442c3031,14444,2962,14418,2929,14356c2926,14343,2922,14330,2919,14317em3500,13478c3505,13585,3493,13686,3488,13793c3482,13922,3484,14051,3484,14180c3484,14255,3482,14330,3480,14405em3414,14013c3449,14002,3471,14003,3507,14003c3548,14003,3588,14003,3629,14003em4025,13879c4007,13832,3996,13832,3947,13825c3899,13818,3855,13849,3823,13880c3772,13930,3735,13993,3710,14059c3680,14136,3648,14256,3684,14337c3708,14391,3765,14408,3817,14385c3887,14354,3923,14273,3951,14208c3980,14139,3998,14066,4027,13997c4048,13948,4059,13951,4102,13938c4137,13968,4150,13996,4161,14042c4177,14110,4175,14181,4166,14249c4163,14273,4157,14296,4152,14320c4146,14276,4142,14237,4150,14190c4165,14094,4198,13990,4255,13910c4293,13857,4348,13808,4416,13803c4475,13799,4507,13862,4516,13912c4531,13992,4515,14082,4505,14161c4497,14225,4484,14287,4482,14351em5218,13864c5177,13800,5153,13740,5070,13736c5000,13732,4955,13794,4922,13849c4878,13922,4857,14010,4855,14095c4853,14169,4880,14250,4944,14295c4999,14333,5049,14327,5111,14328em5421,13875c5387,13866,5399,13863,5353,13917c5309,13968,5279,14022,5252,14084c5239,14114,5197,14232,5244,14256c5290,14280,5336,14269,5378,14242c5447,14198,5492,14130,5534,14062c5556,14026,5590,13973,5588,13928c5584,13931,5581,13935,5577,13938c5547,14018,5503,14137,5554,14217c5579,14256,5633,14269,5675,14254c5746,14229,5781,14137,5807,14075c5863,13943,5893,13800,5920,13659c5931,13600,5938,13542,5943,13483c5901,13534,5884,13600,5867,13665c5824,13824,5786,14025,5844,14185c5879,14282,5934,14321,6033,14323c6055,14322,6078,14321,6100,14320e" stroked="t" o:allowincell="f" style="position:absolute;margin-left:22.4pt;margin-top:339.5pt;width:107.95pt;height:2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6580</wp:posOffset>
                </wp:positionH>
                <wp:positionV relativeFrom="paragraph">
                  <wp:posOffset>4382770</wp:posOffset>
                </wp:positionV>
                <wp:extent cx="1101725" cy="581660"/>
                <wp:effectExtent l="1206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617">
                              <a:moveTo>
                                <a:pt x="6851" y="14097"/>
                              </a:moveTo>
                              <a:cubicBezTo>
                                <a:pt x="6856" y="13997"/>
                                <a:pt x="6878" y="13927"/>
                                <a:pt x="6825" y="13846"/>
                              </a:cubicBezTo>
                              <a:cubicBezTo>
                                <a:pt x="6764" y="13869"/>
                                <a:pt x="6750" y="13879"/>
                                <a:pt x="6715" y="13946"/>
                              </a:cubicBezTo>
                              <a:cubicBezTo>
                                <a:pt x="6681" y="14012"/>
                                <a:pt x="6561" y="14284"/>
                                <a:pt x="6651" y="14347"/>
                              </a:cubicBezTo>
                              <a:cubicBezTo>
                                <a:pt x="6691" y="14376"/>
                                <a:pt x="6726" y="14371"/>
                                <a:pt x="6763" y="14338"/>
                              </a:cubicBezTo>
                              <a:cubicBezTo>
                                <a:pt x="6796" y="14308"/>
                                <a:pt x="6809" y="14272"/>
                                <a:pt x="6827" y="14232"/>
                              </a:cubicBezTo>
                              <a:cubicBezTo>
                                <a:pt x="6831" y="14221"/>
                                <a:pt x="6834" y="14211"/>
                                <a:pt x="6838" y="14200"/>
                              </a:cubicBezTo>
                              <a:cubicBezTo>
                                <a:pt x="6827" y="14195"/>
                                <a:pt x="6829" y="14152"/>
                                <a:pt x="6814" y="14233"/>
                              </a:cubicBezTo>
                              <a:cubicBezTo>
                                <a:pt x="6807" y="14270"/>
                                <a:pt x="6800" y="14334"/>
                                <a:pt x="6833" y="14361"/>
                              </a:cubicBezTo>
                              <a:cubicBezTo>
                                <a:pt x="6873" y="14393"/>
                                <a:pt x="6923" y="14366"/>
                                <a:pt x="6956" y="14338"/>
                              </a:cubicBezTo>
                              <a:cubicBezTo>
                                <a:pt x="7017" y="14286"/>
                                <a:pt x="7044" y="14219"/>
                                <a:pt x="7059" y="14144"/>
                              </a:cubicBezTo>
                              <a:cubicBezTo>
                                <a:pt x="7020" y="14239"/>
                                <a:pt x="7000" y="14335"/>
                                <a:pt x="6979" y="14437"/>
                              </a:cubicBezTo>
                              <a:cubicBezTo>
                                <a:pt x="6921" y="14712"/>
                                <a:pt x="6876" y="14990"/>
                                <a:pt x="6836" y="15268"/>
                              </a:cubicBezTo>
                              <a:cubicBezTo>
                                <a:pt x="6832" y="15185"/>
                                <a:pt x="6831" y="15104"/>
                                <a:pt x="6839" y="15020"/>
                              </a:cubicBezTo>
                              <a:cubicBezTo>
                                <a:pt x="6856" y="14848"/>
                                <a:pt x="6887" y="14676"/>
                                <a:pt x="6930" y="14509"/>
                              </a:cubicBezTo>
                              <a:cubicBezTo>
                                <a:pt x="6968" y="14362"/>
                                <a:pt x="7015" y="14209"/>
                                <a:pt x="7097" y="14079"/>
                              </a:cubicBezTo>
                              <a:cubicBezTo>
                                <a:pt x="7147" y="14000"/>
                                <a:pt x="7167" y="14004"/>
                                <a:pt x="7239" y="14002"/>
                              </a:cubicBezTo>
                              <a:cubicBezTo>
                                <a:pt x="7275" y="14077"/>
                                <a:pt x="7288" y="14147"/>
                                <a:pt x="7282" y="14232"/>
                              </a:cubicBezTo>
                              <a:cubicBezTo>
                                <a:pt x="7275" y="14330"/>
                                <a:pt x="7239" y="14428"/>
                                <a:pt x="7182" y="14507"/>
                              </a:cubicBezTo>
                              <a:cubicBezTo>
                                <a:pt x="7146" y="14558"/>
                                <a:pt x="7078" y="14616"/>
                                <a:pt x="7008" y="14599"/>
                              </a:cubicBezTo>
                              <a:cubicBezTo>
                                <a:pt x="6948" y="14585"/>
                                <a:pt x="6945" y="14511"/>
                                <a:pt x="6952" y="14461"/>
                              </a:cubicBezTo>
                              <a:cubicBezTo>
                                <a:pt x="6957" y="14442"/>
                                <a:pt x="6962" y="14423"/>
                                <a:pt x="6967" y="14404"/>
                              </a:cubicBezTo>
                            </a:path>
                            <a:path w="3060" h="1617">
                              <a:moveTo>
                                <a:pt x="7251" y="14507"/>
                              </a:moveTo>
                              <a:cubicBezTo>
                                <a:pt x="7256" y="14678"/>
                                <a:pt x="7256" y="14837"/>
                                <a:pt x="7231" y="15006"/>
                              </a:cubicBezTo>
                              <a:cubicBezTo>
                                <a:pt x="7218" y="15094"/>
                                <a:pt x="7197" y="15182"/>
                                <a:pt x="7187" y="15271"/>
                              </a:cubicBezTo>
                              <a:cubicBezTo>
                                <a:pt x="7187" y="15278"/>
                                <a:pt x="7186" y="15284"/>
                                <a:pt x="7186" y="15291"/>
                              </a:cubicBezTo>
                              <a:cubicBezTo>
                                <a:pt x="7201" y="15228"/>
                                <a:pt x="7212" y="15166"/>
                                <a:pt x="7220" y="15102"/>
                              </a:cubicBezTo>
                              <a:cubicBezTo>
                                <a:pt x="7253" y="14837"/>
                                <a:pt x="7268" y="14572"/>
                                <a:pt x="7359" y="14318"/>
                              </a:cubicBezTo>
                              <a:cubicBezTo>
                                <a:pt x="7389" y="14234"/>
                                <a:pt x="7434" y="14122"/>
                                <a:pt x="7516" y="14074"/>
                              </a:cubicBezTo>
                              <a:cubicBezTo>
                                <a:pt x="7548" y="14065"/>
                                <a:pt x="7556" y="14062"/>
                                <a:pt x="7577" y="14064"/>
                              </a:cubicBezTo>
                              <a:cubicBezTo>
                                <a:pt x="7614" y="14112"/>
                                <a:pt x="7622" y="14155"/>
                                <a:pt x="7618" y="14217"/>
                              </a:cubicBezTo>
                              <a:cubicBezTo>
                                <a:pt x="7614" y="14290"/>
                                <a:pt x="7584" y="14363"/>
                                <a:pt x="7534" y="14417"/>
                              </a:cubicBezTo>
                              <a:cubicBezTo>
                                <a:pt x="7494" y="14461"/>
                                <a:pt x="7458" y="14468"/>
                                <a:pt x="7402" y="14469"/>
                              </a:cubicBezTo>
                              <a:cubicBezTo>
                                <a:pt x="7370" y="14399"/>
                                <a:pt x="7379" y="14367"/>
                                <a:pt x="7405" y="14294"/>
                              </a:cubicBezTo>
                            </a:path>
                            <a:path w="3060" h="1617">
                              <a:moveTo>
                                <a:pt x="7605" y="14108"/>
                              </a:moveTo>
                              <a:cubicBezTo>
                                <a:pt x="7646" y="14188"/>
                                <a:pt x="7664" y="14255"/>
                                <a:pt x="7663" y="14347"/>
                              </a:cubicBezTo>
                              <a:cubicBezTo>
                                <a:pt x="7663" y="14406"/>
                                <a:pt x="7658" y="14468"/>
                                <a:pt x="7651" y="14527"/>
                              </a:cubicBezTo>
                              <a:cubicBezTo>
                                <a:pt x="7650" y="14532"/>
                                <a:pt x="7649" y="14536"/>
                                <a:pt x="7648" y="14541"/>
                              </a:cubicBezTo>
                              <a:cubicBezTo>
                                <a:pt x="7650" y="14480"/>
                                <a:pt x="7654" y="14418"/>
                                <a:pt x="7664" y="14357"/>
                              </a:cubicBezTo>
                              <a:cubicBezTo>
                                <a:pt x="7676" y="14279"/>
                                <a:pt x="7686" y="14178"/>
                                <a:pt x="7739" y="14115"/>
                              </a:cubicBezTo>
                              <a:cubicBezTo>
                                <a:pt x="7771" y="14077"/>
                                <a:pt x="7813" y="14073"/>
                                <a:pt x="7859" y="14079"/>
                              </a:cubicBezTo>
                              <a:cubicBezTo>
                                <a:pt x="7897" y="14087"/>
                                <a:pt x="7909" y="14089"/>
                                <a:pt x="7935" y="14087"/>
                              </a:cubicBezTo>
                            </a:path>
                            <a:path w="3060" h="1617">
                              <a:moveTo>
                                <a:pt x="8083" y="14084"/>
                              </a:moveTo>
                              <a:cubicBezTo>
                                <a:pt x="8042" y="14054"/>
                                <a:pt x="8029" y="14076"/>
                                <a:pt x="8003" y="14120"/>
                              </a:cubicBezTo>
                              <a:cubicBezTo>
                                <a:pt x="7970" y="14175"/>
                                <a:pt x="7944" y="14239"/>
                                <a:pt x="7926" y="14300"/>
                              </a:cubicBezTo>
                              <a:cubicBezTo>
                                <a:pt x="7909" y="14357"/>
                                <a:pt x="7893" y="14429"/>
                                <a:pt x="7904" y="14489"/>
                              </a:cubicBezTo>
                              <a:cubicBezTo>
                                <a:pt x="7913" y="14538"/>
                                <a:pt x="7952" y="14563"/>
                                <a:pt x="8000" y="14562"/>
                              </a:cubicBezTo>
                              <a:cubicBezTo>
                                <a:pt x="8066" y="14560"/>
                                <a:pt x="8108" y="14495"/>
                                <a:pt x="8134" y="14441"/>
                              </a:cubicBezTo>
                              <a:cubicBezTo>
                                <a:pt x="8174" y="14357"/>
                                <a:pt x="8183" y="14259"/>
                                <a:pt x="8178" y="14167"/>
                              </a:cubicBezTo>
                              <a:cubicBezTo>
                                <a:pt x="8174" y="14107"/>
                                <a:pt x="8158" y="14030"/>
                                <a:pt x="8100" y="13997"/>
                              </a:cubicBezTo>
                              <a:cubicBezTo>
                                <a:pt x="8046" y="13967"/>
                                <a:pt x="8032" y="14004"/>
                                <a:pt x="8015" y="14040"/>
                              </a:cubicBezTo>
                              <a:cubicBezTo>
                                <a:pt x="8002" y="14069"/>
                                <a:pt x="8003" y="14079"/>
                                <a:pt x="8010" y="14110"/>
                              </a:cubicBezTo>
                            </a:path>
                            <a:path w="3060" h="1617">
                              <a:moveTo>
                                <a:pt x="8491" y="14038"/>
                              </a:moveTo>
                              <a:cubicBezTo>
                                <a:pt x="8493" y="14023"/>
                                <a:pt x="8494" y="14009"/>
                                <a:pt x="8496" y="13994"/>
                              </a:cubicBezTo>
                              <a:cubicBezTo>
                                <a:pt x="8443" y="13974"/>
                                <a:pt x="8422" y="13993"/>
                                <a:pt x="8378" y="14035"/>
                              </a:cubicBezTo>
                              <a:cubicBezTo>
                                <a:pt x="8315" y="14095"/>
                                <a:pt x="8268" y="14168"/>
                                <a:pt x="8233" y="14247"/>
                              </a:cubicBezTo>
                              <a:cubicBezTo>
                                <a:pt x="8206" y="14308"/>
                                <a:pt x="8171" y="14400"/>
                                <a:pt x="8190" y="14469"/>
                              </a:cubicBezTo>
                              <a:cubicBezTo>
                                <a:pt x="8204" y="14519"/>
                                <a:pt x="8265" y="14546"/>
                                <a:pt x="8313" y="14527"/>
                              </a:cubicBezTo>
                              <a:cubicBezTo>
                                <a:pt x="8384" y="14499"/>
                                <a:pt x="8429" y="14416"/>
                                <a:pt x="8459" y="14352"/>
                              </a:cubicBezTo>
                              <a:cubicBezTo>
                                <a:pt x="8497" y="14271"/>
                                <a:pt x="8518" y="14189"/>
                                <a:pt x="8509" y="14103"/>
                              </a:cubicBezTo>
                              <a:cubicBezTo>
                                <a:pt x="8495" y="14147"/>
                                <a:pt x="8488" y="14184"/>
                                <a:pt x="8487" y="14232"/>
                              </a:cubicBezTo>
                              <a:cubicBezTo>
                                <a:pt x="8485" y="14301"/>
                                <a:pt x="8491" y="14364"/>
                                <a:pt x="8518" y="14428"/>
                              </a:cubicBezTo>
                              <a:cubicBezTo>
                                <a:pt x="8535" y="14467"/>
                                <a:pt x="8557" y="14477"/>
                                <a:pt x="8592" y="14492"/>
                              </a:cubicBezTo>
                            </a:path>
                            <a:path w="3060" h="1617">
                              <a:moveTo>
                                <a:pt x="9061" y="14074"/>
                              </a:moveTo>
                              <a:cubicBezTo>
                                <a:pt x="9012" y="14027"/>
                                <a:pt x="8970" y="13981"/>
                                <a:pt x="8894" y="14015"/>
                              </a:cubicBezTo>
                              <a:cubicBezTo>
                                <a:pt x="8834" y="14042"/>
                                <a:pt x="8781" y="14120"/>
                                <a:pt x="8752" y="14175"/>
                              </a:cubicBezTo>
                              <a:cubicBezTo>
                                <a:pt x="8708" y="14258"/>
                                <a:pt x="8669" y="14369"/>
                                <a:pt x="8685" y="14464"/>
                              </a:cubicBezTo>
                              <a:cubicBezTo>
                                <a:pt x="8695" y="14526"/>
                                <a:pt x="8749" y="14552"/>
                                <a:pt x="8808" y="14543"/>
                              </a:cubicBezTo>
                              <a:cubicBezTo>
                                <a:pt x="8902" y="14529"/>
                                <a:pt x="8968" y="14438"/>
                                <a:pt x="9019" y="14367"/>
                              </a:cubicBezTo>
                              <a:cubicBezTo>
                                <a:pt x="9097" y="14257"/>
                                <a:pt x="9149" y="14129"/>
                                <a:pt x="9192" y="14002"/>
                              </a:cubicBezTo>
                              <a:cubicBezTo>
                                <a:pt x="9224" y="13907"/>
                                <a:pt x="9253" y="13809"/>
                                <a:pt x="9270" y="13710"/>
                              </a:cubicBezTo>
                              <a:cubicBezTo>
                                <a:pt x="9271" y="13698"/>
                                <a:pt x="9273" y="13687"/>
                                <a:pt x="9274" y="13675"/>
                              </a:cubicBezTo>
                              <a:cubicBezTo>
                                <a:pt x="9233" y="13733"/>
                                <a:pt x="9212" y="13801"/>
                                <a:pt x="9189" y="13869"/>
                              </a:cubicBezTo>
                              <a:cubicBezTo>
                                <a:pt x="9154" y="13975"/>
                                <a:pt x="9127" y="14082"/>
                                <a:pt x="9110" y="14192"/>
                              </a:cubicBezTo>
                              <a:cubicBezTo>
                                <a:pt x="9102" y="14248"/>
                                <a:pt x="9083" y="14327"/>
                                <a:pt x="9096" y="14385"/>
                              </a:cubicBezTo>
                              <a:cubicBezTo>
                                <a:pt x="9099" y="14390"/>
                                <a:pt x="9102" y="14395"/>
                                <a:pt x="9105" y="14400"/>
                              </a:cubicBezTo>
                              <a:cubicBezTo>
                                <a:pt x="9136" y="14362"/>
                                <a:pt x="9155" y="14331"/>
                                <a:pt x="9179" y="14284"/>
                              </a:cubicBezTo>
                              <a:cubicBezTo>
                                <a:pt x="9200" y="14244"/>
                                <a:pt x="9232" y="14172"/>
                                <a:pt x="9280" y="14156"/>
                              </a:cubicBezTo>
                              <a:cubicBezTo>
                                <a:pt x="9302" y="14149"/>
                                <a:pt x="9309" y="14147"/>
                                <a:pt x="9324" y="14151"/>
                              </a:cubicBezTo>
                              <a:cubicBezTo>
                                <a:pt x="9361" y="14211"/>
                                <a:pt x="9367" y="14274"/>
                                <a:pt x="9382" y="14342"/>
                              </a:cubicBezTo>
                              <a:cubicBezTo>
                                <a:pt x="9394" y="14396"/>
                                <a:pt x="9407" y="14450"/>
                                <a:pt x="9456" y="14481"/>
                              </a:cubicBezTo>
                              <a:cubicBezTo>
                                <a:pt x="9503" y="14511"/>
                                <a:pt x="9540" y="14492"/>
                                <a:pt x="9578" y="14469"/>
                              </a:cubicBezTo>
                              <a:cubicBezTo>
                                <a:pt x="9626" y="14440"/>
                                <a:pt x="9653" y="14402"/>
                                <a:pt x="9690" y="14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31,13675" coordsize="3060,1617" path="m6851,14097c6856,13997,6878,13927,6825,13846c6764,13869,6750,13879,6715,13946c6681,14012,6561,14284,6651,14347c6691,14376,6726,14371,6763,14338c6796,14308,6809,14272,6827,14232c6831,14221,6834,14211,6838,14200c6827,14195,6829,14152,6814,14233c6807,14270,6800,14334,6833,14361c6873,14393,6923,14366,6956,14338c7017,14286,7044,14219,7059,14144c7020,14239,7000,14335,6979,14437c6921,14712,6876,14990,6836,15268c6832,15185,6831,15104,6839,15020c6856,14848,6887,14676,6930,14509c6968,14362,7015,14209,7097,14079c7147,14000,7167,14004,7239,14002c7275,14077,7288,14147,7282,14232c7275,14330,7239,14428,7182,14507c7146,14558,7078,14616,7008,14599c6948,14585,6945,14511,6952,14461c6957,14442,6962,14423,6967,14404em7251,14507c7256,14678,7256,14837,7231,15006c7218,15094,7197,15182,7187,15271c7187,15278,7186,15284,7186,15291c7201,15228,7212,15166,7220,15102c7253,14837,7268,14572,7359,14318c7389,14234,7434,14122,7516,14074c7548,14065,7556,14062,7577,14064c7614,14112,7622,14155,7618,14217c7614,14290,7584,14363,7534,14417c7494,14461,7458,14468,7402,14469c7370,14399,7379,14367,7405,14294em7605,14108c7646,14188,7664,14255,7663,14347c7663,14406,7658,14468,7651,14527c7650,14532,7649,14536,7648,14541c7650,14480,7654,14418,7664,14357c7676,14279,7686,14178,7739,14115c7771,14077,7813,14073,7859,14079c7897,14087,7909,14089,7935,14087em8083,14084c8042,14054,8029,14076,8003,14120c7970,14175,7944,14239,7926,14300c7909,14357,7893,14429,7904,14489c7913,14538,7952,14563,8000,14562c8066,14560,8108,14495,8134,14441c8174,14357,8183,14259,8178,14167c8174,14107,8158,14030,8100,13997c8046,13967,8032,14004,8015,14040c8002,14069,8003,14079,8010,14110em8491,14038c8493,14023,8494,14009,8496,13994c8443,13974,8422,13993,8378,14035c8315,14095,8268,14168,8233,14247c8206,14308,8171,14400,8190,14469c8204,14519,8265,14546,8313,14527c8384,14499,8429,14416,8459,14352c8497,14271,8518,14189,8509,14103c8495,14147,8488,14184,8487,14232c8485,14301,8491,14364,8518,14428c8535,14467,8557,14477,8592,14492em9061,14074c9012,14027,8970,13981,8894,14015c8834,14042,8781,14120,8752,14175c8708,14258,8669,14369,8685,14464c8695,14526,8749,14552,8808,14543c8902,14529,8968,14438,9019,14367c9097,14257,9149,14129,9192,14002c9224,13907,9253,13809,9270,13710c9271,13698,9273,13687,9274,13675c9233,13733,9212,13801,9189,13869c9154,13975,9127,14082,9110,14192c9102,14248,9083,14327,9096,14385c9099,14390,9102,14395,9105,14400c9136,14362,9155,14331,9179,14284c9200,14244,9232,14172,9280,14156c9302,14149,9309,14147,9324,14151c9361,14211,9367,14274,9382,14342c9394,14396,9407,14450,9456,14481c9503,14511,9540,14492,9578,14469c9626,14440,9653,14402,9690,14359e" stroked="t" o:allowincell="f" style="position:absolute;margin-left:145.4pt;margin-top:345.1pt;width:86.7pt;height:4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5317490</wp:posOffset>
                </wp:positionV>
                <wp:extent cx="3175" cy="6350"/>
                <wp:effectExtent l="6350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8">
                              <a:moveTo>
                                <a:pt x="1435" y="16271"/>
                              </a:moveTo>
                              <a:cubicBezTo>
                                <a:pt x="1438" y="16277"/>
                                <a:pt x="1441" y="16282"/>
                                <a:pt x="1444" y="162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5,16271" coordsize="10,18" path="m1435,16271c1438,16277,1441,16282,1444,16288e" stroked="t" o:allowincell="f" style="position:absolute;margin-left:-1.85pt;margin-top:418.7pt;width:0.2pt;height: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5590</wp:posOffset>
                </wp:positionH>
                <wp:positionV relativeFrom="paragraph">
                  <wp:posOffset>4928235</wp:posOffset>
                </wp:positionV>
                <wp:extent cx="210185" cy="354965"/>
                <wp:effectExtent l="7620" t="8255" r="762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5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85">
                              <a:moveTo>
                                <a:pt x="1176" y="15494"/>
                              </a:moveTo>
                              <a:cubicBezTo>
                                <a:pt x="1129" y="15464"/>
                                <a:pt x="1110" y="15446"/>
                                <a:pt x="1093" y="15393"/>
                              </a:cubicBezTo>
                              <a:cubicBezTo>
                                <a:pt x="1076" y="15339"/>
                                <a:pt x="1111" y="15287"/>
                                <a:pt x="1144" y="15249"/>
                              </a:cubicBezTo>
                              <a:cubicBezTo>
                                <a:pt x="1173" y="15215"/>
                                <a:pt x="1233" y="15171"/>
                                <a:pt x="1282" y="15197"/>
                              </a:cubicBezTo>
                              <a:cubicBezTo>
                                <a:pt x="1346" y="15231"/>
                                <a:pt x="1318" y="15358"/>
                                <a:pt x="1304" y="15407"/>
                              </a:cubicBezTo>
                              <a:cubicBezTo>
                                <a:pt x="1265" y="15548"/>
                                <a:pt x="1195" y="15685"/>
                                <a:pt x="1116" y="15808"/>
                              </a:cubicBezTo>
                              <a:cubicBezTo>
                                <a:pt x="1040" y="15926"/>
                                <a:pt x="942" y="16086"/>
                                <a:pt x="819" y="16162"/>
                              </a:cubicBezTo>
                              <a:cubicBezTo>
                                <a:pt x="787" y="16174"/>
                                <a:pt x="778" y="16178"/>
                                <a:pt x="756" y="16175"/>
                              </a:cubicBezTo>
                              <a:cubicBezTo>
                                <a:pt x="735" y="16135"/>
                                <a:pt x="724" y="16089"/>
                                <a:pt x="741" y="16042"/>
                              </a:cubicBezTo>
                              <a:cubicBezTo>
                                <a:pt x="758" y="15995"/>
                                <a:pt x="791" y="15970"/>
                                <a:pt x="839" y="15970"/>
                              </a:cubicBezTo>
                              <a:cubicBezTo>
                                <a:pt x="892" y="15970"/>
                                <a:pt x="940" y="16016"/>
                                <a:pt x="980" y="16047"/>
                              </a:cubicBezTo>
                              <a:cubicBezTo>
                                <a:pt x="1029" y="16086"/>
                                <a:pt x="1072" y="16104"/>
                                <a:pt x="1131" y="161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,15191" coordsize="585,985" path="m1176,15494c1129,15464,1110,15446,1093,15393c1076,15339,1111,15287,1144,15249c1173,15215,1233,15171,1282,15197c1346,15231,1318,15358,1304,15407c1265,15548,1195,15685,1116,15808c1040,15926,942,16086,819,16162c787,16174,778,16178,756,16175c735,16135,724,16089,741,16042c758,15995,791,15970,839,15970c892,15970,940,16016,980,16047c1029,16086,1072,16104,1131,16124e" stroked="t" o:allowincell="f" style="position:absolute;margin-left:-21.7pt;margin-top:388.05pt;width:16.5pt;height:27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475</wp:posOffset>
                </wp:positionH>
                <wp:positionV relativeFrom="paragraph">
                  <wp:posOffset>4890135</wp:posOffset>
                </wp:positionV>
                <wp:extent cx="1062355" cy="345440"/>
                <wp:effectExtent l="6985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0" h="960">
                              <a:moveTo>
                                <a:pt x="2392" y="15259"/>
                              </a:moveTo>
                              <a:cubicBezTo>
                                <a:pt x="2386" y="15344"/>
                                <a:pt x="2354" y="15412"/>
                                <a:pt x="2332" y="15493"/>
                              </a:cubicBezTo>
                              <a:cubicBezTo>
                                <a:pt x="2299" y="15612"/>
                                <a:pt x="2267" y="15731"/>
                                <a:pt x="2235" y="15850"/>
                              </a:cubicBezTo>
                              <a:cubicBezTo>
                                <a:pt x="2221" y="15902"/>
                                <a:pt x="2206" y="15953"/>
                                <a:pt x="2189" y="16004"/>
                              </a:cubicBezTo>
                              <a:cubicBezTo>
                                <a:pt x="2175" y="15931"/>
                                <a:pt x="2184" y="15858"/>
                                <a:pt x="2194" y="15784"/>
                              </a:cubicBezTo>
                              <a:cubicBezTo>
                                <a:pt x="2220" y="15594"/>
                                <a:pt x="2275" y="15400"/>
                                <a:pt x="2378" y="15236"/>
                              </a:cubicBezTo>
                              <a:cubicBezTo>
                                <a:pt x="2419" y="15172"/>
                                <a:pt x="2478" y="15094"/>
                                <a:pt x="2559" y="15084"/>
                              </a:cubicBezTo>
                              <a:cubicBezTo>
                                <a:pt x="2570" y="15085"/>
                                <a:pt x="2580" y="15086"/>
                                <a:pt x="2591" y="15087"/>
                              </a:cubicBezTo>
                              <a:cubicBezTo>
                                <a:pt x="2623" y="15152"/>
                                <a:pt x="2625" y="15194"/>
                                <a:pt x="2598" y="15263"/>
                              </a:cubicBezTo>
                              <a:cubicBezTo>
                                <a:pt x="2567" y="15342"/>
                                <a:pt x="2508" y="15410"/>
                                <a:pt x="2440" y="15460"/>
                              </a:cubicBezTo>
                              <a:cubicBezTo>
                                <a:pt x="2383" y="15503"/>
                                <a:pt x="2330" y="15512"/>
                                <a:pt x="2261" y="15512"/>
                              </a:cubicBezTo>
                              <a:cubicBezTo>
                                <a:pt x="2256" y="15503"/>
                                <a:pt x="2215" y="15452"/>
                                <a:pt x="2267" y="15484"/>
                              </a:cubicBezTo>
                              <a:cubicBezTo>
                                <a:pt x="2392" y="15560"/>
                                <a:pt x="2428" y="15769"/>
                                <a:pt x="2491" y="15889"/>
                              </a:cubicBezTo>
                              <a:cubicBezTo>
                                <a:pt x="2517" y="15938"/>
                                <a:pt x="2531" y="15933"/>
                                <a:pt x="2577" y="15943"/>
                              </a:cubicBezTo>
                            </a:path>
                            <a:path w="2950" h="960">
                              <a:moveTo>
                                <a:pt x="2671" y="15737"/>
                              </a:moveTo>
                              <a:cubicBezTo>
                                <a:pt x="2662" y="15781"/>
                                <a:pt x="2691" y="15748"/>
                                <a:pt x="2721" y="15721"/>
                              </a:cubicBezTo>
                              <a:cubicBezTo>
                                <a:pt x="2777" y="15671"/>
                                <a:pt x="2835" y="15612"/>
                                <a:pt x="2872" y="15546"/>
                              </a:cubicBezTo>
                              <a:cubicBezTo>
                                <a:pt x="2894" y="15507"/>
                                <a:pt x="2940" y="15422"/>
                                <a:pt x="2916" y="15374"/>
                              </a:cubicBezTo>
                              <a:cubicBezTo>
                                <a:pt x="2889" y="15319"/>
                                <a:pt x="2821" y="15349"/>
                                <a:pt x="2787" y="15373"/>
                              </a:cubicBezTo>
                              <a:cubicBezTo>
                                <a:pt x="2714" y="15424"/>
                                <a:pt x="2665" y="15510"/>
                                <a:pt x="2633" y="15591"/>
                              </a:cubicBezTo>
                              <a:cubicBezTo>
                                <a:pt x="2603" y="15666"/>
                                <a:pt x="2580" y="15765"/>
                                <a:pt x="2602" y="15846"/>
                              </a:cubicBezTo>
                              <a:cubicBezTo>
                                <a:pt x="2624" y="15927"/>
                                <a:pt x="2692" y="15960"/>
                                <a:pt x="2767" y="15980"/>
                              </a:cubicBezTo>
                              <a:cubicBezTo>
                                <a:pt x="2831" y="15993"/>
                                <a:pt x="2852" y="15997"/>
                                <a:pt x="2895" y="15988"/>
                              </a:cubicBezTo>
                            </a:path>
                            <a:path w="2950" h="960">
                              <a:moveTo>
                                <a:pt x="3397" y="15394"/>
                              </a:moveTo>
                              <a:cubicBezTo>
                                <a:pt x="3374" y="15337"/>
                                <a:pt x="3364" y="15317"/>
                                <a:pt x="3297" y="15341"/>
                              </a:cubicBezTo>
                              <a:cubicBezTo>
                                <a:pt x="3221" y="15369"/>
                                <a:pt x="3164" y="15438"/>
                                <a:pt x="3114" y="15499"/>
                              </a:cubicBezTo>
                              <a:cubicBezTo>
                                <a:pt x="3034" y="15598"/>
                                <a:pt x="2946" y="15731"/>
                                <a:pt x="2947" y="15863"/>
                              </a:cubicBezTo>
                              <a:cubicBezTo>
                                <a:pt x="2947" y="15928"/>
                                <a:pt x="3009" y="15947"/>
                                <a:pt x="3067" y="15935"/>
                              </a:cubicBezTo>
                              <a:cubicBezTo>
                                <a:pt x="3157" y="15916"/>
                                <a:pt x="3233" y="15829"/>
                                <a:pt x="3287" y="15761"/>
                              </a:cubicBezTo>
                              <a:cubicBezTo>
                                <a:pt x="3348" y="15684"/>
                                <a:pt x="3395" y="15594"/>
                                <a:pt x="3410" y="15498"/>
                              </a:cubicBezTo>
                              <a:cubicBezTo>
                                <a:pt x="3362" y="15501"/>
                                <a:pt x="3346" y="15563"/>
                                <a:pt x="3330" y="15608"/>
                              </a:cubicBezTo>
                              <a:cubicBezTo>
                                <a:pt x="3300" y="15692"/>
                                <a:pt x="3287" y="15773"/>
                                <a:pt x="3285" y="15861"/>
                              </a:cubicBezTo>
                              <a:cubicBezTo>
                                <a:pt x="3284" y="15916"/>
                                <a:pt x="3284" y="15985"/>
                                <a:pt x="3338" y="16018"/>
                              </a:cubicBezTo>
                              <a:cubicBezTo>
                                <a:pt x="3366" y="16028"/>
                                <a:pt x="3374" y="16031"/>
                                <a:pt x="3393" y="16021"/>
                              </a:cubicBezTo>
                            </a:path>
                            <a:path w="2950" h="960">
                              <a:moveTo>
                                <a:pt x="3736" y="15435"/>
                              </a:moveTo>
                              <a:cubicBezTo>
                                <a:pt x="3742" y="15392"/>
                                <a:pt x="3779" y="15303"/>
                                <a:pt x="3713" y="15296"/>
                              </a:cubicBezTo>
                              <a:cubicBezTo>
                                <a:pt x="3658" y="15291"/>
                                <a:pt x="3623" y="15340"/>
                                <a:pt x="3599" y="15383"/>
                              </a:cubicBezTo>
                              <a:cubicBezTo>
                                <a:pt x="3563" y="15449"/>
                                <a:pt x="3556" y="15532"/>
                                <a:pt x="3565" y="15606"/>
                              </a:cubicBezTo>
                              <a:cubicBezTo>
                                <a:pt x="3577" y="15708"/>
                                <a:pt x="3631" y="15798"/>
                                <a:pt x="3652" y="15898"/>
                              </a:cubicBezTo>
                              <a:cubicBezTo>
                                <a:pt x="3660" y="15936"/>
                                <a:pt x="3672" y="15998"/>
                                <a:pt x="3626" y="16018"/>
                              </a:cubicBezTo>
                              <a:cubicBezTo>
                                <a:pt x="3556" y="16048"/>
                                <a:pt x="3480" y="16003"/>
                                <a:pt x="3434" y="15955"/>
                              </a:cubicBezTo>
                              <a:cubicBezTo>
                                <a:pt x="3404" y="15923"/>
                                <a:pt x="3403" y="15893"/>
                                <a:pt x="3399" y="15853"/>
                              </a:cubicBezTo>
                            </a:path>
                            <a:path w="2950" h="960">
                              <a:moveTo>
                                <a:pt x="4328" y="15371"/>
                              </a:moveTo>
                              <a:cubicBezTo>
                                <a:pt x="4269" y="15337"/>
                                <a:pt x="4239" y="15334"/>
                                <a:pt x="4172" y="15359"/>
                              </a:cubicBezTo>
                              <a:cubicBezTo>
                                <a:pt x="4085" y="15392"/>
                                <a:pt x="4018" y="15456"/>
                                <a:pt x="3960" y="15527"/>
                              </a:cubicBezTo>
                              <a:cubicBezTo>
                                <a:pt x="3904" y="15597"/>
                                <a:pt x="3858" y="15680"/>
                                <a:pt x="3846" y="15770"/>
                              </a:cubicBezTo>
                              <a:cubicBezTo>
                                <a:pt x="3839" y="15825"/>
                                <a:pt x="3841" y="15901"/>
                                <a:pt x="3896" y="15932"/>
                              </a:cubicBezTo>
                              <a:cubicBezTo>
                                <a:pt x="3955" y="15966"/>
                                <a:pt x="4011" y="15922"/>
                                <a:pt x="4049" y="15880"/>
                              </a:cubicBezTo>
                              <a:cubicBezTo>
                                <a:pt x="4163" y="15754"/>
                                <a:pt x="4202" y="15585"/>
                                <a:pt x="4292" y="15445"/>
                              </a:cubicBezTo>
                              <a:cubicBezTo>
                                <a:pt x="4301" y="15505"/>
                                <a:pt x="4291" y="15557"/>
                                <a:pt x="4276" y="15617"/>
                              </a:cubicBezTo>
                              <a:cubicBezTo>
                                <a:pt x="4258" y="15689"/>
                                <a:pt x="4238" y="15761"/>
                                <a:pt x="4216" y="15832"/>
                              </a:cubicBezTo>
                              <a:cubicBezTo>
                                <a:pt x="4203" y="15874"/>
                                <a:pt x="4190" y="15915"/>
                                <a:pt x="4176" y="15956"/>
                              </a:cubicBezTo>
                              <a:cubicBezTo>
                                <a:pt x="4206" y="15903"/>
                                <a:pt x="4227" y="15845"/>
                                <a:pt x="4255" y="15791"/>
                              </a:cubicBezTo>
                              <a:cubicBezTo>
                                <a:pt x="4308" y="15687"/>
                                <a:pt x="4395" y="15483"/>
                                <a:pt x="4527" y="15461"/>
                              </a:cubicBezTo>
                              <a:cubicBezTo>
                                <a:pt x="4537" y="15462"/>
                                <a:pt x="4546" y="15462"/>
                                <a:pt x="4556" y="15463"/>
                              </a:cubicBezTo>
                              <a:cubicBezTo>
                                <a:pt x="4593" y="15528"/>
                                <a:pt x="4594" y="15584"/>
                                <a:pt x="4592" y="15660"/>
                              </a:cubicBezTo>
                              <a:cubicBezTo>
                                <a:pt x="4589" y="15752"/>
                                <a:pt x="4563" y="15838"/>
                                <a:pt x="4551" y="15928"/>
                              </a:cubicBezTo>
                              <a:cubicBezTo>
                                <a:pt x="4546" y="15965"/>
                                <a:pt x="4547" y="16020"/>
                                <a:pt x="4551" y="16043"/>
                              </a:cubicBezTo>
                            </a:path>
                            <a:path w="2950" h="960">
                              <a:moveTo>
                                <a:pt x="5114" y="15378"/>
                              </a:moveTo>
                              <a:cubicBezTo>
                                <a:pt x="5127" y="15297"/>
                                <a:pt x="5125" y="15289"/>
                                <a:pt x="5038" y="15286"/>
                              </a:cubicBezTo>
                              <a:cubicBezTo>
                                <a:pt x="4974" y="15284"/>
                                <a:pt x="4909" y="15303"/>
                                <a:pt x="4865" y="15353"/>
                              </a:cubicBezTo>
                              <a:cubicBezTo>
                                <a:pt x="4819" y="15404"/>
                                <a:pt x="4829" y="15480"/>
                                <a:pt x="4844" y="15541"/>
                              </a:cubicBezTo>
                              <a:cubicBezTo>
                                <a:pt x="4866" y="15631"/>
                                <a:pt x="4913" y="15713"/>
                                <a:pt x="4925" y="15806"/>
                              </a:cubicBezTo>
                              <a:cubicBezTo>
                                <a:pt x="4933" y="15871"/>
                                <a:pt x="4937" y="15947"/>
                                <a:pt x="4875" y="15986"/>
                              </a:cubicBezTo>
                              <a:cubicBezTo>
                                <a:pt x="4824" y="16018"/>
                                <a:pt x="4747" y="16003"/>
                                <a:pt x="4699" y="15975"/>
                              </a:cubicBezTo>
                              <a:cubicBezTo>
                                <a:pt x="4662" y="15954"/>
                                <a:pt x="4639" y="15916"/>
                                <a:pt x="4615" y="158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81,15084" coordsize="2950,960" path="m2392,15259c2386,15344,2354,15412,2332,15493c2299,15612,2267,15731,2235,15850c2221,15902,2206,15953,2189,16004c2175,15931,2184,15858,2194,15784c2220,15594,2275,15400,2378,15236c2419,15172,2478,15094,2559,15084c2570,15085,2580,15086,2591,15087c2623,15152,2625,15194,2598,15263c2567,15342,2508,15410,2440,15460c2383,15503,2330,15512,2261,15512c2256,15503,2215,15452,2267,15484c2392,15560,2428,15769,2491,15889c2517,15938,2531,15933,2577,15943em2671,15737c2662,15781,2691,15748,2721,15721c2777,15671,2835,15612,2872,15546c2894,15507,2940,15422,2916,15374c2889,15319,2821,15349,2787,15373c2714,15424,2665,15510,2633,15591c2603,15666,2580,15765,2602,15846c2624,15927,2692,15960,2767,15980c2831,15993,2852,15997,2895,15988em3397,15394c3374,15337,3364,15317,3297,15341c3221,15369,3164,15438,3114,15499c3034,15598,2946,15731,2947,15863c2947,15928,3009,15947,3067,15935c3157,15916,3233,15829,3287,15761c3348,15684,3395,15594,3410,15498c3362,15501,3346,15563,3330,15608c3300,15692,3287,15773,3285,15861c3284,15916,3284,15985,3338,16018c3366,16028,3374,16031,3393,16021em3736,15435c3742,15392,3779,15303,3713,15296c3658,15291,3623,15340,3599,15383c3563,15449,3556,15532,3565,15606c3577,15708,3631,15798,3652,15898c3660,15936,3672,15998,3626,16018c3556,16048,3480,16003,3434,15955c3404,15923,3403,15893,3399,15853em4328,15371c4269,15337,4239,15334,4172,15359c4085,15392,4018,15456,3960,15527c3904,15597,3858,15680,3846,15770c3839,15825,3841,15901,3896,15932c3955,15966,4011,15922,4049,15880c4163,15754,4202,15585,4292,15445c4301,15505,4291,15557,4276,15617c4258,15689,4238,15761,4216,15832c4203,15874,4190,15915,4176,15956c4206,15903,4227,15845,4255,15791c4308,15687,4395,15483,4527,15461c4537,15462,4546,15462,4556,15463c4593,15528,4594,15584,4592,15660c4589,15752,4563,15838,4551,15928c4546,15965,4547,16020,4551,16043em5114,15378c5127,15297,5125,15289,5038,15286c4974,15284,4909,15303,4865,15353c4819,15404,4829,15480,4844,15541c4866,15631,4913,15713,4925,15806c4933,15871,4937,15947,4875,15986c4824,16018,4747,16003,4699,15975c4662,15954,4639,15916,4615,15883e" stroked="t" o:allowincell="f" style="position:absolute;margin-left:19.25pt;margin-top:385.05pt;width:83.6pt;height:2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5327650</wp:posOffset>
                </wp:positionV>
                <wp:extent cx="1658620" cy="447675"/>
                <wp:effectExtent l="6985" t="762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7" h="1243">
                              <a:moveTo>
                                <a:pt x="908" y="16829"/>
                              </a:moveTo>
                              <a:cubicBezTo>
                                <a:pt x="896" y="16788"/>
                                <a:pt x="896" y="16784"/>
                                <a:pt x="914" y="16752"/>
                              </a:cubicBezTo>
                              <a:cubicBezTo>
                                <a:pt x="939" y="16707"/>
                                <a:pt x="985" y="16688"/>
                                <a:pt x="1032" y="16670"/>
                              </a:cubicBezTo>
                              <a:cubicBezTo>
                                <a:pt x="1080" y="16652"/>
                                <a:pt x="1125" y="16649"/>
                                <a:pt x="1137" y="16711"/>
                              </a:cubicBezTo>
                              <a:cubicBezTo>
                                <a:pt x="1151" y="16780"/>
                                <a:pt x="1120" y="16862"/>
                                <a:pt x="1094" y="16924"/>
                              </a:cubicBezTo>
                              <a:cubicBezTo>
                                <a:pt x="1068" y="16985"/>
                                <a:pt x="1034" y="17038"/>
                                <a:pt x="990" y="17087"/>
                              </a:cubicBezTo>
                              <a:cubicBezTo>
                                <a:pt x="1013" y="17112"/>
                                <a:pt x="1037" y="17139"/>
                                <a:pt x="1052" y="17177"/>
                              </a:cubicBezTo>
                              <a:cubicBezTo>
                                <a:pt x="1076" y="17235"/>
                                <a:pt x="1100" y="17322"/>
                                <a:pt x="1083" y="17385"/>
                              </a:cubicBezTo>
                              <a:cubicBezTo>
                                <a:pt x="1069" y="17437"/>
                                <a:pt x="1011" y="17478"/>
                                <a:pt x="962" y="17492"/>
                              </a:cubicBezTo>
                              <a:cubicBezTo>
                                <a:pt x="902" y="17510"/>
                                <a:pt x="825" y="17508"/>
                                <a:pt x="772" y="17474"/>
                              </a:cubicBezTo>
                              <a:cubicBezTo>
                                <a:pt x="691" y="17422"/>
                                <a:pt x="662" y="17333"/>
                                <a:pt x="658" y="17242"/>
                              </a:cubicBezTo>
                              <a:cubicBezTo>
                                <a:pt x="655" y="17174"/>
                                <a:pt x="669" y="17132"/>
                                <a:pt x="696" y="17072"/>
                              </a:cubicBezTo>
                            </a:path>
                            <a:path w="4607" h="1243">
                              <a:moveTo>
                                <a:pt x="1343" y="17484"/>
                              </a:moveTo>
                              <a:cubicBezTo>
                                <a:pt x="1349" y="17503"/>
                                <a:pt x="1354" y="17523"/>
                                <a:pt x="1360" y="17542"/>
                              </a:cubicBezTo>
                            </a:path>
                            <a:path w="4607" h="1243">
                              <a:moveTo>
                                <a:pt x="2661" y="16591"/>
                              </a:moveTo>
                              <a:cubicBezTo>
                                <a:pt x="2655" y="16508"/>
                                <a:pt x="2663" y="16419"/>
                                <a:pt x="2566" y="16383"/>
                              </a:cubicBezTo>
                              <a:cubicBezTo>
                                <a:pt x="2513" y="16363"/>
                                <a:pt x="2424" y="16396"/>
                                <a:pt x="2383" y="16430"/>
                              </a:cubicBezTo>
                              <a:cubicBezTo>
                                <a:pt x="2295" y="16502"/>
                                <a:pt x="2230" y="16622"/>
                                <a:pt x="2186" y="16724"/>
                              </a:cubicBezTo>
                              <a:cubicBezTo>
                                <a:pt x="2132" y="16849"/>
                                <a:pt x="2098" y="16981"/>
                                <a:pt x="2105" y="17118"/>
                              </a:cubicBezTo>
                              <a:cubicBezTo>
                                <a:pt x="2110" y="17223"/>
                                <a:pt x="2162" y="17309"/>
                                <a:pt x="2272" y="17334"/>
                              </a:cubicBezTo>
                              <a:cubicBezTo>
                                <a:pt x="2357" y="17353"/>
                                <a:pt x="2426" y="17318"/>
                                <a:pt x="2501" y="17288"/>
                              </a:cubicBezTo>
                            </a:path>
                            <a:path w="4607" h="1243">
                              <a:moveTo>
                                <a:pt x="2877" y="16547"/>
                              </a:moveTo>
                              <a:cubicBezTo>
                                <a:pt x="2835" y="16537"/>
                                <a:pt x="2889" y="16489"/>
                                <a:pt x="2837" y="16583"/>
                              </a:cubicBezTo>
                              <a:cubicBezTo>
                                <a:pt x="2791" y="16667"/>
                                <a:pt x="2760" y="16756"/>
                                <a:pt x="2731" y="16849"/>
                              </a:cubicBezTo>
                              <a:cubicBezTo>
                                <a:pt x="2710" y="16916"/>
                                <a:pt x="2642" y="17095"/>
                                <a:pt x="2710" y="17155"/>
                              </a:cubicBezTo>
                              <a:cubicBezTo>
                                <a:pt x="2746" y="17186"/>
                                <a:pt x="2804" y="17171"/>
                                <a:pt x="2839" y="17150"/>
                              </a:cubicBezTo>
                              <a:cubicBezTo>
                                <a:pt x="2906" y="17110"/>
                                <a:pt x="2953" y="17040"/>
                                <a:pt x="2991" y="16975"/>
                              </a:cubicBezTo>
                              <a:cubicBezTo>
                                <a:pt x="3031" y="16906"/>
                                <a:pt x="3067" y="16832"/>
                                <a:pt x="3090" y="16755"/>
                              </a:cubicBezTo>
                              <a:cubicBezTo>
                                <a:pt x="3097" y="16726"/>
                                <a:pt x="3098" y="16721"/>
                                <a:pt x="3101" y="16703"/>
                              </a:cubicBezTo>
                              <a:cubicBezTo>
                                <a:pt x="3065" y="16776"/>
                                <a:pt x="3050" y="16850"/>
                                <a:pt x="3047" y="16932"/>
                              </a:cubicBezTo>
                              <a:cubicBezTo>
                                <a:pt x="3044" y="17021"/>
                                <a:pt x="3081" y="17133"/>
                                <a:pt x="3179" y="17157"/>
                              </a:cubicBezTo>
                              <a:cubicBezTo>
                                <a:pt x="3231" y="17170"/>
                                <a:pt x="3261" y="17146"/>
                                <a:pt x="3292" y="17107"/>
                              </a:cubicBezTo>
                              <a:cubicBezTo>
                                <a:pt x="3344" y="17042"/>
                                <a:pt x="3371" y="16957"/>
                                <a:pt x="3399" y="16880"/>
                              </a:cubicBezTo>
                              <a:cubicBezTo>
                                <a:pt x="3424" y="16810"/>
                                <a:pt x="3449" y="16739"/>
                                <a:pt x="3470" y="16668"/>
                              </a:cubicBezTo>
                              <a:cubicBezTo>
                                <a:pt x="3472" y="16659"/>
                                <a:pt x="3475" y="16649"/>
                                <a:pt x="3477" y="16640"/>
                              </a:cubicBezTo>
                              <a:cubicBezTo>
                                <a:pt x="3482" y="16703"/>
                                <a:pt x="3472" y="16750"/>
                                <a:pt x="3456" y="16811"/>
                              </a:cubicBezTo>
                              <a:cubicBezTo>
                                <a:pt x="3427" y="16917"/>
                                <a:pt x="3384" y="17021"/>
                                <a:pt x="3364" y="17129"/>
                              </a:cubicBezTo>
                              <a:cubicBezTo>
                                <a:pt x="3354" y="17183"/>
                                <a:pt x="3365" y="17156"/>
                                <a:pt x="3380" y="17183"/>
                              </a:cubicBezTo>
                              <a:cubicBezTo>
                                <a:pt x="3402" y="17153"/>
                                <a:pt x="3417" y="17129"/>
                                <a:pt x="3426" y="17088"/>
                              </a:cubicBezTo>
                              <a:cubicBezTo>
                                <a:pt x="3453" y="16960"/>
                                <a:pt x="3416" y="16816"/>
                                <a:pt x="3483" y="16698"/>
                              </a:cubicBezTo>
                              <a:cubicBezTo>
                                <a:pt x="3517" y="16638"/>
                                <a:pt x="3569" y="16592"/>
                                <a:pt x="3633" y="16572"/>
                              </a:cubicBezTo>
                              <a:cubicBezTo>
                                <a:pt x="3672" y="16560"/>
                                <a:pt x="3675" y="16554"/>
                                <a:pt x="3715" y="16572"/>
                              </a:cubicBezTo>
                              <a:cubicBezTo>
                                <a:pt x="3720" y="16575"/>
                                <a:pt x="3725" y="16577"/>
                                <a:pt x="3730" y="16580"/>
                              </a:cubicBezTo>
                            </a:path>
                            <a:path w="4607" h="1243">
                              <a:moveTo>
                                <a:pt x="3808" y="16645"/>
                              </a:moveTo>
                              <a:cubicBezTo>
                                <a:pt x="3775" y="16726"/>
                                <a:pt x="3755" y="16806"/>
                                <a:pt x="3728" y="16887"/>
                              </a:cubicBezTo>
                              <a:cubicBezTo>
                                <a:pt x="3705" y="16955"/>
                                <a:pt x="3685" y="17023"/>
                                <a:pt x="3666" y="17093"/>
                              </a:cubicBezTo>
                              <a:cubicBezTo>
                                <a:pt x="3659" y="17118"/>
                                <a:pt x="3654" y="17143"/>
                                <a:pt x="3649" y="17169"/>
                              </a:cubicBezTo>
                              <a:cubicBezTo>
                                <a:pt x="3654" y="17124"/>
                                <a:pt x="3661" y="17079"/>
                                <a:pt x="3669" y="17034"/>
                              </a:cubicBezTo>
                              <a:cubicBezTo>
                                <a:pt x="3684" y="16954"/>
                                <a:pt x="3704" y="16874"/>
                                <a:pt x="3734" y="16798"/>
                              </a:cubicBezTo>
                              <a:cubicBezTo>
                                <a:pt x="3759" y="16733"/>
                                <a:pt x="3793" y="16656"/>
                                <a:pt x="3845" y="16608"/>
                              </a:cubicBezTo>
                              <a:cubicBezTo>
                                <a:pt x="3879" y="16577"/>
                                <a:pt x="3910" y="16555"/>
                                <a:pt x="3957" y="16553"/>
                              </a:cubicBezTo>
                              <a:cubicBezTo>
                                <a:pt x="3979" y="16555"/>
                                <a:pt x="3984" y="16555"/>
                                <a:pt x="3997" y="16560"/>
                              </a:cubicBezTo>
                            </a:path>
                            <a:path w="4607" h="1243">
                              <a:moveTo>
                                <a:pt x="4079" y="16924"/>
                              </a:moveTo>
                              <a:cubicBezTo>
                                <a:pt x="4108" y="16946"/>
                                <a:pt x="4108" y="16967"/>
                                <a:pt x="4164" y="16957"/>
                              </a:cubicBezTo>
                              <a:cubicBezTo>
                                <a:pt x="4216" y="16947"/>
                                <a:pt x="4275" y="16892"/>
                                <a:pt x="4309" y="16855"/>
                              </a:cubicBezTo>
                              <a:cubicBezTo>
                                <a:pt x="4353" y="16807"/>
                                <a:pt x="4373" y="16753"/>
                                <a:pt x="4367" y="16688"/>
                              </a:cubicBezTo>
                              <a:cubicBezTo>
                                <a:pt x="4362" y="16632"/>
                                <a:pt x="4325" y="16619"/>
                                <a:pt x="4275" y="16616"/>
                              </a:cubicBezTo>
                              <a:cubicBezTo>
                                <a:pt x="4206" y="16612"/>
                                <a:pt x="4162" y="16656"/>
                                <a:pt x="4122" y="16708"/>
                              </a:cubicBezTo>
                              <a:cubicBezTo>
                                <a:pt x="4043" y="16812"/>
                                <a:pt x="3989" y="17009"/>
                                <a:pt x="4059" y="17131"/>
                              </a:cubicBezTo>
                              <a:cubicBezTo>
                                <a:pt x="4094" y="17192"/>
                                <a:pt x="4178" y="17215"/>
                                <a:pt x="4243" y="17193"/>
                              </a:cubicBezTo>
                              <a:cubicBezTo>
                                <a:pt x="4364" y="17153"/>
                                <a:pt x="4419" y="17005"/>
                                <a:pt x="4457" y="16898"/>
                              </a:cubicBezTo>
                              <a:cubicBezTo>
                                <a:pt x="4476" y="16846"/>
                                <a:pt x="4514" y="16705"/>
                                <a:pt x="4519" y="16688"/>
                              </a:cubicBezTo>
                              <a:cubicBezTo>
                                <a:pt x="4481" y="16835"/>
                                <a:pt x="4425" y="16977"/>
                                <a:pt x="4384" y="17124"/>
                              </a:cubicBezTo>
                              <a:cubicBezTo>
                                <a:pt x="4378" y="17147"/>
                                <a:pt x="4376" y="17153"/>
                                <a:pt x="4373" y="17167"/>
                              </a:cubicBezTo>
                              <a:cubicBezTo>
                                <a:pt x="4393" y="17121"/>
                                <a:pt x="4410" y="17074"/>
                                <a:pt x="4428" y="17027"/>
                              </a:cubicBezTo>
                              <a:cubicBezTo>
                                <a:pt x="4457" y="16951"/>
                                <a:pt x="4495" y="16777"/>
                                <a:pt x="4572" y="16732"/>
                              </a:cubicBezTo>
                              <a:cubicBezTo>
                                <a:pt x="4590" y="16725"/>
                                <a:pt x="4594" y="16722"/>
                                <a:pt x="4607" y="16725"/>
                              </a:cubicBezTo>
                              <a:cubicBezTo>
                                <a:pt x="4634" y="16803"/>
                                <a:pt x="4643" y="16880"/>
                                <a:pt x="4646" y="16962"/>
                              </a:cubicBezTo>
                              <a:cubicBezTo>
                                <a:pt x="4649" y="17037"/>
                                <a:pt x="4631" y="17150"/>
                                <a:pt x="4672" y="17219"/>
                              </a:cubicBezTo>
                              <a:cubicBezTo>
                                <a:pt x="4684" y="17237"/>
                                <a:pt x="4688" y="17243"/>
                                <a:pt x="4704" y="17247"/>
                              </a:cubicBezTo>
                              <a:cubicBezTo>
                                <a:pt x="4760" y="17238"/>
                                <a:pt x="4787" y="17236"/>
                                <a:pt x="4831" y="17190"/>
                              </a:cubicBezTo>
                              <a:cubicBezTo>
                                <a:pt x="4969" y="17045"/>
                                <a:pt x="5036" y="16829"/>
                                <a:pt x="5106" y="16647"/>
                              </a:cubicBezTo>
                              <a:cubicBezTo>
                                <a:pt x="5148" y="16537"/>
                                <a:pt x="5210" y="16417"/>
                                <a:pt x="5230" y="16300"/>
                              </a:cubicBezTo>
                              <a:cubicBezTo>
                                <a:pt x="5227" y="16306"/>
                                <a:pt x="5225" y="16312"/>
                                <a:pt x="5222" y="16318"/>
                              </a:cubicBezTo>
                              <a:cubicBezTo>
                                <a:pt x="5197" y="16391"/>
                                <a:pt x="5174" y="16465"/>
                                <a:pt x="5157" y="16540"/>
                              </a:cubicBezTo>
                              <a:cubicBezTo>
                                <a:pt x="5125" y="16677"/>
                                <a:pt x="5099" y="16816"/>
                                <a:pt x="5070" y="16954"/>
                              </a:cubicBezTo>
                              <a:cubicBezTo>
                                <a:pt x="5054" y="17027"/>
                                <a:pt x="5032" y="17098"/>
                                <a:pt x="5011" y="17165"/>
                              </a:cubicBezTo>
                              <a:cubicBezTo>
                                <a:pt x="5009" y="17175"/>
                                <a:pt x="5008" y="17185"/>
                                <a:pt x="5006" y="17195"/>
                              </a:cubicBezTo>
                            </a:path>
                            <a:path w="4607" h="1243">
                              <a:moveTo>
                                <a:pt x="4944" y="16839"/>
                              </a:moveTo>
                              <a:cubicBezTo>
                                <a:pt x="4951" y="16781"/>
                                <a:pt x="4960" y="16800"/>
                                <a:pt x="5015" y="16788"/>
                              </a:cubicBezTo>
                              <a:cubicBezTo>
                                <a:pt x="5065" y="16777"/>
                                <a:pt x="5118" y="16763"/>
                                <a:pt x="5166" y="16754"/>
                              </a:cubicBezTo>
                              <a:cubicBezTo>
                                <a:pt x="5197" y="16748"/>
                                <a:pt x="5232" y="16746"/>
                                <a:pt x="5264" y="167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8,16300" coordsize="4607,1243" path="m908,16829c896,16788,896,16784,914,16752c939,16707,985,16688,1032,16670c1080,16652,1125,16649,1137,16711c1151,16780,1120,16862,1094,16924c1068,16985,1034,17038,990,17087c1013,17112,1037,17139,1052,17177c1076,17235,1100,17322,1083,17385c1069,17437,1011,17478,962,17492c902,17510,825,17508,772,17474c691,17422,662,17333,658,17242c655,17174,669,17132,696,17072em1343,17484c1349,17503,1354,17523,1360,17542em2661,16591c2655,16508,2663,16419,2566,16383c2513,16363,2424,16396,2383,16430c2295,16502,2230,16622,2186,16724c2132,16849,2098,16981,2105,17118c2110,17223,2162,17309,2272,17334c2357,17353,2426,17318,2501,17288em2877,16547c2835,16537,2889,16489,2837,16583c2791,16667,2760,16756,2731,16849c2710,16916,2642,17095,2710,17155c2746,17186,2804,17171,2839,17150c2906,17110,2953,17040,2991,16975c3031,16906,3067,16832,3090,16755c3097,16726,3098,16721,3101,16703c3065,16776,3050,16850,3047,16932c3044,17021,3081,17133,3179,17157c3231,17170,3261,17146,3292,17107c3344,17042,3371,16957,3399,16880c3424,16810,3449,16739,3470,16668c3472,16659,3475,16649,3477,16640c3482,16703,3472,16750,3456,16811c3427,16917,3384,17021,3364,17129c3354,17183,3365,17156,3380,17183c3402,17153,3417,17129,3426,17088c3453,16960,3416,16816,3483,16698c3517,16638,3569,16592,3633,16572c3672,16560,3675,16554,3715,16572c3720,16575,3725,16577,3730,16580em3808,16645c3775,16726,3755,16806,3728,16887c3705,16955,3685,17023,3666,17093c3659,17118,3654,17143,3649,17169c3654,17124,3661,17079,3669,17034c3684,16954,3704,16874,3734,16798c3759,16733,3793,16656,3845,16608c3879,16577,3910,16555,3957,16553c3979,16555,3984,16555,3997,16560em4079,16924c4108,16946,4108,16967,4164,16957c4216,16947,4275,16892,4309,16855c4353,16807,4373,16753,4367,16688c4362,16632,4325,16619,4275,16616c4206,16612,4162,16656,4122,16708c4043,16812,3989,17009,4059,17131c4094,17192,4178,17215,4243,17193c4364,17153,4419,17005,4457,16898c4476,16846,4514,16705,4519,16688c4481,16835,4425,16977,4384,17124c4378,17147,4376,17153,4373,17167c4393,17121,4410,17074,4428,17027c4457,16951,4495,16777,4572,16732c4590,16725,4594,16722,4607,16725c4634,16803,4643,16880,4646,16962c4649,17037,4631,17150,4672,17219c4684,17237,4688,17243,4704,17247c4760,17238,4787,17236,4831,17190c4969,17045,5036,16829,5106,16647c5148,16537,5210,16417,5230,16300c5227,16306,5225,16312,5222,16318c5197,16391,5174,16465,5157,16540c5125,16677,5099,16816,5070,16954c5054,17027,5032,17098,5011,17165c5009,17175,5008,17185,5006,17195em4944,16839c4951,16781,4960,16800,5015,16788c5065,16777,5118,16763,5166,16754c5197,16748,5232,16746,5264,16744e" stroked="t" o:allowincell="f" style="position:absolute;margin-left:-23.9pt;margin-top:419.5pt;width:130.55pt;height:35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2730</wp:posOffset>
                </wp:positionH>
                <wp:positionV relativeFrom="paragraph">
                  <wp:posOffset>5210810</wp:posOffset>
                </wp:positionV>
                <wp:extent cx="1341120" cy="415290"/>
                <wp:effectExtent l="6350" t="6350" r="635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7" h="1154">
                              <a:moveTo>
                                <a:pt x="6029" y="16624"/>
                              </a:moveTo>
                              <a:cubicBezTo>
                                <a:pt x="5996" y="16562"/>
                                <a:pt x="5988" y="16521"/>
                                <a:pt x="5918" y="16510"/>
                              </a:cubicBezTo>
                              <a:cubicBezTo>
                                <a:pt x="5873" y="16503"/>
                                <a:pt x="5858" y="16518"/>
                                <a:pt x="5855" y="16562"/>
                              </a:cubicBezTo>
                              <a:cubicBezTo>
                                <a:pt x="5850" y="16627"/>
                                <a:pt x="5880" y="16680"/>
                                <a:pt x="5901" y="16739"/>
                              </a:cubicBezTo>
                              <a:cubicBezTo>
                                <a:pt x="5925" y="16805"/>
                                <a:pt x="5950" y="16886"/>
                                <a:pt x="5938" y="16957"/>
                              </a:cubicBezTo>
                              <a:cubicBezTo>
                                <a:pt x="5928" y="17014"/>
                                <a:pt x="5886" y="17061"/>
                                <a:pt x="5829" y="17074"/>
                              </a:cubicBezTo>
                              <a:cubicBezTo>
                                <a:pt x="5773" y="17087"/>
                                <a:pt x="5737" y="17053"/>
                                <a:pt x="5730" y="17000"/>
                              </a:cubicBezTo>
                              <a:cubicBezTo>
                                <a:pt x="5730" y="16944"/>
                                <a:pt x="5730" y="16922"/>
                                <a:pt x="5736" y="16883"/>
                              </a:cubicBezTo>
                            </a:path>
                            <a:path w="3727" h="1154">
                              <a:moveTo>
                                <a:pt x="6153" y="16629"/>
                              </a:moveTo>
                              <a:cubicBezTo>
                                <a:pt x="6158" y="16756"/>
                                <a:pt x="6157" y="16863"/>
                                <a:pt x="6138" y="16987"/>
                              </a:cubicBezTo>
                              <a:cubicBezTo>
                                <a:pt x="6131" y="17034"/>
                                <a:pt x="6076" y="17147"/>
                                <a:pt x="6120" y="17129"/>
                              </a:cubicBezTo>
                              <a:cubicBezTo>
                                <a:pt x="6128" y="17122"/>
                                <a:pt x="6135" y="17115"/>
                                <a:pt x="6143" y="17108"/>
                              </a:cubicBezTo>
                            </a:path>
                            <a:path w="3727" h="1154">
                              <a:moveTo>
                                <a:pt x="6331" y="16410"/>
                              </a:moveTo>
                              <a:cubicBezTo>
                                <a:pt x="6337" y="16358"/>
                                <a:pt x="6344" y="16310"/>
                                <a:pt x="6340" y="16258"/>
                              </a:cubicBezTo>
                              <a:cubicBezTo>
                                <a:pt x="6339" y="16249"/>
                                <a:pt x="6338" y="16241"/>
                                <a:pt x="6337" y="16232"/>
                              </a:cubicBezTo>
                            </a:path>
                            <a:path w="3727" h="1154">
                              <a:moveTo>
                                <a:pt x="6632" y="15976"/>
                              </a:moveTo>
                              <a:cubicBezTo>
                                <a:pt x="6619" y="16102"/>
                                <a:pt x="6601" y="16226"/>
                                <a:pt x="6566" y="16348"/>
                              </a:cubicBezTo>
                              <a:cubicBezTo>
                                <a:pt x="6530" y="16475"/>
                                <a:pt x="6490" y="16600"/>
                                <a:pt x="6464" y="16730"/>
                              </a:cubicBezTo>
                              <a:cubicBezTo>
                                <a:pt x="6444" y="16826"/>
                                <a:pt x="6431" y="16922"/>
                                <a:pt x="6425" y="17019"/>
                              </a:cubicBezTo>
                              <a:cubicBezTo>
                                <a:pt x="6425" y="17032"/>
                                <a:pt x="6425" y="17046"/>
                                <a:pt x="6425" y="17059"/>
                              </a:cubicBezTo>
                            </a:path>
                            <a:path w="3727" h="1154">
                              <a:moveTo>
                                <a:pt x="6294" y="16610"/>
                              </a:moveTo>
                              <a:cubicBezTo>
                                <a:pt x="6288" y="16536"/>
                                <a:pt x="6303" y="16537"/>
                                <a:pt x="6362" y="16496"/>
                              </a:cubicBezTo>
                              <a:cubicBezTo>
                                <a:pt x="6424" y="16454"/>
                                <a:pt x="6489" y="16424"/>
                                <a:pt x="6565" y="16416"/>
                              </a:cubicBezTo>
                              <a:cubicBezTo>
                                <a:pt x="6631" y="16409"/>
                                <a:pt x="6686" y="16422"/>
                                <a:pt x="6713" y="16488"/>
                              </a:cubicBezTo>
                              <a:cubicBezTo>
                                <a:pt x="6740" y="16555"/>
                                <a:pt x="6728" y="16649"/>
                                <a:pt x="6717" y="16718"/>
                              </a:cubicBezTo>
                              <a:cubicBezTo>
                                <a:pt x="6707" y="16783"/>
                                <a:pt x="6655" y="16914"/>
                                <a:pt x="6706" y="16973"/>
                              </a:cubicBezTo>
                              <a:cubicBezTo>
                                <a:pt x="6734" y="17006"/>
                                <a:pt x="6784" y="16995"/>
                                <a:pt x="6813" y="16972"/>
                              </a:cubicBezTo>
                              <a:cubicBezTo>
                                <a:pt x="6874" y="16924"/>
                                <a:pt x="6912" y="16842"/>
                                <a:pt x="6941" y="16772"/>
                              </a:cubicBezTo>
                              <a:cubicBezTo>
                                <a:pt x="6972" y="16698"/>
                                <a:pt x="7002" y="16616"/>
                                <a:pt x="7017" y="16537"/>
                              </a:cubicBezTo>
                              <a:cubicBezTo>
                                <a:pt x="7018" y="16526"/>
                                <a:pt x="7019" y="16514"/>
                                <a:pt x="7020" y="16503"/>
                              </a:cubicBezTo>
                              <a:cubicBezTo>
                                <a:pt x="7004" y="16559"/>
                                <a:pt x="6993" y="16613"/>
                                <a:pt x="6986" y="16672"/>
                              </a:cubicBezTo>
                              <a:cubicBezTo>
                                <a:pt x="6975" y="16767"/>
                                <a:pt x="6977" y="16859"/>
                                <a:pt x="6987" y="16954"/>
                              </a:cubicBezTo>
                              <a:cubicBezTo>
                                <a:pt x="6994" y="17021"/>
                                <a:pt x="7009" y="17055"/>
                                <a:pt x="7062" y="17093"/>
                              </a:cubicBezTo>
                            </a:path>
                            <a:path w="3727" h="1154">
                              <a:moveTo>
                                <a:pt x="7540" y="16683"/>
                              </a:moveTo>
                              <a:cubicBezTo>
                                <a:pt x="7557" y="16613"/>
                                <a:pt x="7593" y="16546"/>
                                <a:pt x="7546" y="16483"/>
                              </a:cubicBezTo>
                              <a:cubicBezTo>
                                <a:pt x="7541" y="16481"/>
                                <a:pt x="7535" y="16480"/>
                                <a:pt x="7530" y="16478"/>
                              </a:cubicBezTo>
                              <a:cubicBezTo>
                                <a:pt x="7461" y="16480"/>
                                <a:pt x="7422" y="16506"/>
                                <a:pt x="7370" y="16555"/>
                              </a:cubicBezTo>
                              <a:cubicBezTo>
                                <a:pt x="7275" y="16646"/>
                                <a:pt x="7194" y="16775"/>
                                <a:pt x="7181" y="16908"/>
                              </a:cubicBezTo>
                              <a:cubicBezTo>
                                <a:pt x="7176" y="16963"/>
                                <a:pt x="7183" y="17021"/>
                                <a:pt x="7245" y="17035"/>
                              </a:cubicBezTo>
                              <a:cubicBezTo>
                                <a:pt x="7319" y="17052"/>
                                <a:pt x="7375" y="17011"/>
                                <a:pt x="7427" y="16965"/>
                              </a:cubicBezTo>
                              <a:cubicBezTo>
                                <a:pt x="7500" y="16900"/>
                                <a:pt x="7552" y="16821"/>
                                <a:pt x="7594" y="16734"/>
                              </a:cubicBezTo>
                              <a:cubicBezTo>
                                <a:pt x="7588" y="16731"/>
                                <a:pt x="7585" y="16734"/>
                                <a:pt x="7563" y="16798"/>
                              </a:cubicBezTo>
                              <a:cubicBezTo>
                                <a:pt x="7540" y="16866"/>
                                <a:pt x="7521" y="16939"/>
                                <a:pt x="7526" y="17012"/>
                              </a:cubicBezTo>
                              <a:cubicBezTo>
                                <a:pt x="7530" y="17070"/>
                                <a:pt x="7563" y="17100"/>
                                <a:pt x="7620" y="17097"/>
                              </a:cubicBezTo>
                              <a:cubicBezTo>
                                <a:pt x="7697" y="17094"/>
                                <a:pt x="7760" y="17024"/>
                                <a:pt x="7804" y="16967"/>
                              </a:cubicBezTo>
                              <a:cubicBezTo>
                                <a:pt x="7876" y="16872"/>
                                <a:pt x="7923" y="16757"/>
                                <a:pt x="7963" y="16645"/>
                              </a:cubicBezTo>
                              <a:cubicBezTo>
                                <a:pt x="7999" y="16544"/>
                                <a:pt x="8031" y="16442"/>
                                <a:pt x="8062" y="16340"/>
                              </a:cubicBezTo>
                              <a:cubicBezTo>
                                <a:pt x="8073" y="16302"/>
                                <a:pt x="8075" y="16294"/>
                                <a:pt x="8084" y="16271"/>
                              </a:cubicBezTo>
                              <a:cubicBezTo>
                                <a:pt x="8066" y="16342"/>
                                <a:pt x="8041" y="16410"/>
                                <a:pt x="8022" y="16481"/>
                              </a:cubicBezTo>
                              <a:cubicBezTo>
                                <a:pt x="7995" y="16583"/>
                                <a:pt x="7970" y="16689"/>
                                <a:pt x="7952" y="16793"/>
                              </a:cubicBezTo>
                              <a:cubicBezTo>
                                <a:pt x="7938" y="16871"/>
                                <a:pt x="7918" y="16943"/>
                                <a:pt x="7898" y="17019"/>
                              </a:cubicBezTo>
                              <a:cubicBezTo>
                                <a:pt x="7896" y="17028"/>
                                <a:pt x="7893" y="17038"/>
                                <a:pt x="7891" y="17047"/>
                              </a:cubicBezTo>
                            </a:path>
                            <a:path w="3727" h="1154">
                              <a:moveTo>
                                <a:pt x="7838" y="16629"/>
                              </a:moveTo>
                              <a:cubicBezTo>
                                <a:pt x="7857" y="16568"/>
                                <a:pt x="7855" y="16569"/>
                                <a:pt x="7915" y="16560"/>
                              </a:cubicBezTo>
                              <a:cubicBezTo>
                                <a:pt x="7970" y="16552"/>
                                <a:pt x="8011" y="16553"/>
                                <a:pt x="8062" y="16577"/>
                              </a:cubicBezTo>
                              <a:cubicBezTo>
                                <a:pt x="8135" y="16611"/>
                                <a:pt x="8182" y="16672"/>
                                <a:pt x="8205" y="16749"/>
                              </a:cubicBezTo>
                              <a:cubicBezTo>
                                <a:pt x="8227" y="16824"/>
                                <a:pt x="8226" y="16920"/>
                                <a:pt x="8216" y="16997"/>
                              </a:cubicBezTo>
                              <a:cubicBezTo>
                                <a:pt x="8215" y="17007"/>
                                <a:pt x="8164" y="17142"/>
                                <a:pt x="8195" y="17074"/>
                              </a:cubicBezTo>
                            </a:path>
                            <a:path w="3727" h="1154">
                              <a:moveTo>
                                <a:pt x="8328" y="16562"/>
                              </a:moveTo>
                              <a:cubicBezTo>
                                <a:pt x="8339" y="16511"/>
                                <a:pt x="8351" y="16459"/>
                                <a:pt x="8362" y="16408"/>
                              </a:cubicBezTo>
                            </a:path>
                            <a:path w="3727" h="1154">
                              <a:moveTo>
                                <a:pt x="8797" y="16563"/>
                              </a:moveTo>
                              <a:cubicBezTo>
                                <a:pt x="8773" y="16440"/>
                                <a:pt x="8809" y="16535"/>
                                <a:pt x="8753" y="16465"/>
                              </a:cubicBezTo>
                              <a:cubicBezTo>
                                <a:pt x="8683" y="16481"/>
                                <a:pt x="8635" y="16492"/>
                                <a:pt x="8577" y="16542"/>
                              </a:cubicBezTo>
                              <a:cubicBezTo>
                                <a:pt x="8495" y="16612"/>
                                <a:pt x="8427" y="16700"/>
                                <a:pt x="8377" y="16795"/>
                              </a:cubicBezTo>
                              <a:cubicBezTo>
                                <a:pt x="8339" y="16867"/>
                                <a:pt x="8301" y="16963"/>
                                <a:pt x="8321" y="17047"/>
                              </a:cubicBezTo>
                              <a:cubicBezTo>
                                <a:pt x="8336" y="17109"/>
                                <a:pt x="8405" y="17129"/>
                                <a:pt x="8461" y="17115"/>
                              </a:cubicBezTo>
                              <a:cubicBezTo>
                                <a:pt x="8577" y="17086"/>
                                <a:pt x="8657" y="16973"/>
                                <a:pt x="8720" y="16880"/>
                              </a:cubicBezTo>
                              <a:cubicBezTo>
                                <a:pt x="8775" y="16799"/>
                                <a:pt x="8825" y="16713"/>
                                <a:pt x="8865" y="16624"/>
                              </a:cubicBezTo>
                              <a:cubicBezTo>
                                <a:pt x="8852" y="16715"/>
                                <a:pt x="8821" y="16799"/>
                                <a:pt x="8795" y="16887"/>
                              </a:cubicBezTo>
                              <a:cubicBezTo>
                                <a:pt x="8783" y="16928"/>
                                <a:pt x="8767" y="16975"/>
                                <a:pt x="8769" y="17018"/>
                              </a:cubicBezTo>
                              <a:cubicBezTo>
                                <a:pt x="8771" y="17021"/>
                                <a:pt x="8774" y="17023"/>
                                <a:pt x="8776" y="17026"/>
                              </a:cubicBezTo>
                              <a:cubicBezTo>
                                <a:pt x="8816" y="16994"/>
                                <a:pt x="8850" y="16962"/>
                                <a:pt x="8883" y="16920"/>
                              </a:cubicBezTo>
                              <a:cubicBezTo>
                                <a:pt x="8943" y="16844"/>
                                <a:pt x="9003" y="16771"/>
                                <a:pt x="9073" y="16703"/>
                              </a:cubicBezTo>
                              <a:cubicBezTo>
                                <a:pt x="9113" y="16664"/>
                                <a:pt x="9172" y="16592"/>
                                <a:pt x="9234" y="16587"/>
                              </a:cubicBezTo>
                              <a:cubicBezTo>
                                <a:pt x="9240" y="16589"/>
                                <a:pt x="9247" y="16591"/>
                                <a:pt x="9253" y="16593"/>
                              </a:cubicBezTo>
                              <a:cubicBezTo>
                                <a:pt x="9255" y="16682"/>
                                <a:pt x="9237" y="16752"/>
                                <a:pt x="9211" y="16839"/>
                              </a:cubicBezTo>
                              <a:cubicBezTo>
                                <a:pt x="9194" y="16898"/>
                                <a:pt x="9144" y="17018"/>
                                <a:pt x="9183" y="17078"/>
                              </a:cubicBezTo>
                              <a:cubicBezTo>
                                <a:pt x="9190" y="17084"/>
                                <a:pt x="9198" y="17091"/>
                                <a:pt x="9205" y="17097"/>
                              </a:cubicBezTo>
                              <a:cubicBezTo>
                                <a:pt x="9259" y="17098"/>
                                <a:pt x="9309" y="17088"/>
                                <a:pt x="9356" y="17059"/>
                              </a:cubicBezTo>
                              <a:cubicBezTo>
                                <a:pt x="9404" y="17020"/>
                                <a:pt x="9422" y="17006"/>
                                <a:pt x="9456" y="16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0,15976" coordsize="3727,1154" path="m6029,16624c5996,16562,5988,16521,5918,16510c5873,16503,5858,16518,5855,16562c5850,16627,5880,16680,5901,16739c5925,16805,5950,16886,5938,16957c5928,17014,5886,17061,5829,17074c5773,17087,5737,17053,5730,17000c5730,16944,5730,16922,5736,16883em6153,16629c6158,16756,6157,16863,6138,16987c6131,17034,6076,17147,6120,17129c6128,17122,6135,17115,6143,17108em6331,16410c6337,16358,6344,16310,6340,16258c6339,16249,6338,16241,6337,16232em6632,15976c6619,16102,6601,16226,6566,16348c6530,16475,6490,16600,6464,16730c6444,16826,6431,16922,6425,17019c6425,17032,6425,17046,6425,17059em6294,16610c6288,16536,6303,16537,6362,16496c6424,16454,6489,16424,6565,16416c6631,16409,6686,16422,6713,16488c6740,16555,6728,16649,6717,16718c6707,16783,6655,16914,6706,16973c6734,17006,6784,16995,6813,16972c6874,16924,6912,16842,6941,16772c6972,16698,7002,16616,7017,16537c7018,16526,7019,16514,7020,16503c7004,16559,6993,16613,6986,16672c6975,16767,6977,16859,6987,16954c6994,17021,7009,17055,7062,17093em7540,16683c7557,16613,7593,16546,7546,16483c7541,16481,7535,16480,7530,16478c7461,16480,7422,16506,7370,16555c7275,16646,7194,16775,7181,16908c7176,16963,7183,17021,7245,17035c7319,17052,7375,17011,7427,16965c7500,16900,7552,16821,7594,16734c7588,16731,7585,16734,7563,16798c7540,16866,7521,16939,7526,17012c7530,17070,7563,17100,7620,17097c7697,17094,7760,17024,7804,16967c7876,16872,7923,16757,7963,16645c7999,16544,8031,16442,8062,16340c8073,16302,8075,16294,8084,16271c8066,16342,8041,16410,8022,16481c7995,16583,7970,16689,7952,16793c7938,16871,7918,16943,7898,17019c7896,17028,7893,17038,7891,17047em7838,16629c7857,16568,7855,16569,7915,16560c7970,16552,8011,16553,8062,16577c8135,16611,8182,16672,8205,16749c8227,16824,8226,16920,8216,16997c8215,17007,8164,17142,8195,17074em8328,16562c8339,16511,8351,16459,8362,16408em8797,16563c8773,16440,8809,16535,8753,16465c8683,16481,8635,16492,8577,16542c8495,16612,8427,16700,8377,16795c8339,16867,8301,16963,8321,17047c8336,17109,8405,17129,8461,17115c8577,17086,8657,16973,8720,16880c8775,16799,8825,16713,8865,16624c8852,16715,8821,16799,8795,16887c8783,16928,8767,16975,8769,17018c8771,17021,8774,17023,8776,17026c8816,16994,8850,16962,8883,16920c8943,16844,9003,16771,9073,16703c9113,16664,9172,16592,9234,16587c9240,16589,9247,16591,9253,16593c9255,16682,9237,16752,9211,16839c9194,16898,9144,17018,9183,17078c9190,17084,9198,17091,9205,17097c9259,17098,9309,17088,9356,17059c9404,17020,9422,17006,9456,16982e" stroked="t" o:allowincell="f" style="position:absolute;margin-left:119.9pt;margin-top:410.3pt;width:105.55pt;height:3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9230</wp:posOffset>
                </wp:positionH>
                <wp:positionV relativeFrom="paragraph">
                  <wp:posOffset>5893435</wp:posOffset>
                </wp:positionV>
                <wp:extent cx="233680" cy="278765"/>
                <wp:effectExtent l="7620" t="4445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775">
                              <a:moveTo>
                                <a:pt x="1010" y="17887"/>
                              </a:moveTo>
                              <a:cubicBezTo>
                                <a:pt x="1032" y="17850"/>
                                <a:pt x="1005" y="17935"/>
                                <a:pt x="1004" y="17949"/>
                              </a:cubicBezTo>
                              <a:cubicBezTo>
                                <a:pt x="997" y="18019"/>
                                <a:pt x="986" y="18088"/>
                                <a:pt x="981" y="18158"/>
                              </a:cubicBezTo>
                              <a:cubicBezTo>
                                <a:pt x="978" y="18200"/>
                                <a:pt x="967" y="18257"/>
                                <a:pt x="975" y="18299"/>
                              </a:cubicBezTo>
                              <a:cubicBezTo>
                                <a:pt x="980" y="18325"/>
                                <a:pt x="1015" y="18338"/>
                                <a:pt x="1038" y="18341"/>
                              </a:cubicBezTo>
                              <a:cubicBezTo>
                                <a:pt x="1083" y="18347"/>
                                <a:pt x="1136" y="18347"/>
                                <a:pt x="1181" y="18346"/>
                              </a:cubicBezTo>
                              <a:cubicBezTo>
                                <a:pt x="1236" y="18345"/>
                                <a:pt x="1296" y="18333"/>
                                <a:pt x="1343" y="18304"/>
                              </a:cubicBezTo>
                              <a:cubicBezTo>
                                <a:pt x="1353" y="18296"/>
                                <a:pt x="1364" y="18287"/>
                                <a:pt x="1374" y="18279"/>
                              </a:cubicBezTo>
                            </a:path>
                            <a:path w="650" h="775">
                              <a:moveTo>
                                <a:pt x="1388" y="17943"/>
                              </a:moveTo>
                              <a:cubicBezTo>
                                <a:pt x="1335" y="18020"/>
                                <a:pt x="1294" y="18095"/>
                                <a:pt x="1251" y="18177"/>
                              </a:cubicBezTo>
                              <a:cubicBezTo>
                                <a:pt x="1209" y="18256"/>
                                <a:pt x="1182" y="18343"/>
                                <a:pt x="1161" y="18431"/>
                              </a:cubicBezTo>
                              <a:cubicBezTo>
                                <a:pt x="1145" y="18497"/>
                                <a:pt x="1133" y="18553"/>
                                <a:pt x="1133" y="18621"/>
                              </a:cubicBezTo>
                              <a:cubicBezTo>
                                <a:pt x="1133" y="18629"/>
                                <a:pt x="1133" y="18637"/>
                                <a:pt x="1133" y="18645"/>
                              </a:cubicBezTo>
                            </a:path>
                            <a:path w="650" h="775">
                              <a:moveTo>
                                <a:pt x="1608" y="18538"/>
                              </a:moveTo>
                              <a:cubicBezTo>
                                <a:pt x="1633" y="18553"/>
                                <a:pt x="1624" y="18543"/>
                                <a:pt x="1624" y="185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5,17871" coordsize="650,775" path="m1010,17887c1032,17850,1005,17935,1004,17949c997,18019,986,18088,981,18158c978,18200,967,18257,975,18299c980,18325,1015,18338,1038,18341c1083,18347,1136,18347,1181,18346c1236,18345,1296,18333,1343,18304c1353,18296,1364,18287,1374,18279em1388,17943c1335,18020,1294,18095,1251,18177c1209,18256,1182,18343,1161,18431c1145,18497,1133,18553,1133,18621c1133,18629,1133,18637,1133,18645em1608,18538c1633,18553,1624,18543,1624,18520e" stroked="t" o:allowincell="f" style="position:absolute;margin-left:-14.9pt;margin-top:464.05pt;width:18.35pt;height:2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5791835</wp:posOffset>
                </wp:positionV>
                <wp:extent cx="1885950" cy="390525"/>
                <wp:effectExtent l="8255" t="698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8" h="1084">
                              <a:moveTo>
                                <a:pt x="2597" y="17797"/>
                              </a:moveTo>
                              <a:cubicBezTo>
                                <a:pt x="2606" y="17749"/>
                                <a:pt x="2639" y="17684"/>
                                <a:pt x="2587" y="17667"/>
                              </a:cubicBezTo>
                              <a:cubicBezTo>
                                <a:pt x="2520" y="17685"/>
                                <a:pt x="2501" y="17727"/>
                                <a:pt x="2463" y="17787"/>
                              </a:cubicBezTo>
                              <a:cubicBezTo>
                                <a:pt x="2406" y="17878"/>
                                <a:pt x="2366" y="17979"/>
                                <a:pt x="2337" y="18082"/>
                              </a:cubicBezTo>
                              <a:cubicBezTo>
                                <a:pt x="2315" y="18160"/>
                                <a:pt x="2289" y="18267"/>
                                <a:pt x="2312" y="18348"/>
                              </a:cubicBezTo>
                              <a:cubicBezTo>
                                <a:pt x="2334" y="18424"/>
                                <a:pt x="2390" y="18438"/>
                                <a:pt x="2462" y="18433"/>
                              </a:cubicBezTo>
                              <a:cubicBezTo>
                                <a:pt x="2483" y="18430"/>
                                <a:pt x="2504" y="18426"/>
                                <a:pt x="2525" y="18423"/>
                              </a:cubicBezTo>
                            </a:path>
                            <a:path w="5238" h="1084">
                              <a:moveTo>
                                <a:pt x="3065" y="17842"/>
                              </a:moveTo>
                              <a:cubicBezTo>
                                <a:pt x="2995" y="17802"/>
                                <a:pt x="2945" y="17798"/>
                                <a:pt x="2874" y="17859"/>
                              </a:cubicBezTo>
                              <a:cubicBezTo>
                                <a:pt x="2800" y="17923"/>
                                <a:pt x="2742" y="18026"/>
                                <a:pt x="2701" y="18113"/>
                              </a:cubicBezTo>
                              <a:cubicBezTo>
                                <a:pt x="2674" y="18170"/>
                                <a:pt x="2608" y="18305"/>
                                <a:pt x="2656" y="18368"/>
                              </a:cubicBezTo>
                              <a:cubicBezTo>
                                <a:pt x="2688" y="18410"/>
                                <a:pt x="2766" y="18393"/>
                                <a:pt x="2805" y="18376"/>
                              </a:cubicBezTo>
                              <a:cubicBezTo>
                                <a:pt x="2929" y="18321"/>
                                <a:pt x="3000" y="18198"/>
                                <a:pt x="3065" y="18086"/>
                              </a:cubicBezTo>
                              <a:cubicBezTo>
                                <a:pt x="3101" y="18023"/>
                                <a:pt x="3133" y="17946"/>
                                <a:pt x="3185" y="17894"/>
                              </a:cubicBezTo>
                              <a:cubicBezTo>
                                <a:pt x="3192" y="17889"/>
                                <a:pt x="3199" y="17884"/>
                                <a:pt x="3206" y="17879"/>
                              </a:cubicBezTo>
                              <a:cubicBezTo>
                                <a:pt x="3230" y="17917"/>
                                <a:pt x="3237" y="17944"/>
                                <a:pt x="3238" y="18002"/>
                              </a:cubicBezTo>
                              <a:cubicBezTo>
                                <a:pt x="3239" y="18081"/>
                                <a:pt x="3226" y="18156"/>
                                <a:pt x="3208" y="18233"/>
                              </a:cubicBezTo>
                              <a:cubicBezTo>
                                <a:pt x="3198" y="18274"/>
                                <a:pt x="3188" y="18315"/>
                                <a:pt x="3176" y="18356"/>
                              </a:cubicBezTo>
                              <a:cubicBezTo>
                                <a:pt x="3196" y="18314"/>
                                <a:pt x="3213" y="18271"/>
                                <a:pt x="3232" y="18229"/>
                              </a:cubicBezTo>
                              <a:cubicBezTo>
                                <a:pt x="3266" y="18153"/>
                                <a:pt x="3302" y="18079"/>
                                <a:pt x="3344" y="18007"/>
                              </a:cubicBezTo>
                              <a:cubicBezTo>
                                <a:pt x="3366" y="17970"/>
                                <a:pt x="3398" y="17901"/>
                                <a:pt x="3448" y="17895"/>
                              </a:cubicBezTo>
                              <a:cubicBezTo>
                                <a:pt x="3454" y="17897"/>
                                <a:pt x="3459" y="17898"/>
                                <a:pt x="3465" y="17900"/>
                              </a:cubicBezTo>
                              <a:cubicBezTo>
                                <a:pt x="3482" y="17955"/>
                                <a:pt x="3480" y="18006"/>
                                <a:pt x="3480" y="18064"/>
                              </a:cubicBezTo>
                              <a:cubicBezTo>
                                <a:pt x="3480" y="18139"/>
                                <a:pt x="3470" y="18216"/>
                                <a:pt x="3476" y="18291"/>
                              </a:cubicBezTo>
                              <a:cubicBezTo>
                                <a:pt x="3481" y="18346"/>
                                <a:pt x="3493" y="18370"/>
                                <a:pt x="3520" y="18410"/>
                              </a:cubicBezTo>
                            </a:path>
                            <a:path w="5238" h="1084">
                              <a:moveTo>
                                <a:pt x="4003" y="17792"/>
                              </a:moveTo>
                              <a:cubicBezTo>
                                <a:pt x="3977" y="17728"/>
                                <a:pt x="3996" y="17736"/>
                                <a:pt x="3924" y="17731"/>
                              </a:cubicBezTo>
                              <a:cubicBezTo>
                                <a:pt x="3869" y="17727"/>
                                <a:pt x="3839" y="17793"/>
                                <a:pt x="3830" y="17836"/>
                              </a:cubicBezTo>
                              <a:cubicBezTo>
                                <a:pt x="3813" y="17912"/>
                                <a:pt x="3839" y="17980"/>
                                <a:pt x="3870" y="18049"/>
                              </a:cubicBezTo>
                              <a:cubicBezTo>
                                <a:pt x="3910" y="18137"/>
                                <a:pt x="3979" y="18219"/>
                                <a:pt x="3995" y="18316"/>
                              </a:cubicBezTo>
                              <a:cubicBezTo>
                                <a:pt x="4003" y="18366"/>
                                <a:pt x="3985" y="18367"/>
                                <a:pt x="3970" y="18404"/>
                              </a:cubicBezTo>
                              <a:cubicBezTo>
                                <a:pt x="3923" y="18407"/>
                                <a:pt x="3884" y="18422"/>
                                <a:pt x="3844" y="18387"/>
                              </a:cubicBezTo>
                              <a:cubicBezTo>
                                <a:pt x="3809" y="18356"/>
                                <a:pt x="3796" y="18294"/>
                                <a:pt x="3812" y="18251"/>
                              </a:cubicBezTo>
                              <a:cubicBezTo>
                                <a:pt x="3835" y="18188"/>
                                <a:pt x="3907" y="18139"/>
                                <a:pt x="3959" y="18104"/>
                              </a:cubicBezTo>
                              <a:cubicBezTo>
                                <a:pt x="4103" y="18007"/>
                                <a:pt x="4341" y="17902"/>
                                <a:pt x="4401" y="17724"/>
                              </a:cubicBezTo>
                              <a:cubicBezTo>
                                <a:pt x="4422" y="17661"/>
                                <a:pt x="4395" y="17700"/>
                                <a:pt x="4383" y="17662"/>
                              </a:cubicBezTo>
                              <a:cubicBezTo>
                                <a:pt x="4323" y="17705"/>
                                <a:pt x="4285" y="17738"/>
                                <a:pt x="4244" y="17805"/>
                              </a:cubicBezTo>
                              <a:cubicBezTo>
                                <a:pt x="4170" y="17928"/>
                                <a:pt x="4118" y="18071"/>
                                <a:pt x="4111" y="18215"/>
                              </a:cubicBezTo>
                              <a:cubicBezTo>
                                <a:pt x="4109" y="18260"/>
                                <a:pt x="4116" y="18319"/>
                                <a:pt x="4170" y="18333"/>
                              </a:cubicBezTo>
                              <a:cubicBezTo>
                                <a:pt x="4220" y="18346"/>
                                <a:pt x="4275" y="18326"/>
                                <a:pt x="4315" y="18297"/>
                              </a:cubicBezTo>
                              <a:cubicBezTo>
                                <a:pt x="4390" y="18243"/>
                                <a:pt x="4437" y="18162"/>
                                <a:pt x="4484" y="18086"/>
                              </a:cubicBezTo>
                              <a:cubicBezTo>
                                <a:pt x="4539" y="17997"/>
                                <a:pt x="4588" y="17902"/>
                                <a:pt x="4652" y="17818"/>
                              </a:cubicBezTo>
                              <a:cubicBezTo>
                                <a:pt x="4681" y="17780"/>
                                <a:pt x="4723" y="17713"/>
                                <a:pt x="4781" y="17724"/>
                              </a:cubicBezTo>
                              <a:cubicBezTo>
                                <a:pt x="4828" y="17733"/>
                                <a:pt x="4833" y="17783"/>
                                <a:pt x="4847" y="17819"/>
                              </a:cubicBezTo>
                              <a:cubicBezTo>
                                <a:pt x="4837" y="17817"/>
                                <a:pt x="4854" y="17842"/>
                                <a:pt x="4818" y="17809"/>
                              </a:cubicBezTo>
                              <a:cubicBezTo>
                                <a:pt x="4793" y="17785"/>
                                <a:pt x="4769" y="17752"/>
                                <a:pt x="4731" y="17746"/>
                              </a:cubicBezTo>
                              <a:cubicBezTo>
                                <a:pt x="4669" y="17737"/>
                                <a:pt x="4635" y="17783"/>
                                <a:pt x="4603" y="17829"/>
                              </a:cubicBezTo>
                              <a:cubicBezTo>
                                <a:pt x="4552" y="17904"/>
                                <a:pt x="4519" y="17990"/>
                                <a:pt x="4494" y="18076"/>
                              </a:cubicBezTo>
                              <a:cubicBezTo>
                                <a:pt x="4477" y="18135"/>
                                <a:pt x="4459" y="18203"/>
                                <a:pt x="4477" y="18264"/>
                              </a:cubicBezTo>
                              <a:cubicBezTo>
                                <a:pt x="4483" y="18270"/>
                                <a:pt x="4490" y="18276"/>
                                <a:pt x="4496" y="18282"/>
                              </a:cubicBezTo>
                              <a:cubicBezTo>
                                <a:pt x="4551" y="18286"/>
                                <a:pt x="4573" y="18290"/>
                                <a:pt x="4624" y="18253"/>
                              </a:cubicBezTo>
                              <a:cubicBezTo>
                                <a:pt x="4712" y="18189"/>
                                <a:pt x="4774" y="18088"/>
                                <a:pt x="4848" y="18012"/>
                              </a:cubicBezTo>
                              <a:cubicBezTo>
                                <a:pt x="4846" y="18082"/>
                                <a:pt x="4835" y="18134"/>
                                <a:pt x="4813" y="18204"/>
                              </a:cubicBezTo>
                              <a:cubicBezTo>
                                <a:pt x="4777" y="18319"/>
                                <a:pt x="4741" y="18433"/>
                                <a:pt x="4699" y="18546"/>
                              </a:cubicBezTo>
                              <a:cubicBezTo>
                                <a:pt x="4682" y="18591"/>
                                <a:pt x="4660" y="18636"/>
                                <a:pt x="4641" y="18673"/>
                              </a:cubicBezTo>
                            </a:path>
                            <a:path w="5238" h="1084">
                              <a:moveTo>
                                <a:pt x="5098" y="17814"/>
                              </a:moveTo>
                              <a:cubicBezTo>
                                <a:pt x="5114" y="17852"/>
                                <a:pt x="5130" y="17871"/>
                                <a:pt x="5123" y="17936"/>
                              </a:cubicBezTo>
                              <a:cubicBezTo>
                                <a:pt x="5113" y="18028"/>
                                <a:pt x="5081" y="18118"/>
                                <a:pt x="5067" y="18210"/>
                              </a:cubicBezTo>
                              <a:cubicBezTo>
                                <a:pt x="5059" y="18261"/>
                                <a:pt x="5069" y="18281"/>
                                <a:pt x="5076" y="18325"/>
                              </a:cubicBezTo>
                              <a:cubicBezTo>
                                <a:pt x="5120" y="18343"/>
                                <a:pt x="5141" y="18360"/>
                                <a:pt x="5195" y="18336"/>
                              </a:cubicBezTo>
                              <a:cubicBezTo>
                                <a:pt x="5312" y="18283"/>
                                <a:pt x="5385" y="18142"/>
                                <a:pt x="5439" y="18034"/>
                              </a:cubicBezTo>
                              <a:cubicBezTo>
                                <a:pt x="5471" y="17971"/>
                                <a:pt x="5489" y="17879"/>
                                <a:pt x="5486" y="17867"/>
                              </a:cubicBezTo>
                              <a:cubicBezTo>
                                <a:pt x="5460" y="17951"/>
                                <a:pt x="5439" y="18035"/>
                                <a:pt x="5447" y="18124"/>
                              </a:cubicBezTo>
                              <a:cubicBezTo>
                                <a:pt x="5453" y="18185"/>
                                <a:pt x="5479" y="18232"/>
                                <a:pt x="5535" y="18254"/>
                              </a:cubicBezTo>
                              <a:cubicBezTo>
                                <a:pt x="5590" y="18276"/>
                                <a:pt x="5658" y="18239"/>
                                <a:pt x="5700" y="18207"/>
                              </a:cubicBezTo>
                              <a:cubicBezTo>
                                <a:pt x="5775" y="18151"/>
                                <a:pt x="5824" y="18064"/>
                                <a:pt x="5859" y="17979"/>
                              </a:cubicBezTo>
                              <a:cubicBezTo>
                                <a:pt x="5887" y="17911"/>
                                <a:pt x="5942" y="17751"/>
                                <a:pt x="5906" y="17677"/>
                              </a:cubicBezTo>
                              <a:cubicBezTo>
                                <a:pt x="5893" y="17656"/>
                                <a:pt x="5890" y="17649"/>
                                <a:pt x="5873" y="17644"/>
                              </a:cubicBezTo>
                              <a:cubicBezTo>
                                <a:pt x="5829" y="17668"/>
                                <a:pt x="5806" y="17677"/>
                                <a:pt x="5782" y="17734"/>
                              </a:cubicBezTo>
                              <a:cubicBezTo>
                                <a:pt x="5741" y="17831"/>
                                <a:pt x="5726" y="17972"/>
                                <a:pt x="5760" y="18072"/>
                              </a:cubicBezTo>
                              <a:cubicBezTo>
                                <a:pt x="5779" y="18128"/>
                                <a:pt x="5820" y="18179"/>
                                <a:pt x="5881" y="18189"/>
                              </a:cubicBezTo>
                              <a:cubicBezTo>
                                <a:pt x="5943" y="18200"/>
                                <a:pt x="6001" y="18174"/>
                                <a:pt x="6044" y="18131"/>
                              </a:cubicBezTo>
                              <a:cubicBezTo>
                                <a:pt x="6119" y="18056"/>
                                <a:pt x="6155" y="17931"/>
                                <a:pt x="6174" y="17829"/>
                              </a:cubicBezTo>
                              <a:cubicBezTo>
                                <a:pt x="6178" y="17796"/>
                                <a:pt x="6180" y="17788"/>
                                <a:pt x="6179" y="17767"/>
                              </a:cubicBezTo>
                              <a:cubicBezTo>
                                <a:pt x="6157" y="17796"/>
                                <a:pt x="6139" y="17831"/>
                                <a:pt x="6125" y="17876"/>
                              </a:cubicBezTo>
                              <a:cubicBezTo>
                                <a:pt x="6101" y="17954"/>
                                <a:pt x="6061" y="18121"/>
                                <a:pt x="6056" y="18123"/>
                              </a:cubicBezTo>
                              <a:cubicBezTo>
                                <a:pt x="6067" y="18055"/>
                                <a:pt x="6080" y="17989"/>
                                <a:pt x="6102" y="17924"/>
                              </a:cubicBezTo>
                              <a:cubicBezTo>
                                <a:pt x="6129" y="17843"/>
                                <a:pt x="6166" y="17767"/>
                                <a:pt x="6223" y="17702"/>
                              </a:cubicBezTo>
                              <a:cubicBezTo>
                                <a:pt x="6268" y="17651"/>
                                <a:pt x="6294" y="17654"/>
                                <a:pt x="6353" y="17649"/>
                              </a:cubicBezTo>
                              <a:cubicBezTo>
                                <a:pt x="6371" y="17712"/>
                                <a:pt x="6383" y="17755"/>
                                <a:pt x="6369" y="17826"/>
                              </a:cubicBezTo>
                              <a:cubicBezTo>
                                <a:pt x="6348" y="17938"/>
                                <a:pt x="6308" y="18044"/>
                                <a:pt x="6292" y="18156"/>
                              </a:cubicBezTo>
                              <a:cubicBezTo>
                                <a:pt x="6283" y="18219"/>
                                <a:pt x="6275" y="18212"/>
                                <a:pt x="6320" y="18248"/>
                              </a:cubicBezTo>
                            </a:path>
                            <a:path w="5238" h="1084">
                              <a:moveTo>
                                <a:pt x="6767" y="17651"/>
                              </a:moveTo>
                              <a:cubicBezTo>
                                <a:pt x="6763" y="17608"/>
                                <a:pt x="6774" y="17593"/>
                                <a:pt x="6745" y="17590"/>
                              </a:cubicBezTo>
                              <a:cubicBezTo>
                                <a:pt x="6685" y="17602"/>
                                <a:pt x="6652" y="17645"/>
                                <a:pt x="6617" y="17700"/>
                              </a:cubicBezTo>
                              <a:cubicBezTo>
                                <a:pt x="6565" y="17782"/>
                                <a:pt x="6533" y="17874"/>
                                <a:pt x="6526" y="17971"/>
                              </a:cubicBezTo>
                              <a:cubicBezTo>
                                <a:pt x="6520" y="18050"/>
                                <a:pt x="6539" y="18115"/>
                                <a:pt x="6605" y="18161"/>
                              </a:cubicBezTo>
                              <a:cubicBezTo>
                                <a:pt x="6665" y="18203"/>
                                <a:pt x="6709" y="18196"/>
                                <a:pt x="6773" y="18174"/>
                              </a:cubicBezTo>
                            </a:path>
                            <a:path w="5238" h="1084">
                              <a:moveTo>
                                <a:pt x="6917" y="17943"/>
                              </a:moveTo>
                              <a:cubicBezTo>
                                <a:pt x="6947" y="17964"/>
                                <a:pt x="6969" y="17979"/>
                                <a:pt x="7011" y="17977"/>
                              </a:cubicBezTo>
                              <a:cubicBezTo>
                                <a:pt x="7071" y="17974"/>
                                <a:pt x="7121" y="17934"/>
                                <a:pt x="7155" y="17887"/>
                              </a:cubicBezTo>
                              <a:cubicBezTo>
                                <a:pt x="7191" y="17836"/>
                                <a:pt x="7212" y="17744"/>
                                <a:pt x="7164" y="17694"/>
                              </a:cubicBezTo>
                              <a:cubicBezTo>
                                <a:pt x="7121" y="17648"/>
                                <a:pt x="7050" y="17660"/>
                                <a:pt x="7004" y="17692"/>
                              </a:cubicBezTo>
                              <a:cubicBezTo>
                                <a:pt x="6926" y="17745"/>
                                <a:pt x="6880" y="17850"/>
                                <a:pt x="6852" y="17936"/>
                              </a:cubicBezTo>
                              <a:cubicBezTo>
                                <a:pt x="6827" y="18013"/>
                                <a:pt x="6801" y="18118"/>
                                <a:pt x="6852" y="18191"/>
                              </a:cubicBezTo>
                              <a:cubicBezTo>
                                <a:pt x="6896" y="18255"/>
                                <a:pt x="6999" y="18247"/>
                                <a:pt x="7065" y="18234"/>
                              </a:cubicBezTo>
                              <a:cubicBezTo>
                                <a:pt x="7181" y="18210"/>
                                <a:pt x="7279" y="18145"/>
                                <a:pt x="7366" y="18067"/>
                              </a:cubicBezTo>
                              <a:cubicBezTo>
                                <a:pt x="7442" y="17998"/>
                                <a:pt x="7516" y="17908"/>
                                <a:pt x="7541" y="17805"/>
                              </a:cubicBezTo>
                              <a:cubicBezTo>
                                <a:pt x="7552" y="17760"/>
                                <a:pt x="7559" y="17689"/>
                                <a:pt x="7501" y="17677"/>
                              </a:cubicBezTo>
                              <a:cubicBezTo>
                                <a:pt x="7491" y="17677"/>
                                <a:pt x="7482" y="17677"/>
                                <a:pt x="7472" y="17677"/>
                              </a:cubicBezTo>
                              <a:cubicBezTo>
                                <a:pt x="7432" y="17734"/>
                                <a:pt x="7426" y="17778"/>
                                <a:pt x="7428" y="17849"/>
                              </a:cubicBezTo>
                              <a:cubicBezTo>
                                <a:pt x="7431" y="17945"/>
                                <a:pt x="7468" y="18027"/>
                                <a:pt x="7490" y="18119"/>
                              </a:cubicBezTo>
                              <a:cubicBezTo>
                                <a:pt x="7504" y="18177"/>
                                <a:pt x="7517" y="18260"/>
                                <a:pt x="7472" y="18309"/>
                              </a:cubicBezTo>
                              <a:cubicBezTo>
                                <a:pt x="7432" y="18352"/>
                                <a:pt x="7372" y="18371"/>
                                <a:pt x="7315" y="18361"/>
                              </a:cubicBezTo>
                              <a:cubicBezTo>
                                <a:pt x="7280" y="18349"/>
                                <a:pt x="7270" y="18347"/>
                                <a:pt x="7258" y="183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8,17590" coordsize="5238,1084" path="m2597,17797c2606,17749,2639,17684,2587,17667c2520,17685,2501,17727,2463,17787c2406,17878,2366,17979,2337,18082c2315,18160,2289,18267,2312,18348c2334,18424,2390,18438,2462,18433c2483,18430,2504,18426,2525,18423em3065,17842c2995,17802,2945,17798,2874,17859c2800,17923,2742,18026,2701,18113c2674,18170,2608,18305,2656,18368c2688,18410,2766,18393,2805,18376c2929,18321,3000,18198,3065,18086c3101,18023,3133,17946,3185,17894c3192,17889,3199,17884,3206,17879c3230,17917,3237,17944,3238,18002c3239,18081,3226,18156,3208,18233c3198,18274,3188,18315,3176,18356c3196,18314,3213,18271,3232,18229c3266,18153,3302,18079,3344,18007c3366,17970,3398,17901,3448,17895c3454,17897,3459,17898,3465,17900c3482,17955,3480,18006,3480,18064c3480,18139,3470,18216,3476,18291c3481,18346,3493,18370,3520,18410em4003,17792c3977,17728,3996,17736,3924,17731c3869,17727,3839,17793,3830,17836c3813,17912,3839,17980,3870,18049c3910,18137,3979,18219,3995,18316c4003,18366,3985,18367,3970,18404c3923,18407,3884,18422,3844,18387c3809,18356,3796,18294,3812,18251c3835,18188,3907,18139,3959,18104c4103,18007,4341,17902,4401,17724c4422,17661,4395,17700,4383,17662c4323,17705,4285,17738,4244,17805c4170,17928,4118,18071,4111,18215c4109,18260,4116,18319,4170,18333c4220,18346,4275,18326,4315,18297c4390,18243,4437,18162,4484,18086c4539,17997,4588,17902,4652,17818c4681,17780,4723,17713,4781,17724c4828,17733,4833,17783,4847,17819c4837,17817,4854,17842,4818,17809c4793,17785,4769,17752,4731,17746c4669,17737,4635,17783,4603,17829c4552,17904,4519,17990,4494,18076c4477,18135,4459,18203,4477,18264c4483,18270,4490,18276,4496,18282c4551,18286,4573,18290,4624,18253c4712,18189,4774,18088,4848,18012c4846,18082,4835,18134,4813,18204c4777,18319,4741,18433,4699,18546c4682,18591,4660,18636,4641,18673em5098,17814c5114,17852,5130,17871,5123,17936c5113,18028,5081,18118,5067,18210c5059,18261,5069,18281,5076,18325c5120,18343,5141,18360,5195,18336c5312,18283,5385,18142,5439,18034c5471,17971,5489,17879,5486,17867c5460,17951,5439,18035,5447,18124c5453,18185,5479,18232,5535,18254c5590,18276,5658,18239,5700,18207c5775,18151,5824,18064,5859,17979c5887,17911,5942,17751,5906,17677c5893,17656,5890,17649,5873,17644c5829,17668,5806,17677,5782,17734c5741,17831,5726,17972,5760,18072c5779,18128,5820,18179,5881,18189c5943,18200,6001,18174,6044,18131c6119,18056,6155,17931,6174,17829c6178,17796,6180,17788,6179,17767c6157,17796,6139,17831,6125,17876c6101,17954,6061,18121,6056,18123c6067,18055,6080,17989,6102,17924c6129,17843,6166,17767,6223,17702c6268,17651,6294,17654,6353,17649c6371,17712,6383,17755,6369,17826c6348,17938,6308,18044,6292,18156c6283,18219,6275,18212,6320,18248em6767,17651c6763,17608,6774,17593,6745,17590c6685,17602,6652,17645,6617,17700c6565,17782,6533,17874,6526,17971c6520,18050,6539,18115,6605,18161c6665,18203,6709,18196,6773,18174em6917,17943c6947,17964,6969,17979,7011,17977c7071,17974,7121,17934,7155,17887c7191,17836,7212,17744,7164,17694c7121,17648,7050,17660,7004,17692c6926,17745,6880,17850,6852,17936c6827,18013,6801,18118,6852,18191c6896,18255,6999,18247,7065,18234c7181,18210,7279,18145,7366,18067c7442,17998,7516,17908,7541,17805c7552,17760,7559,17689,7501,17677c7491,17677,7482,17677,7472,17677c7432,17734,7426,17778,7428,17849c7431,17945,7468,18027,7490,18119c7504,18177,7517,18260,7472,18309c7432,18352,7372,18371,7315,18361c7280,18349,7270,18347,7258,18325e" stroked="t" o:allowincell="f" style="position:absolute;margin-left:22.85pt;margin-top:456.05pt;width:148.45pt;height:3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0145</wp:posOffset>
                </wp:positionH>
                <wp:positionV relativeFrom="paragraph">
                  <wp:posOffset>5805805</wp:posOffset>
                </wp:positionV>
                <wp:extent cx="312420" cy="3454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959">
                              <a:moveTo>
                                <a:pt x="8565" y="17652"/>
                              </a:moveTo>
                              <a:cubicBezTo>
                                <a:pt x="8554" y="17772"/>
                                <a:pt x="8530" y="17865"/>
                                <a:pt x="8498" y="17979"/>
                              </a:cubicBezTo>
                              <a:cubicBezTo>
                                <a:pt x="8479" y="18046"/>
                                <a:pt x="8453" y="18115"/>
                                <a:pt x="8446" y="18184"/>
                              </a:cubicBezTo>
                              <a:cubicBezTo>
                                <a:pt x="8446" y="18191"/>
                                <a:pt x="8446" y="18197"/>
                                <a:pt x="8446" y="18204"/>
                              </a:cubicBezTo>
                              <a:cubicBezTo>
                                <a:pt x="8483" y="18211"/>
                                <a:pt x="8517" y="18213"/>
                                <a:pt x="8556" y="18213"/>
                              </a:cubicBezTo>
                              <a:cubicBezTo>
                                <a:pt x="8619" y="18213"/>
                                <a:pt x="8676" y="18208"/>
                                <a:pt x="8732" y="18241"/>
                              </a:cubicBezTo>
                              <a:cubicBezTo>
                                <a:pt x="8792" y="18276"/>
                                <a:pt x="8808" y="18329"/>
                                <a:pt x="8812" y="18394"/>
                              </a:cubicBezTo>
                              <a:cubicBezTo>
                                <a:pt x="8818" y="18482"/>
                                <a:pt x="8755" y="18560"/>
                                <a:pt x="8664" y="18569"/>
                              </a:cubicBezTo>
                              <a:cubicBezTo>
                                <a:pt x="8601" y="18575"/>
                                <a:pt x="8531" y="18534"/>
                                <a:pt x="8480" y="18502"/>
                              </a:cubicBezTo>
                              <a:cubicBezTo>
                                <a:pt x="8408" y="18458"/>
                                <a:pt x="8345" y="18400"/>
                                <a:pt x="8299" y="18329"/>
                              </a:cubicBezTo>
                              <a:cubicBezTo>
                                <a:pt x="8270" y="18275"/>
                                <a:pt x="8259" y="18254"/>
                                <a:pt x="8251" y="18211"/>
                              </a:cubicBezTo>
                            </a:path>
                            <a:path w="868" h="959">
                              <a:moveTo>
                                <a:pt x="8437" y="17654"/>
                              </a:moveTo>
                              <a:cubicBezTo>
                                <a:pt x="8480" y="17641"/>
                                <a:pt x="8487" y="17649"/>
                                <a:pt x="8530" y="17652"/>
                              </a:cubicBezTo>
                              <a:cubicBezTo>
                                <a:pt x="8589" y="17657"/>
                                <a:pt x="8651" y="17654"/>
                                <a:pt x="8710" y="17651"/>
                              </a:cubicBezTo>
                              <a:cubicBezTo>
                                <a:pt x="8776" y="17647"/>
                                <a:pt x="8839" y="17635"/>
                                <a:pt x="8904" y="17629"/>
                              </a:cubicBezTo>
                            </a:path>
                            <a:path w="868" h="959">
                              <a:moveTo>
                                <a:pt x="9118" y="18459"/>
                              </a:moveTo>
                              <a:cubicBezTo>
                                <a:pt x="9105" y="18501"/>
                                <a:pt x="9092" y="18546"/>
                                <a:pt x="9077" y="18587"/>
                              </a:cubicBezTo>
                              <a:cubicBezTo>
                                <a:pt x="9077" y="18558"/>
                                <a:pt x="9077" y="18548"/>
                                <a:pt x="9081" y="18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51,17629" coordsize="868,959" path="m8565,17652c8554,17772,8530,17865,8498,17979c8479,18046,8453,18115,8446,18184c8446,18191,8446,18197,8446,18204c8483,18211,8517,18213,8556,18213c8619,18213,8676,18208,8732,18241c8792,18276,8808,18329,8812,18394c8818,18482,8755,18560,8664,18569c8601,18575,8531,18534,8480,18502c8408,18458,8345,18400,8299,18329c8270,18275,8259,18254,8251,18211em8437,17654c8480,17641,8487,17649,8530,17652c8589,17657,8651,17654,8710,17651c8776,17647,8839,17635,8904,17629em9118,18459c9105,18501,9092,18546,9077,18587c9077,18558,9077,18548,9081,18528e" stroked="t" o:allowincell="f" style="position:absolute;margin-left:191.35pt;margin-top:457.15pt;width:24.55pt;height:2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5720080</wp:posOffset>
                </wp:positionV>
                <wp:extent cx="2807335" cy="546100"/>
                <wp:effectExtent l="6985" t="5715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7" h="1518">
                              <a:moveTo>
                                <a:pt x="9728" y="17675"/>
                              </a:moveTo>
                              <a:cubicBezTo>
                                <a:pt x="9762" y="17735"/>
                                <a:pt x="9753" y="17814"/>
                                <a:pt x="9739" y="17884"/>
                              </a:cubicBezTo>
                              <a:cubicBezTo>
                                <a:pt x="9717" y="17994"/>
                                <a:pt x="9691" y="18104"/>
                                <a:pt x="9668" y="18215"/>
                              </a:cubicBezTo>
                              <a:cubicBezTo>
                                <a:pt x="9657" y="18269"/>
                                <a:pt x="9647" y="18322"/>
                                <a:pt x="9640" y="18376"/>
                              </a:cubicBezTo>
                              <a:cubicBezTo>
                                <a:pt x="9636" y="18437"/>
                                <a:pt x="9650" y="18292"/>
                                <a:pt x="9650" y="18284"/>
                              </a:cubicBezTo>
                              <a:cubicBezTo>
                                <a:pt x="9658" y="18146"/>
                                <a:pt x="9662" y="18008"/>
                                <a:pt x="9683" y="17871"/>
                              </a:cubicBezTo>
                              <a:cubicBezTo>
                                <a:pt x="9697" y="17779"/>
                                <a:pt x="9715" y="17686"/>
                                <a:pt x="9774" y="17612"/>
                              </a:cubicBezTo>
                              <a:cubicBezTo>
                                <a:pt x="9809" y="17568"/>
                                <a:pt x="9896" y="17527"/>
                                <a:pt x="9947" y="17572"/>
                              </a:cubicBezTo>
                              <a:cubicBezTo>
                                <a:pt x="9988" y="17608"/>
                                <a:pt x="9990" y="17692"/>
                                <a:pt x="9978" y="17741"/>
                              </a:cubicBezTo>
                              <a:cubicBezTo>
                                <a:pt x="9962" y="17803"/>
                                <a:pt x="9910" y="17877"/>
                                <a:pt x="9857" y="17912"/>
                              </a:cubicBezTo>
                              <a:cubicBezTo>
                                <a:pt x="9831" y="17929"/>
                                <a:pt x="9787" y="17948"/>
                                <a:pt x="9782" y="17905"/>
                              </a:cubicBezTo>
                              <a:cubicBezTo>
                                <a:pt x="9782" y="17870"/>
                                <a:pt x="9781" y="17859"/>
                                <a:pt x="9793" y="17839"/>
                              </a:cubicBezTo>
                            </a:path>
                            <a:path w="7797" h="1518">
                              <a:moveTo>
                                <a:pt x="9967" y="18069"/>
                              </a:moveTo>
                              <a:cubicBezTo>
                                <a:pt x="9966" y="18184"/>
                                <a:pt x="9966" y="18270"/>
                                <a:pt x="9940" y="18376"/>
                              </a:cubicBezTo>
                              <a:cubicBezTo>
                                <a:pt x="9939" y="18386"/>
                                <a:pt x="9937" y="18396"/>
                                <a:pt x="9936" y="18406"/>
                              </a:cubicBezTo>
                              <a:cubicBezTo>
                                <a:pt x="9926" y="18347"/>
                                <a:pt x="9951" y="18283"/>
                                <a:pt x="9970" y="18224"/>
                              </a:cubicBezTo>
                              <a:cubicBezTo>
                                <a:pt x="10008" y="18106"/>
                                <a:pt x="10048" y="17940"/>
                                <a:pt x="10136" y="17847"/>
                              </a:cubicBezTo>
                              <a:cubicBezTo>
                                <a:pt x="10166" y="17815"/>
                                <a:pt x="10190" y="17808"/>
                                <a:pt x="10231" y="17821"/>
                              </a:cubicBezTo>
                              <a:cubicBezTo>
                                <a:pt x="10264" y="17833"/>
                                <a:pt x="10274" y="17838"/>
                                <a:pt x="10298" y="17839"/>
                              </a:cubicBezTo>
                            </a:path>
                            <a:path w="7797" h="1518">
                              <a:moveTo>
                                <a:pt x="10728" y="17829"/>
                              </a:moveTo>
                              <a:cubicBezTo>
                                <a:pt x="10676" y="17788"/>
                                <a:pt x="10647" y="17811"/>
                                <a:pt x="10593" y="17849"/>
                              </a:cubicBezTo>
                              <a:cubicBezTo>
                                <a:pt x="10515" y="17904"/>
                                <a:pt x="10458" y="17977"/>
                                <a:pt x="10410" y="18059"/>
                              </a:cubicBezTo>
                              <a:cubicBezTo>
                                <a:pt x="10375" y="18119"/>
                                <a:pt x="10326" y="18209"/>
                                <a:pt x="10340" y="18282"/>
                              </a:cubicBezTo>
                              <a:cubicBezTo>
                                <a:pt x="10351" y="18341"/>
                                <a:pt x="10430" y="18345"/>
                                <a:pt x="10476" y="18341"/>
                              </a:cubicBezTo>
                              <a:cubicBezTo>
                                <a:pt x="10566" y="18333"/>
                                <a:pt x="10657" y="18274"/>
                                <a:pt x="10696" y="18192"/>
                              </a:cubicBezTo>
                              <a:cubicBezTo>
                                <a:pt x="10727" y="18126"/>
                                <a:pt x="10728" y="18036"/>
                                <a:pt x="10709" y="17967"/>
                              </a:cubicBezTo>
                              <a:cubicBezTo>
                                <a:pt x="10695" y="17917"/>
                                <a:pt x="10666" y="17871"/>
                                <a:pt x="10629" y="17838"/>
                              </a:cubicBezTo>
                              <a:cubicBezTo>
                                <a:pt x="10613" y="17823"/>
                                <a:pt x="10604" y="17818"/>
                                <a:pt x="10627" y="17819"/>
                              </a:cubicBezTo>
                            </a:path>
                            <a:path w="7797" h="1518">
                              <a:moveTo>
                                <a:pt x="11154" y="17823"/>
                              </a:moveTo>
                              <a:cubicBezTo>
                                <a:pt x="11094" y="17784"/>
                                <a:pt x="11040" y="17744"/>
                                <a:pt x="10968" y="17794"/>
                              </a:cubicBezTo>
                              <a:cubicBezTo>
                                <a:pt x="10892" y="17847"/>
                                <a:pt x="10845" y="17961"/>
                                <a:pt x="10812" y="18043"/>
                              </a:cubicBezTo>
                              <a:cubicBezTo>
                                <a:pt x="10782" y="18117"/>
                                <a:pt x="10743" y="18227"/>
                                <a:pt x="10762" y="18309"/>
                              </a:cubicBezTo>
                              <a:cubicBezTo>
                                <a:pt x="10768" y="18319"/>
                                <a:pt x="10774" y="18329"/>
                                <a:pt x="10780" y="18339"/>
                              </a:cubicBezTo>
                              <a:cubicBezTo>
                                <a:pt x="10840" y="18361"/>
                                <a:pt x="10877" y="18353"/>
                                <a:pt x="10927" y="18306"/>
                              </a:cubicBezTo>
                              <a:cubicBezTo>
                                <a:pt x="10990" y="18247"/>
                                <a:pt x="11027" y="18167"/>
                                <a:pt x="11055" y="18087"/>
                              </a:cubicBezTo>
                              <a:cubicBezTo>
                                <a:pt x="11068" y="18049"/>
                                <a:pt x="11077" y="18010"/>
                                <a:pt x="11087" y="17972"/>
                              </a:cubicBezTo>
                              <a:cubicBezTo>
                                <a:pt x="11087" y="18057"/>
                                <a:pt x="11078" y="18139"/>
                                <a:pt x="11067" y="18224"/>
                              </a:cubicBezTo>
                              <a:cubicBezTo>
                                <a:pt x="11039" y="18441"/>
                                <a:pt x="11002" y="18703"/>
                                <a:pt x="10882" y="18891"/>
                              </a:cubicBezTo>
                              <a:cubicBezTo>
                                <a:pt x="10878" y="18896"/>
                                <a:pt x="10873" y="18902"/>
                                <a:pt x="10869" y="18907"/>
                              </a:cubicBezTo>
                              <a:cubicBezTo>
                                <a:pt x="10867" y="18834"/>
                                <a:pt x="10875" y="18775"/>
                                <a:pt x="10893" y="18699"/>
                              </a:cubicBezTo>
                              <a:cubicBezTo>
                                <a:pt x="10939" y="18501"/>
                                <a:pt x="10996" y="18265"/>
                                <a:pt x="11111" y="18094"/>
                              </a:cubicBezTo>
                              <a:cubicBezTo>
                                <a:pt x="11142" y="18048"/>
                                <a:pt x="11188" y="18005"/>
                                <a:pt x="11248" y="18013"/>
                              </a:cubicBezTo>
                              <a:cubicBezTo>
                                <a:pt x="11302" y="18021"/>
                                <a:pt x="11321" y="18088"/>
                                <a:pt x="11329" y="18133"/>
                              </a:cubicBezTo>
                              <a:cubicBezTo>
                                <a:pt x="11340" y="18199"/>
                                <a:pt x="11335" y="18270"/>
                                <a:pt x="11318" y="18334"/>
                              </a:cubicBezTo>
                              <a:cubicBezTo>
                                <a:pt x="11306" y="18368"/>
                                <a:pt x="11303" y="18377"/>
                                <a:pt x="11296" y="18399"/>
                              </a:cubicBezTo>
                              <a:cubicBezTo>
                                <a:pt x="11299" y="18325"/>
                                <a:pt x="11314" y="18256"/>
                                <a:pt x="11330" y="18184"/>
                              </a:cubicBezTo>
                              <a:cubicBezTo>
                                <a:pt x="11358" y="18060"/>
                                <a:pt x="11377" y="17887"/>
                                <a:pt x="11492" y="17809"/>
                              </a:cubicBezTo>
                              <a:cubicBezTo>
                                <a:pt x="11505" y="17803"/>
                                <a:pt x="11517" y="17798"/>
                                <a:pt x="11530" y="17792"/>
                              </a:cubicBezTo>
                              <a:cubicBezTo>
                                <a:pt x="11597" y="17817"/>
                                <a:pt x="11614" y="17857"/>
                                <a:pt x="11623" y="17931"/>
                              </a:cubicBezTo>
                              <a:cubicBezTo>
                                <a:pt x="11633" y="18016"/>
                                <a:pt x="11617" y="18109"/>
                                <a:pt x="11582" y="18187"/>
                              </a:cubicBezTo>
                              <a:cubicBezTo>
                                <a:pt x="11563" y="18230"/>
                                <a:pt x="11540" y="18271"/>
                                <a:pt x="11519" y="18313"/>
                              </a:cubicBezTo>
                            </a:path>
                            <a:path w="7797" h="1518">
                              <a:moveTo>
                                <a:pt x="12246" y="17697"/>
                              </a:moveTo>
                              <a:cubicBezTo>
                                <a:pt x="12166" y="17714"/>
                                <a:pt x="12106" y="17764"/>
                                <a:pt x="12057" y="17834"/>
                              </a:cubicBezTo>
                              <a:cubicBezTo>
                                <a:pt x="11997" y="17920"/>
                                <a:pt x="11939" y="18027"/>
                                <a:pt x="11903" y="18126"/>
                              </a:cubicBezTo>
                              <a:cubicBezTo>
                                <a:pt x="11891" y="18160"/>
                                <a:pt x="11853" y="18259"/>
                                <a:pt x="11912" y="18276"/>
                              </a:cubicBezTo>
                              <a:cubicBezTo>
                                <a:pt x="11980" y="18295"/>
                                <a:pt x="12056" y="18256"/>
                                <a:pt x="12110" y="18220"/>
                              </a:cubicBezTo>
                              <a:cubicBezTo>
                                <a:pt x="12184" y="18170"/>
                                <a:pt x="12244" y="18095"/>
                                <a:pt x="12270" y="18009"/>
                              </a:cubicBezTo>
                              <a:cubicBezTo>
                                <a:pt x="12290" y="17944"/>
                                <a:pt x="12287" y="17881"/>
                                <a:pt x="12230" y="17839"/>
                              </a:cubicBezTo>
                              <a:cubicBezTo>
                                <a:pt x="12182" y="17804"/>
                                <a:pt x="12128" y="17816"/>
                                <a:pt x="12074" y="17816"/>
                              </a:cubicBezTo>
                              <a:cubicBezTo>
                                <a:pt x="12030" y="17816"/>
                                <a:pt x="12005" y="17821"/>
                                <a:pt x="12066" y="17810"/>
                              </a:cubicBezTo>
                            </a:path>
                            <a:path w="7797" h="1518">
                              <a:moveTo>
                                <a:pt x="12645" y="17723"/>
                              </a:moveTo>
                              <a:cubicBezTo>
                                <a:pt x="12588" y="17702"/>
                                <a:pt x="12553" y="17696"/>
                                <a:pt x="12492" y="17710"/>
                              </a:cubicBezTo>
                              <a:cubicBezTo>
                                <a:pt x="12431" y="17724"/>
                                <a:pt x="12397" y="17765"/>
                                <a:pt x="12387" y="17828"/>
                              </a:cubicBezTo>
                              <a:cubicBezTo>
                                <a:pt x="12374" y="17912"/>
                                <a:pt x="12404" y="17988"/>
                                <a:pt x="12429" y="18066"/>
                              </a:cubicBezTo>
                              <a:cubicBezTo>
                                <a:pt x="12451" y="18134"/>
                                <a:pt x="12478" y="18204"/>
                                <a:pt x="12472" y="18277"/>
                              </a:cubicBezTo>
                              <a:cubicBezTo>
                                <a:pt x="12467" y="18328"/>
                                <a:pt x="12417" y="18338"/>
                                <a:pt x="12373" y="18329"/>
                              </a:cubicBezTo>
                              <a:cubicBezTo>
                                <a:pt x="12305" y="18316"/>
                                <a:pt x="12256" y="18247"/>
                                <a:pt x="12239" y="18184"/>
                              </a:cubicBezTo>
                              <a:cubicBezTo>
                                <a:pt x="12218" y="18102"/>
                                <a:pt x="12256" y="18027"/>
                                <a:pt x="12289" y="17957"/>
                              </a:cubicBezTo>
                            </a:path>
                            <a:path w="7797" h="1518">
                              <a:moveTo>
                                <a:pt x="12762" y="17929"/>
                              </a:moveTo>
                              <a:cubicBezTo>
                                <a:pt x="12767" y="18029"/>
                                <a:pt x="12769" y="18119"/>
                                <a:pt x="12731" y="18213"/>
                              </a:cubicBezTo>
                              <a:cubicBezTo>
                                <a:pt x="12717" y="18246"/>
                                <a:pt x="12699" y="18257"/>
                                <a:pt x="12692" y="18291"/>
                              </a:cubicBezTo>
                              <a:cubicBezTo>
                                <a:pt x="12699" y="18257"/>
                                <a:pt x="12713" y="18238"/>
                                <a:pt x="12731" y="18207"/>
                              </a:cubicBezTo>
                            </a:path>
                            <a:path w="7797" h="1518">
                              <a:moveTo>
                                <a:pt x="12866" y="17728"/>
                              </a:moveTo>
                              <a:cubicBezTo>
                                <a:pt x="12865" y="17684"/>
                                <a:pt x="12880" y="17579"/>
                                <a:pt x="12855" y="17614"/>
                              </a:cubicBezTo>
                            </a:path>
                            <a:path w="7797" h="1518">
                              <a:moveTo>
                                <a:pt x="13111" y="17661"/>
                              </a:moveTo>
                              <a:cubicBezTo>
                                <a:pt x="13084" y="17677"/>
                                <a:pt x="13034" y="17701"/>
                                <a:pt x="13019" y="17729"/>
                              </a:cubicBezTo>
                              <a:cubicBezTo>
                                <a:pt x="12987" y="17787"/>
                                <a:pt x="12985" y="17864"/>
                                <a:pt x="12987" y="17928"/>
                              </a:cubicBezTo>
                              <a:cubicBezTo>
                                <a:pt x="12989" y="17997"/>
                                <a:pt x="13011" y="18061"/>
                                <a:pt x="13014" y="18129"/>
                              </a:cubicBezTo>
                              <a:cubicBezTo>
                                <a:pt x="13016" y="18184"/>
                                <a:pt x="13007" y="18222"/>
                                <a:pt x="12961" y="18256"/>
                              </a:cubicBezTo>
                              <a:cubicBezTo>
                                <a:pt x="12920" y="18286"/>
                                <a:pt x="12852" y="18305"/>
                                <a:pt x="12801" y="18296"/>
                              </a:cubicBezTo>
                              <a:cubicBezTo>
                                <a:pt x="12743" y="18285"/>
                                <a:pt x="12712" y="18248"/>
                                <a:pt x="12704" y="18192"/>
                              </a:cubicBezTo>
                              <a:cubicBezTo>
                                <a:pt x="12703" y="18174"/>
                                <a:pt x="12702" y="18156"/>
                                <a:pt x="12701" y="18138"/>
                              </a:cubicBezTo>
                            </a:path>
                            <a:path w="7797" h="1518">
                              <a:moveTo>
                                <a:pt x="13904" y="17487"/>
                              </a:moveTo>
                              <a:cubicBezTo>
                                <a:pt x="13892" y="17436"/>
                                <a:pt x="13874" y="17488"/>
                                <a:pt x="13859" y="17531"/>
                              </a:cubicBezTo>
                              <a:cubicBezTo>
                                <a:pt x="13814" y="17658"/>
                                <a:pt x="13772" y="17786"/>
                                <a:pt x="13729" y="17914"/>
                              </a:cubicBezTo>
                              <a:cubicBezTo>
                                <a:pt x="13683" y="18051"/>
                                <a:pt x="13639" y="18190"/>
                                <a:pt x="13589" y="18326"/>
                              </a:cubicBezTo>
                              <a:cubicBezTo>
                                <a:pt x="13558" y="18409"/>
                                <a:pt x="13530" y="18499"/>
                                <a:pt x="13490" y="18579"/>
                              </a:cubicBezTo>
                              <a:cubicBezTo>
                                <a:pt x="13460" y="18638"/>
                                <a:pt x="13476" y="18623"/>
                                <a:pt x="13485" y="18566"/>
                              </a:cubicBezTo>
                            </a:path>
                            <a:path w="7797" h="1518">
                              <a:moveTo>
                                <a:pt x="13469" y="18141"/>
                              </a:moveTo>
                              <a:cubicBezTo>
                                <a:pt x="13454" y="18105"/>
                                <a:pt x="13446" y="18095"/>
                                <a:pt x="13483" y="18074"/>
                              </a:cubicBezTo>
                              <a:cubicBezTo>
                                <a:pt x="13533" y="18046"/>
                                <a:pt x="13596" y="18034"/>
                                <a:pt x="13650" y="18018"/>
                              </a:cubicBezTo>
                              <a:cubicBezTo>
                                <a:pt x="13716" y="17998"/>
                                <a:pt x="13740" y="17991"/>
                                <a:pt x="13787" y="17989"/>
                              </a:cubicBezTo>
                            </a:path>
                            <a:path w="7797" h="1518">
                              <a:moveTo>
                                <a:pt x="14235" y="17859"/>
                              </a:moveTo>
                              <a:cubicBezTo>
                                <a:pt x="14226" y="17804"/>
                                <a:pt x="14220" y="17778"/>
                                <a:pt x="14156" y="17774"/>
                              </a:cubicBezTo>
                              <a:cubicBezTo>
                                <a:pt x="14075" y="17769"/>
                                <a:pt x="14022" y="17822"/>
                                <a:pt x="13969" y="17877"/>
                              </a:cubicBezTo>
                              <a:cubicBezTo>
                                <a:pt x="13883" y="17967"/>
                                <a:pt x="13816" y="18080"/>
                                <a:pt x="13772" y="18196"/>
                              </a:cubicBezTo>
                              <a:cubicBezTo>
                                <a:pt x="13756" y="18238"/>
                                <a:pt x="13755" y="18268"/>
                                <a:pt x="13758" y="18311"/>
                              </a:cubicBezTo>
                              <a:cubicBezTo>
                                <a:pt x="13809" y="18336"/>
                                <a:pt x="13846" y="18323"/>
                                <a:pt x="13896" y="18292"/>
                              </a:cubicBezTo>
                              <a:cubicBezTo>
                                <a:pt x="13971" y="18246"/>
                                <a:pt x="14038" y="18177"/>
                                <a:pt x="14098" y="18113"/>
                              </a:cubicBezTo>
                              <a:cubicBezTo>
                                <a:pt x="14139" y="18070"/>
                                <a:pt x="14169" y="18040"/>
                                <a:pt x="14216" y="18012"/>
                              </a:cubicBezTo>
                              <a:cubicBezTo>
                                <a:pt x="14224" y="18073"/>
                                <a:pt x="14209" y="18111"/>
                                <a:pt x="14188" y="18169"/>
                              </a:cubicBezTo>
                              <a:cubicBezTo>
                                <a:pt x="14171" y="18214"/>
                                <a:pt x="14153" y="18257"/>
                                <a:pt x="14130" y="18299"/>
                              </a:cubicBezTo>
                              <a:cubicBezTo>
                                <a:pt x="14132" y="18230"/>
                                <a:pt x="14145" y="18167"/>
                                <a:pt x="14160" y="18100"/>
                              </a:cubicBezTo>
                              <a:cubicBezTo>
                                <a:pt x="14180" y="18010"/>
                                <a:pt x="14200" y="17917"/>
                                <a:pt x="14240" y="17834"/>
                              </a:cubicBezTo>
                              <a:cubicBezTo>
                                <a:pt x="14269" y="17773"/>
                                <a:pt x="14302" y="17732"/>
                                <a:pt x="14371" y="17721"/>
                              </a:cubicBezTo>
                              <a:cubicBezTo>
                                <a:pt x="14406" y="17715"/>
                                <a:pt x="14450" y="17719"/>
                                <a:pt x="14486" y="17719"/>
                              </a:cubicBezTo>
                            </a:path>
                            <a:path w="7797" h="1518">
                              <a:moveTo>
                                <a:pt x="14774" y="18091"/>
                              </a:moveTo>
                              <a:cubicBezTo>
                                <a:pt x="14806" y="18030"/>
                                <a:pt x="14840" y="17982"/>
                                <a:pt x="14889" y="17928"/>
                              </a:cubicBezTo>
                              <a:cubicBezTo>
                                <a:pt x="14978" y="17828"/>
                                <a:pt x="15052" y="17726"/>
                                <a:pt x="15124" y="17613"/>
                              </a:cubicBezTo>
                              <a:cubicBezTo>
                                <a:pt x="15172" y="17537"/>
                                <a:pt x="15199" y="17475"/>
                                <a:pt x="15223" y="17392"/>
                              </a:cubicBezTo>
                              <a:cubicBezTo>
                                <a:pt x="15185" y="17438"/>
                                <a:pt x="15140" y="17483"/>
                                <a:pt x="15107" y="17552"/>
                              </a:cubicBezTo>
                              <a:cubicBezTo>
                                <a:pt x="15025" y="17723"/>
                                <a:pt x="14951" y="17900"/>
                                <a:pt x="14883" y="18077"/>
                              </a:cubicBezTo>
                              <a:cubicBezTo>
                                <a:pt x="14798" y="18298"/>
                                <a:pt x="14707" y="18518"/>
                                <a:pt x="14635" y="18743"/>
                              </a:cubicBezTo>
                              <a:cubicBezTo>
                                <a:pt x="14630" y="18760"/>
                                <a:pt x="14624" y="18777"/>
                                <a:pt x="14619" y="18794"/>
                              </a:cubicBezTo>
                              <a:cubicBezTo>
                                <a:pt x="14640" y="18744"/>
                                <a:pt x="14639" y="18743"/>
                                <a:pt x="14651" y="18691"/>
                              </a:cubicBezTo>
                              <a:cubicBezTo>
                                <a:pt x="14668" y="18615"/>
                                <a:pt x="14677" y="18538"/>
                                <a:pt x="14685" y="18461"/>
                              </a:cubicBezTo>
                              <a:cubicBezTo>
                                <a:pt x="14689" y="18427"/>
                                <a:pt x="14684" y="18375"/>
                                <a:pt x="14708" y="18351"/>
                              </a:cubicBezTo>
                              <a:cubicBezTo>
                                <a:pt x="14728" y="18331"/>
                                <a:pt x="14794" y="18315"/>
                                <a:pt x="14819" y="18301"/>
                              </a:cubicBezTo>
                              <a:cubicBezTo>
                                <a:pt x="14898" y="18256"/>
                                <a:pt x="14973" y="18195"/>
                                <a:pt x="15037" y="18131"/>
                              </a:cubicBezTo>
                              <a:cubicBezTo>
                                <a:pt x="15130" y="18038"/>
                                <a:pt x="15204" y="17930"/>
                                <a:pt x="15272" y="17818"/>
                              </a:cubicBezTo>
                              <a:cubicBezTo>
                                <a:pt x="15252" y="17883"/>
                                <a:pt x="15226" y="17947"/>
                                <a:pt x="15206" y="18012"/>
                              </a:cubicBezTo>
                              <a:cubicBezTo>
                                <a:pt x="15180" y="18095"/>
                                <a:pt x="15154" y="18191"/>
                                <a:pt x="15185" y="18274"/>
                              </a:cubicBezTo>
                              <a:cubicBezTo>
                                <a:pt x="15192" y="18282"/>
                                <a:pt x="15200" y="18289"/>
                                <a:pt x="15207" y="18297"/>
                              </a:cubicBezTo>
                              <a:cubicBezTo>
                                <a:pt x="15260" y="18303"/>
                                <a:pt x="15293" y="18327"/>
                                <a:pt x="15348" y="18296"/>
                              </a:cubicBezTo>
                              <a:cubicBezTo>
                                <a:pt x="15468" y="18229"/>
                                <a:pt x="15505" y="18074"/>
                                <a:pt x="15530" y="17951"/>
                              </a:cubicBezTo>
                              <a:cubicBezTo>
                                <a:pt x="15508" y="18015"/>
                                <a:pt x="15488" y="18074"/>
                                <a:pt x="15481" y="18143"/>
                              </a:cubicBezTo>
                              <a:cubicBezTo>
                                <a:pt x="15475" y="18205"/>
                                <a:pt x="15487" y="18245"/>
                                <a:pt x="15499" y="18299"/>
                              </a:cubicBezTo>
                              <a:cubicBezTo>
                                <a:pt x="15582" y="18291"/>
                                <a:pt x="15616" y="18288"/>
                                <a:pt x="15680" y="18213"/>
                              </a:cubicBezTo>
                              <a:cubicBezTo>
                                <a:pt x="15840" y="18025"/>
                                <a:pt x="15937" y="17775"/>
                                <a:pt x="16016" y="17544"/>
                              </a:cubicBezTo>
                              <a:cubicBezTo>
                                <a:pt x="15972" y="17636"/>
                                <a:pt x="15938" y="17731"/>
                                <a:pt x="15907" y="17828"/>
                              </a:cubicBezTo>
                              <a:cubicBezTo>
                                <a:pt x="15854" y="17994"/>
                                <a:pt x="15817" y="18162"/>
                                <a:pt x="15792" y="18334"/>
                              </a:cubicBezTo>
                              <a:cubicBezTo>
                                <a:pt x="15784" y="18423"/>
                                <a:pt x="15793" y="18355"/>
                                <a:pt x="15795" y="18310"/>
                              </a:cubicBezTo>
                              <a:cubicBezTo>
                                <a:pt x="15801" y="18157"/>
                                <a:pt x="15796" y="18009"/>
                                <a:pt x="15758" y="17861"/>
                              </a:cubicBezTo>
                              <a:cubicBezTo>
                                <a:pt x="15832" y="17866"/>
                                <a:pt x="15899" y="17867"/>
                                <a:pt x="15973" y="17854"/>
                              </a:cubicBezTo>
                              <a:cubicBezTo>
                                <a:pt x="15997" y="17850"/>
                                <a:pt x="16022" y="17845"/>
                                <a:pt x="16046" y="17841"/>
                              </a:cubicBezTo>
                              <a:cubicBezTo>
                                <a:pt x="16041" y="17880"/>
                                <a:pt x="16039" y="17913"/>
                                <a:pt x="16025" y="17956"/>
                              </a:cubicBezTo>
                              <a:cubicBezTo>
                                <a:pt x="16000" y="18032"/>
                                <a:pt x="15964" y="18107"/>
                                <a:pt x="15955" y="18187"/>
                              </a:cubicBezTo>
                              <a:cubicBezTo>
                                <a:pt x="15947" y="18256"/>
                                <a:pt x="15962" y="18274"/>
                                <a:pt x="15983" y="18329"/>
                              </a:cubicBezTo>
                              <a:cubicBezTo>
                                <a:pt x="16047" y="18335"/>
                                <a:pt x="16068" y="18355"/>
                                <a:pt x="16134" y="18321"/>
                              </a:cubicBezTo>
                              <a:cubicBezTo>
                                <a:pt x="16203" y="18286"/>
                                <a:pt x="16252" y="18203"/>
                                <a:pt x="16285" y="18136"/>
                              </a:cubicBezTo>
                              <a:cubicBezTo>
                                <a:pt x="16321" y="18063"/>
                                <a:pt x="16336" y="17991"/>
                                <a:pt x="16350" y="17912"/>
                              </a:cubicBezTo>
                              <a:cubicBezTo>
                                <a:pt x="16335" y="17971"/>
                                <a:pt x="16318" y="18030"/>
                                <a:pt x="16310" y="18091"/>
                              </a:cubicBezTo>
                              <a:cubicBezTo>
                                <a:pt x="16304" y="18135"/>
                                <a:pt x="16284" y="18210"/>
                                <a:pt x="16293" y="18254"/>
                              </a:cubicBezTo>
                              <a:cubicBezTo>
                                <a:pt x="16308" y="18327"/>
                                <a:pt x="16325" y="18280"/>
                                <a:pt x="16377" y="18271"/>
                              </a:cubicBezTo>
                            </a:path>
                            <a:path w="7797" h="1518">
                              <a:moveTo>
                                <a:pt x="16587" y="18067"/>
                              </a:moveTo>
                              <a:cubicBezTo>
                                <a:pt x="16604" y="18051"/>
                                <a:pt x="16622" y="18035"/>
                                <a:pt x="16639" y="18019"/>
                              </a:cubicBezTo>
                              <a:cubicBezTo>
                                <a:pt x="16618" y="18075"/>
                                <a:pt x="16593" y="18125"/>
                                <a:pt x="16567" y="18181"/>
                              </a:cubicBezTo>
                              <a:cubicBezTo>
                                <a:pt x="16544" y="18229"/>
                                <a:pt x="16527" y="18278"/>
                                <a:pt x="16510" y="18328"/>
                              </a:cubicBezTo>
                              <a:cubicBezTo>
                                <a:pt x="16529" y="18315"/>
                                <a:pt x="16546" y="18294"/>
                                <a:pt x="16559" y="18258"/>
                              </a:cubicBezTo>
                              <a:cubicBezTo>
                                <a:pt x="16585" y="18183"/>
                                <a:pt x="16600" y="18102"/>
                                <a:pt x="16635" y="18031"/>
                              </a:cubicBezTo>
                              <a:cubicBezTo>
                                <a:pt x="16658" y="17985"/>
                                <a:pt x="16685" y="17961"/>
                                <a:pt x="16736" y="17957"/>
                              </a:cubicBezTo>
                              <a:cubicBezTo>
                                <a:pt x="16816" y="17950"/>
                                <a:pt x="16894" y="17965"/>
                                <a:pt x="16973" y="17947"/>
                              </a:cubicBezTo>
                              <a:cubicBezTo>
                                <a:pt x="17048" y="17930"/>
                                <a:pt x="17121" y="17877"/>
                                <a:pt x="17135" y="17797"/>
                              </a:cubicBezTo>
                              <a:cubicBezTo>
                                <a:pt x="17144" y="17746"/>
                                <a:pt x="17121" y="17712"/>
                                <a:pt x="17069" y="17712"/>
                              </a:cubicBezTo>
                              <a:cubicBezTo>
                                <a:pt x="16988" y="17712"/>
                                <a:pt x="16939" y="17801"/>
                                <a:pt x="16906" y="17862"/>
                              </a:cubicBezTo>
                              <a:cubicBezTo>
                                <a:pt x="16860" y="17946"/>
                                <a:pt x="16833" y="18049"/>
                                <a:pt x="16846" y="18146"/>
                              </a:cubicBezTo>
                              <a:cubicBezTo>
                                <a:pt x="16857" y="18228"/>
                                <a:pt x="16912" y="18274"/>
                                <a:pt x="16991" y="18287"/>
                              </a:cubicBezTo>
                              <a:cubicBezTo>
                                <a:pt x="17089" y="18303"/>
                                <a:pt x="17191" y="18298"/>
                                <a:pt x="17284" y="18261"/>
                              </a:cubicBezTo>
                              <a:cubicBezTo>
                                <a:pt x="17359" y="18222"/>
                                <a:pt x="17385" y="18208"/>
                                <a:pt x="17433" y="181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7,17390" coordsize="7797,1518" path="m9728,17675c9762,17735,9753,17814,9739,17884c9717,17994,9691,18104,9668,18215c9657,18269,9647,18322,9640,18376c9636,18437,9650,18292,9650,18284c9658,18146,9662,18008,9683,17871c9697,17779,9715,17686,9774,17612c9809,17568,9896,17527,9947,17572c9988,17608,9990,17692,9978,17741c9962,17803,9910,17877,9857,17912c9831,17929,9787,17948,9782,17905c9782,17870,9781,17859,9793,17839em9967,18069c9966,18184,9966,18270,9940,18376c9939,18386,9937,18396,9936,18406c9926,18347,9951,18283,9970,18224c10008,18106,10048,17940,10136,17847c10166,17815,10190,17808,10231,17821c10264,17833,10274,17838,10298,17839em10728,17829c10676,17788,10647,17811,10593,17849c10515,17904,10458,17977,10410,18059c10375,18119,10326,18209,10340,18282c10351,18341,10430,18345,10476,18341c10566,18333,10657,18274,10696,18192c10727,18126,10728,18036,10709,17967c10695,17917,10666,17871,10629,17838c10613,17823,10604,17818,10627,17819em11154,17823c11094,17784,11040,17744,10968,17794c10892,17847,10845,17961,10812,18043c10782,18117,10743,18227,10762,18309c10768,18319,10774,18329,10780,18339c10840,18361,10877,18353,10927,18306c10990,18247,11027,18167,11055,18087c11068,18049,11077,18010,11087,17972c11087,18057,11078,18139,11067,18224c11039,18441,11002,18703,10882,18891c10878,18896,10873,18902,10869,18907c10867,18834,10875,18775,10893,18699c10939,18501,10996,18265,11111,18094c11142,18048,11188,18005,11248,18013c11302,18021,11321,18088,11329,18133c11340,18199,11335,18270,11318,18334c11306,18368,11303,18377,11296,18399c11299,18325,11314,18256,11330,18184c11358,18060,11377,17887,11492,17809c11505,17803,11517,17798,11530,17792c11597,17817,11614,17857,11623,17931c11633,18016,11617,18109,11582,18187c11563,18230,11540,18271,11519,18313em12246,17697c12166,17714,12106,17764,12057,17834c11997,17920,11939,18027,11903,18126c11891,18160,11853,18259,11912,18276c11980,18295,12056,18256,12110,18220c12184,18170,12244,18095,12270,18009c12290,17944,12287,17881,12230,17839c12182,17804,12128,17816,12074,17816c12030,17816,12005,17821,12066,17810em12645,17723c12588,17702,12553,17696,12492,17710c12431,17724,12397,17765,12387,17828c12374,17912,12404,17988,12429,18066c12451,18134,12478,18204,12472,18277c12467,18328,12417,18338,12373,18329c12305,18316,12256,18247,12239,18184c12218,18102,12256,18027,12289,17957em12762,17929c12767,18029,12769,18119,12731,18213c12717,18246,12699,18257,12692,18291c12699,18257,12713,18238,12731,18207em12866,17728c12865,17684,12880,17579,12855,17614em13111,17661c13084,17677,13034,17701,13019,17729c12987,17787,12985,17864,12987,17928c12989,17997,13011,18061,13014,18129c13016,18184,13007,18222,12961,18256c12920,18286,12852,18305,12801,18296c12743,18285,12712,18248,12704,18192c12703,18174,12702,18156,12701,18138em13904,17487c13892,17436,13874,17488,13859,17531c13814,17658,13772,17786,13729,17914c13683,18051,13639,18190,13589,18326c13558,18409,13530,18499,13490,18579c13460,18638,13476,18623,13485,18566em13469,18141c13454,18105,13446,18095,13483,18074c13533,18046,13596,18034,13650,18018c13716,17998,13740,17991,13787,17989em14235,17859c14226,17804,14220,17778,14156,17774c14075,17769,14022,17822,13969,17877c13883,17967,13816,18080,13772,18196c13756,18238,13755,18268,13758,18311c13809,18336,13846,18323,13896,18292c13971,18246,14038,18177,14098,18113c14139,18070,14169,18040,14216,18012c14224,18073,14209,18111,14188,18169c14171,18214,14153,18257,14130,18299c14132,18230,14145,18167,14160,18100c14180,18010,14200,17917,14240,17834c14269,17773,14302,17732,14371,17721c14406,17715,14450,17719,14486,17719em14774,18091c14806,18030,14840,17982,14889,17928c14978,17828,15052,17726,15124,17613c15172,17537,15199,17475,15223,17392c15185,17438,15140,17483,15107,17552c15025,17723,14951,17900,14883,18077c14798,18298,14707,18518,14635,18743c14630,18760,14624,18777,14619,18794c14640,18744,14639,18743,14651,18691c14668,18615,14677,18538,14685,18461c14689,18427,14684,18375,14708,18351c14728,18331,14794,18315,14819,18301c14898,18256,14973,18195,15037,18131c15130,18038,15204,17930,15272,17818c15252,17883,15226,17947,15206,18012c15180,18095,15154,18191,15185,18274c15192,18282,15200,18289,15207,18297c15260,18303,15293,18327,15348,18296c15468,18229,15505,18074,15530,17951c15508,18015,15488,18074,15481,18143c15475,18205,15487,18245,15499,18299c15582,18291,15616,18288,15680,18213c15840,18025,15937,17775,16016,17544c15972,17636,15938,17731,15907,17828c15854,17994,15817,18162,15792,18334c15784,18423,15793,18355,15795,18310c15801,18157,15796,18009,15758,17861c15832,17866,15899,17867,15973,17854c15997,17850,16022,17845,16046,17841c16041,17880,16039,17913,16025,17956c16000,18032,15964,18107,15955,18187c15947,18256,15962,18274,15983,18329c16047,18335,16068,18355,16134,18321c16203,18286,16252,18203,16285,18136c16321,18063,16336,17991,16350,17912c16335,17971,16318,18030,16310,18091c16304,18135,16284,18210,16293,18254c16308,18327,16325,18280,16377,18271em16587,18067c16604,18051,16622,18035,16639,18019c16618,18075,16593,18125,16567,18181c16544,18229,16527,18278,16510,18328c16529,18315,16546,18294,16559,18258c16585,18183,16600,18102,16635,18031c16658,17985,16685,17961,16736,17957c16816,17950,16894,17965,16973,17947c17048,17930,17121,17877,17135,17797c17144,17746,17121,17712,17069,17712c16988,17712,16939,17801,16906,17862c16860,17946,16833,18049,16846,18146c16857,18228,16912,18274,16991,18287c17089,18303,17191,18298,17284,18261c17359,18222,17385,18208,17433,18176e" stroked="t" o:allowincell="f" style="position:absolute;margin-left:230.6pt;margin-top:450.4pt;width:221pt;height:4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0120</wp:posOffset>
                </wp:positionH>
                <wp:positionV relativeFrom="paragraph">
                  <wp:posOffset>1209040</wp:posOffset>
                </wp:positionV>
                <wp:extent cx="245110" cy="1215390"/>
                <wp:effectExtent l="3175" t="6350" r="698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21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3377">
                              <a:moveTo>
                                <a:pt x="11234" y="4859"/>
                              </a:moveTo>
                              <a:cubicBezTo>
                                <a:pt x="11235" y="4941"/>
                                <a:pt x="11239" y="5007"/>
                                <a:pt x="11248" y="5090"/>
                              </a:cubicBezTo>
                              <a:cubicBezTo>
                                <a:pt x="11263" y="5226"/>
                                <a:pt x="11293" y="5355"/>
                                <a:pt x="11324" y="5489"/>
                              </a:cubicBezTo>
                              <a:cubicBezTo>
                                <a:pt x="11373" y="5702"/>
                                <a:pt x="11425" y="5913"/>
                                <a:pt x="11473" y="6126"/>
                              </a:cubicBezTo>
                              <a:cubicBezTo>
                                <a:pt x="11579" y="6596"/>
                                <a:pt x="11659" y="7071"/>
                                <a:pt x="11760" y="7542"/>
                              </a:cubicBezTo>
                              <a:cubicBezTo>
                                <a:pt x="11785" y="7657"/>
                                <a:pt x="11811" y="7772"/>
                                <a:pt x="11841" y="7885"/>
                              </a:cubicBezTo>
                              <a:cubicBezTo>
                                <a:pt x="11864" y="7972"/>
                                <a:pt x="11896" y="8060"/>
                                <a:pt x="11903" y="8150"/>
                              </a:cubicBezTo>
                              <a:cubicBezTo>
                                <a:pt x="11905" y="8177"/>
                                <a:pt x="11894" y="8225"/>
                                <a:pt x="11893" y="8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4,4859" coordsize="680,3377" path="m11234,4859c11235,4941,11239,5007,11248,5090c11263,5226,11293,5355,11324,5489c11373,5702,11425,5913,11473,6126c11579,6596,11659,7071,11760,7542c11785,7657,11811,7772,11841,7885c11864,7972,11896,8060,11903,8150c11905,8177,11894,8225,11893,8234e" stroked="t" o:allowincell="f" style="position:absolute;margin-left:275.6pt;margin-top:95.2pt;width:19.25pt;height:95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</wp:posOffset>
                </wp:positionH>
                <wp:positionV relativeFrom="paragraph">
                  <wp:posOffset>2190115</wp:posOffset>
                </wp:positionV>
                <wp:extent cx="2253615" cy="641350"/>
                <wp:effectExtent l="6985" t="6350" r="571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64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1" h="1782">
                              <a:moveTo>
                                <a:pt x="1794" y="7939"/>
                              </a:moveTo>
                              <a:cubicBezTo>
                                <a:pt x="1783" y="8040"/>
                                <a:pt x="1757" y="8131"/>
                                <a:pt x="1736" y="8229"/>
                              </a:cubicBezTo>
                              <a:cubicBezTo>
                                <a:pt x="1712" y="8341"/>
                                <a:pt x="1685" y="8452"/>
                                <a:pt x="1657" y="8563"/>
                              </a:cubicBezTo>
                              <a:cubicBezTo>
                                <a:pt x="1643" y="8618"/>
                                <a:pt x="1630" y="8673"/>
                                <a:pt x="1615" y="8727"/>
                              </a:cubicBezTo>
                              <a:cubicBezTo>
                                <a:pt x="1622" y="8675"/>
                                <a:pt x="1626" y="8619"/>
                                <a:pt x="1636" y="8568"/>
                              </a:cubicBezTo>
                              <a:cubicBezTo>
                                <a:pt x="1657" y="8464"/>
                                <a:pt x="1674" y="8359"/>
                                <a:pt x="1693" y="8254"/>
                              </a:cubicBezTo>
                              <a:cubicBezTo>
                                <a:pt x="1710" y="8161"/>
                                <a:pt x="1732" y="8067"/>
                                <a:pt x="1744" y="7974"/>
                              </a:cubicBezTo>
                              <a:cubicBezTo>
                                <a:pt x="1751" y="7920"/>
                                <a:pt x="1757" y="7876"/>
                                <a:pt x="1776" y="7829"/>
                              </a:cubicBezTo>
                              <a:cubicBezTo>
                                <a:pt x="1778" y="7822"/>
                                <a:pt x="1781" y="7814"/>
                                <a:pt x="1783" y="7807"/>
                              </a:cubicBezTo>
                              <a:cubicBezTo>
                                <a:pt x="1816" y="7805"/>
                                <a:pt x="1835" y="7800"/>
                                <a:pt x="1864" y="7820"/>
                              </a:cubicBezTo>
                              <a:cubicBezTo>
                                <a:pt x="1905" y="7847"/>
                                <a:pt x="1937" y="7888"/>
                                <a:pt x="1952" y="7935"/>
                              </a:cubicBezTo>
                              <a:cubicBezTo>
                                <a:pt x="1967" y="7980"/>
                                <a:pt x="1967" y="8037"/>
                                <a:pt x="1941" y="8077"/>
                              </a:cubicBezTo>
                              <a:cubicBezTo>
                                <a:pt x="1920" y="8109"/>
                                <a:pt x="1868" y="8156"/>
                                <a:pt x="1832" y="8169"/>
                              </a:cubicBezTo>
                              <a:cubicBezTo>
                                <a:pt x="1805" y="8171"/>
                                <a:pt x="1797" y="8172"/>
                                <a:pt x="1780" y="8177"/>
                              </a:cubicBezTo>
                            </a:path>
                            <a:path w="6261" h="1782">
                              <a:moveTo>
                                <a:pt x="1955" y="8284"/>
                              </a:moveTo>
                              <a:cubicBezTo>
                                <a:pt x="1948" y="8382"/>
                                <a:pt x="1946" y="8488"/>
                                <a:pt x="1919" y="8583"/>
                              </a:cubicBezTo>
                              <a:cubicBezTo>
                                <a:pt x="1912" y="8607"/>
                                <a:pt x="1902" y="8631"/>
                                <a:pt x="1895" y="8656"/>
                              </a:cubicBezTo>
                              <a:cubicBezTo>
                                <a:pt x="1895" y="8622"/>
                                <a:pt x="1899" y="8590"/>
                                <a:pt x="1903" y="8556"/>
                              </a:cubicBezTo>
                              <a:cubicBezTo>
                                <a:pt x="1909" y="8501"/>
                                <a:pt x="1918" y="8447"/>
                                <a:pt x="1933" y="8394"/>
                              </a:cubicBezTo>
                              <a:cubicBezTo>
                                <a:pt x="1960" y="8297"/>
                                <a:pt x="2002" y="8217"/>
                                <a:pt x="2073" y="8146"/>
                              </a:cubicBezTo>
                              <a:cubicBezTo>
                                <a:pt x="2104" y="8115"/>
                                <a:pt x="2139" y="8103"/>
                                <a:pt x="2183" y="8104"/>
                              </a:cubicBezTo>
                              <a:cubicBezTo>
                                <a:pt x="2190" y="8105"/>
                                <a:pt x="2198" y="8106"/>
                                <a:pt x="2205" y="8107"/>
                              </a:cubicBezTo>
                            </a:path>
                            <a:path w="6261" h="1782">
                              <a:moveTo>
                                <a:pt x="2383" y="8186"/>
                              </a:moveTo>
                              <a:cubicBezTo>
                                <a:pt x="2350" y="8166"/>
                                <a:pt x="2328" y="8147"/>
                                <a:pt x="2289" y="8159"/>
                              </a:cubicBezTo>
                              <a:cubicBezTo>
                                <a:pt x="2229" y="8177"/>
                                <a:pt x="2202" y="8244"/>
                                <a:pt x="2178" y="8297"/>
                              </a:cubicBezTo>
                              <a:cubicBezTo>
                                <a:pt x="2143" y="8374"/>
                                <a:pt x="2125" y="8455"/>
                                <a:pt x="2128" y="8540"/>
                              </a:cubicBezTo>
                              <a:cubicBezTo>
                                <a:pt x="2130" y="8603"/>
                                <a:pt x="2153" y="8660"/>
                                <a:pt x="2221" y="8673"/>
                              </a:cubicBezTo>
                              <a:cubicBezTo>
                                <a:pt x="2289" y="8686"/>
                                <a:pt x="2336" y="8645"/>
                                <a:pt x="2369" y="8591"/>
                              </a:cubicBezTo>
                              <a:cubicBezTo>
                                <a:pt x="2413" y="8520"/>
                                <a:pt x="2423" y="8435"/>
                                <a:pt x="2426" y="8354"/>
                              </a:cubicBezTo>
                              <a:cubicBezTo>
                                <a:pt x="2428" y="8289"/>
                                <a:pt x="2423" y="8226"/>
                                <a:pt x="2398" y="8166"/>
                              </a:cubicBezTo>
                              <a:cubicBezTo>
                                <a:pt x="2381" y="8126"/>
                                <a:pt x="2336" y="8101"/>
                                <a:pt x="2345" y="8054"/>
                              </a:cubicBezTo>
                              <a:cubicBezTo>
                                <a:pt x="2349" y="8048"/>
                                <a:pt x="2354" y="8041"/>
                                <a:pt x="2358" y="8035"/>
                              </a:cubicBezTo>
                            </a:path>
                            <a:path w="6261" h="1782">
                              <a:moveTo>
                                <a:pt x="2634" y="7804"/>
                              </a:moveTo>
                              <a:cubicBezTo>
                                <a:pt x="2634" y="7944"/>
                                <a:pt x="2603" y="8066"/>
                                <a:pt x="2575" y="8202"/>
                              </a:cubicBezTo>
                              <a:cubicBezTo>
                                <a:pt x="2553" y="8309"/>
                                <a:pt x="2533" y="8417"/>
                                <a:pt x="2507" y="8524"/>
                              </a:cubicBezTo>
                              <a:cubicBezTo>
                                <a:pt x="2502" y="8544"/>
                                <a:pt x="2457" y="8676"/>
                                <a:pt x="2475" y="8696"/>
                              </a:cubicBezTo>
                              <a:cubicBezTo>
                                <a:pt x="2489" y="8711"/>
                                <a:pt x="2501" y="8665"/>
                                <a:pt x="2503" y="8661"/>
                              </a:cubicBezTo>
                            </a:path>
                            <a:path w="6261" h="1782">
                              <a:moveTo>
                                <a:pt x="2534" y="8419"/>
                              </a:moveTo>
                              <a:cubicBezTo>
                                <a:pt x="2594" y="8448"/>
                                <a:pt x="2644" y="8446"/>
                                <a:pt x="2706" y="8416"/>
                              </a:cubicBezTo>
                              <a:cubicBezTo>
                                <a:pt x="2773" y="8383"/>
                                <a:pt x="2837" y="8327"/>
                                <a:pt x="2882" y="8268"/>
                              </a:cubicBezTo>
                              <a:cubicBezTo>
                                <a:pt x="2916" y="8224"/>
                                <a:pt x="2928" y="8183"/>
                                <a:pt x="2927" y="8129"/>
                              </a:cubicBezTo>
                              <a:cubicBezTo>
                                <a:pt x="2884" y="8116"/>
                                <a:pt x="2866" y="8103"/>
                                <a:pt x="2823" y="8142"/>
                              </a:cubicBezTo>
                              <a:cubicBezTo>
                                <a:pt x="2747" y="8210"/>
                                <a:pt x="2702" y="8325"/>
                                <a:pt x="2678" y="8421"/>
                              </a:cubicBezTo>
                              <a:cubicBezTo>
                                <a:pt x="2662" y="8486"/>
                                <a:pt x="2647" y="8577"/>
                                <a:pt x="2676" y="8641"/>
                              </a:cubicBezTo>
                              <a:cubicBezTo>
                                <a:pt x="2696" y="8668"/>
                                <a:pt x="2700" y="8677"/>
                                <a:pt x="2722" y="8683"/>
                              </a:cubicBezTo>
                              <a:cubicBezTo>
                                <a:pt x="2791" y="8673"/>
                                <a:pt x="2816" y="8642"/>
                                <a:pt x="2852" y="8581"/>
                              </a:cubicBezTo>
                              <a:cubicBezTo>
                                <a:pt x="2901" y="8499"/>
                                <a:pt x="2933" y="8408"/>
                                <a:pt x="2971" y="8321"/>
                              </a:cubicBezTo>
                              <a:cubicBezTo>
                                <a:pt x="2996" y="8264"/>
                                <a:pt x="3023" y="8186"/>
                                <a:pt x="3081" y="8153"/>
                              </a:cubicBezTo>
                              <a:cubicBezTo>
                                <a:pt x="3125" y="8128"/>
                                <a:pt x="3164" y="8155"/>
                                <a:pt x="3190" y="8191"/>
                              </a:cubicBezTo>
                              <a:cubicBezTo>
                                <a:pt x="3252" y="8278"/>
                                <a:pt x="3273" y="8427"/>
                                <a:pt x="3238" y="8527"/>
                              </a:cubicBezTo>
                              <a:cubicBezTo>
                                <a:pt x="3219" y="8581"/>
                                <a:pt x="3175" y="8634"/>
                                <a:pt x="3117" y="8648"/>
                              </a:cubicBezTo>
                              <a:cubicBezTo>
                                <a:pt x="3069" y="8660"/>
                                <a:pt x="3018" y="8658"/>
                                <a:pt x="3002" y="8604"/>
                              </a:cubicBezTo>
                              <a:cubicBezTo>
                                <a:pt x="3000" y="8586"/>
                                <a:pt x="2997" y="8568"/>
                                <a:pt x="2995" y="8550"/>
                              </a:cubicBezTo>
                            </a:path>
                            <a:path w="6261" h="1782">
                              <a:moveTo>
                                <a:pt x="3478" y="7762"/>
                              </a:moveTo>
                              <a:cubicBezTo>
                                <a:pt x="3508" y="7845"/>
                                <a:pt x="3487" y="7881"/>
                                <a:pt x="3469" y="7966"/>
                              </a:cubicBezTo>
                              <a:cubicBezTo>
                                <a:pt x="3445" y="8080"/>
                                <a:pt x="3431" y="8197"/>
                                <a:pt x="3408" y="8311"/>
                              </a:cubicBezTo>
                              <a:cubicBezTo>
                                <a:pt x="3388" y="8410"/>
                                <a:pt x="3374" y="8509"/>
                                <a:pt x="3351" y="8607"/>
                              </a:cubicBezTo>
                              <a:cubicBezTo>
                                <a:pt x="3339" y="8647"/>
                                <a:pt x="3335" y="8657"/>
                                <a:pt x="3335" y="8684"/>
                              </a:cubicBezTo>
                            </a:path>
                            <a:path w="6261" h="1782">
                              <a:moveTo>
                                <a:pt x="3329" y="8264"/>
                              </a:moveTo>
                              <a:cubicBezTo>
                                <a:pt x="3327" y="8256"/>
                                <a:pt x="3324" y="8247"/>
                                <a:pt x="3322" y="8239"/>
                              </a:cubicBezTo>
                              <a:cubicBezTo>
                                <a:pt x="3353" y="8239"/>
                                <a:pt x="3384" y="8244"/>
                                <a:pt x="3415" y="8243"/>
                              </a:cubicBezTo>
                              <a:cubicBezTo>
                                <a:pt x="3453" y="8240"/>
                                <a:pt x="3465" y="8239"/>
                                <a:pt x="3489" y="8230"/>
                              </a:cubicBezTo>
                            </a:path>
                            <a:path w="6261" h="1782">
                              <a:moveTo>
                                <a:pt x="4007" y="8391"/>
                              </a:moveTo>
                              <a:cubicBezTo>
                                <a:pt x="4013" y="8355"/>
                                <a:pt x="4031" y="8296"/>
                                <a:pt x="4012" y="8261"/>
                              </a:cubicBezTo>
                              <a:cubicBezTo>
                                <a:pt x="3992" y="8225"/>
                                <a:pt x="3961" y="8202"/>
                                <a:pt x="3918" y="8202"/>
                              </a:cubicBezTo>
                              <a:cubicBezTo>
                                <a:pt x="3855" y="8202"/>
                                <a:pt x="3798" y="8257"/>
                                <a:pt x="3761" y="8302"/>
                              </a:cubicBezTo>
                              <a:cubicBezTo>
                                <a:pt x="3704" y="8371"/>
                                <a:pt x="3660" y="8456"/>
                                <a:pt x="3634" y="8541"/>
                              </a:cubicBezTo>
                              <a:cubicBezTo>
                                <a:pt x="3618" y="8595"/>
                                <a:pt x="3597" y="8682"/>
                                <a:pt x="3646" y="8727"/>
                              </a:cubicBezTo>
                              <a:cubicBezTo>
                                <a:pt x="3687" y="8765"/>
                                <a:pt x="3769" y="8754"/>
                                <a:pt x="3814" y="8734"/>
                              </a:cubicBezTo>
                              <a:cubicBezTo>
                                <a:pt x="3889" y="8700"/>
                                <a:pt x="3945" y="8631"/>
                                <a:pt x="3982" y="8559"/>
                              </a:cubicBezTo>
                              <a:cubicBezTo>
                                <a:pt x="4027" y="8473"/>
                                <a:pt x="4041" y="8382"/>
                                <a:pt x="4044" y="8287"/>
                              </a:cubicBezTo>
                              <a:cubicBezTo>
                                <a:pt x="4010" y="8321"/>
                                <a:pt x="3996" y="8338"/>
                                <a:pt x="3981" y="8396"/>
                              </a:cubicBezTo>
                              <a:cubicBezTo>
                                <a:pt x="3968" y="8449"/>
                                <a:pt x="3953" y="8521"/>
                                <a:pt x="3965" y="8576"/>
                              </a:cubicBezTo>
                              <a:cubicBezTo>
                                <a:pt x="3974" y="8617"/>
                                <a:pt x="4004" y="8653"/>
                                <a:pt x="4047" y="8660"/>
                              </a:cubicBezTo>
                              <a:cubicBezTo>
                                <a:pt x="4118" y="8671"/>
                                <a:pt x="4165" y="8603"/>
                                <a:pt x="4198" y="8551"/>
                              </a:cubicBezTo>
                              <a:cubicBezTo>
                                <a:pt x="4253" y="8466"/>
                                <a:pt x="4286" y="8366"/>
                                <a:pt x="4312" y="8269"/>
                              </a:cubicBezTo>
                              <a:cubicBezTo>
                                <a:pt x="4314" y="8263"/>
                                <a:pt x="4315" y="8257"/>
                                <a:pt x="4317" y="8251"/>
                              </a:cubicBezTo>
                              <a:cubicBezTo>
                                <a:pt x="4297" y="8275"/>
                                <a:pt x="4278" y="8307"/>
                                <a:pt x="4266" y="8345"/>
                              </a:cubicBezTo>
                              <a:cubicBezTo>
                                <a:pt x="4246" y="8405"/>
                                <a:pt x="4234" y="8466"/>
                                <a:pt x="4232" y="8529"/>
                              </a:cubicBezTo>
                              <a:cubicBezTo>
                                <a:pt x="4231" y="8567"/>
                                <a:pt x="4240" y="8580"/>
                                <a:pt x="4249" y="8611"/>
                              </a:cubicBezTo>
                              <a:cubicBezTo>
                                <a:pt x="4294" y="8618"/>
                                <a:pt x="4305" y="8627"/>
                                <a:pt x="4344" y="8589"/>
                              </a:cubicBezTo>
                              <a:cubicBezTo>
                                <a:pt x="4412" y="8523"/>
                                <a:pt x="4456" y="8428"/>
                                <a:pt x="4486" y="8340"/>
                              </a:cubicBezTo>
                              <a:cubicBezTo>
                                <a:pt x="4495" y="8309"/>
                                <a:pt x="4497" y="8302"/>
                                <a:pt x="4502" y="8283"/>
                              </a:cubicBezTo>
                              <a:cubicBezTo>
                                <a:pt x="4491" y="8324"/>
                                <a:pt x="4481" y="8364"/>
                                <a:pt x="4475" y="8407"/>
                              </a:cubicBezTo>
                              <a:cubicBezTo>
                                <a:pt x="4467" y="8462"/>
                                <a:pt x="4460" y="8522"/>
                                <a:pt x="4484" y="8574"/>
                              </a:cubicBezTo>
                              <a:cubicBezTo>
                                <a:pt x="4504" y="8617"/>
                                <a:pt x="4540" y="8626"/>
                                <a:pt x="4583" y="8624"/>
                              </a:cubicBezTo>
                              <a:cubicBezTo>
                                <a:pt x="4632" y="8622"/>
                                <a:pt x="4658" y="8606"/>
                                <a:pt x="4702" y="8586"/>
                              </a:cubicBezTo>
                            </a:path>
                            <a:path w="6261" h="1782">
                              <a:moveTo>
                                <a:pt x="5044" y="7585"/>
                              </a:moveTo>
                              <a:cubicBezTo>
                                <a:pt x="5049" y="7640"/>
                                <a:pt x="5044" y="7688"/>
                                <a:pt x="5037" y="7744"/>
                              </a:cubicBezTo>
                              <a:cubicBezTo>
                                <a:pt x="5020" y="7882"/>
                                <a:pt x="4989" y="8016"/>
                                <a:pt x="4959" y="8151"/>
                              </a:cubicBezTo>
                              <a:cubicBezTo>
                                <a:pt x="4933" y="8267"/>
                                <a:pt x="4907" y="8384"/>
                                <a:pt x="4877" y="8499"/>
                              </a:cubicBezTo>
                              <a:cubicBezTo>
                                <a:pt x="4868" y="8531"/>
                                <a:pt x="4866" y="8537"/>
                                <a:pt x="4863" y="8556"/>
                              </a:cubicBezTo>
                              <a:cubicBezTo>
                                <a:pt x="4863" y="8494"/>
                                <a:pt x="4863" y="8430"/>
                                <a:pt x="4868" y="8369"/>
                              </a:cubicBezTo>
                              <a:cubicBezTo>
                                <a:pt x="4874" y="8301"/>
                                <a:pt x="4878" y="8234"/>
                                <a:pt x="4876" y="8166"/>
                              </a:cubicBezTo>
                              <a:cubicBezTo>
                                <a:pt x="4874" y="8142"/>
                                <a:pt x="4874" y="8135"/>
                                <a:pt x="4855" y="8129"/>
                              </a:cubicBezTo>
                              <a:cubicBezTo>
                                <a:pt x="4835" y="8142"/>
                                <a:pt x="4803" y="8163"/>
                                <a:pt x="4812" y="8194"/>
                              </a:cubicBezTo>
                              <a:cubicBezTo>
                                <a:pt x="4821" y="8227"/>
                                <a:pt x="4911" y="8206"/>
                                <a:pt x="4928" y="8199"/>
                              </a:cubicBezTo>
                              <a:cubicBezTo>
                                <a:pt x="4989" y="8176"/>
                                <a:pt x="5049" y="8151"/>
                                <a:pt x="5111" y="8130"/>
                              </a:cubicBezTo>
                            </a:path>
                            <a:path w="6261" h="1782">
                              <a:moveTo>
                                <a:pt x="5803" y="8401"/>
                              </a:moveTo>
                              <a:cubicBezTo>
                                <a:pt x="5812" y="8351"/>
                                <a:pt x="5827" y="8299"/>
                                <a:pt x="5820" y="8248"/>
                              </a:cubicBezTo>
                              <a:cubicBezTo>
                                <a:pt x="5813" y="8202"/>
                                <a:pt x="5806" y="8148"/>
                                <a:pt x="5759" y="8122"/>
                              </a:cubicBezTo>
                              <a:cubicBezTo>
                                <a:pt x="5702" y="8090"/>
                                <a:pt x="5635" y="8134"/>
                                <a:pt x="5594" y="8171"/>
                              </a:cubicBezTo>
                              <a:cubicBezTo>
                                <a:pt x="5517" y="8241"/>
                                <a:pt x="5458" y="8328"/>
                                <a:pt x="5414" y="8421"/>
                              </a:cubicBezTo>
                              <a:cubicBezTo>
                                <a:pt x="5385" y="8481"/>
                                <a:pt x="5344" y="8577"/>
                                <a:pt x="5368" y="8646"/>
                              </a:cubicBezTo>
                              <a:cubicBezTo>
                                <a:pt x="5385" y="8695"/>
                                <a:pt x="5459" y="8707"/>
                                <a:pt x="5503" y="8696"/>
                              </a:cubicBezTo>
                              <a:cubicBezTo>
                                <a:pt x="5574" y="8678"/>
                                <a:pt x="5629" y="8615"/>
                                <a:pt x="5671" y="8559"/>
                              </a:cubicBezTo>
                              <a:cubicBezTo>
                                <a:pt x="5707" y="8511"/>
                                <a:pt x="5729" y="8458"/>
                                <a:pt x="5754" y="8404"/>
                              </a:cubicBezTo>
                              <a:cubicBezTo>
                                <a:pt x="5743" y="8472"/>
                                <a:pt x="5728" y="8539"/>
                                <a:pt x="5712" y="8607"/>
                              </a:cubicBezTo>
                              <a:cubicBezTo>
                                <a:pt x="5684" y="8729"/>
                                <a:pt x="5659" y="8851"/>
                                <a:pt x="5632" y="8973"/>
                              </a:cubicBezTo>
                              <a:cubicBezTo>
                                <a:pt x="5609" y="9075"/>
                                <a:pt x="5591" y="9179"/>
                                <a:pt x="5565" y="9280"/>
                              </a:cubicBezTo>
                              <a:cubicBezTo>
                                <a:pt x="5553" y="9321"/>
                                <a:pt x="5550" y="9332"/>
                                <a:pt x="5542" y="9358"/>
                              </a:cubicBezTo>
                              <a:cubicBezTo>
                                <a:pt x="5528" y="9341"/>
                                <a:pt x="5523" y="9319"/>
                                <a:pt x="5523" y="9260"/>
                              </a:cubicBezTo>
                              <a:cubicBezTo>
                                <a:pt x="5523" y="9143"/>
                                <a:pt x="5547" y="9030"/>
                                <a:pt x="5582" y="8919"/>
                              </a:cubicBezTo>
                              <a:cubicBezTo>
                                <a:pt x="5634" y="8752"/>
                                <a:pt x="5727" y="8453"/>
                                <a:pt x="5900" y="8366"/>
                              </a:cubicBezTo>
                              <a:cubicBezTo>
                                <a:pt x="5912" y="8364"/>
                                <a:pt x="5923" y="8363"/>
                                <a:pt x="5935" y="8361"/>
                              </a:cubicBezTo>
                              <a:cubicBezTo>
                                <a:pt x="5977" y="8414"/>
                                <a:pt x="5995" y="8434"/>
                                <a:pt x="5999" y="8514"/>
                              </a:cubicBezTo>
                              <a:cubicBezTo>
                                <a:pt x="6003" y="8599"/>
                                <a:pt x="6001" y="8682"/>
                                <a:pt x="5965" y="8751"/>
                              </a:cubicBezTo>
                              <a:cubicBezTo>
                                <a:pt x="5963" y="8701"/>
                                <a:pt x="5960" y="8649"/>
                                <a:pt x="5962" y="8598"/>
                              </a:cubicBezTo>
                              <a:cubicBezTo>
                                <a:pt x="5966" y="8510"/>
                                <a:pt x="5980" y="8420"/>
                                <a:pt x="5999" y="8335"/>
                              </a:cubicBezTo>
                              <a:cubicBezTo>
                                <a:pt x="6003" y="8319"/>
                                <a:pt x="6019" y="8211"/>
                                <a:pt x="6050" y="8211"/>
                              </a:cubicBezTo>
                              <a:cubicBezTo>
                                <a:pt x="6087" y="8211"/>
                                <a:pt x="6096" y="8235"/>
                                <a:pt x="6123" y="8258"/>
                              </a:cubicBezTo>
                              <a:cubicBezTo>
                                <a:pt x="6131" y="8266"/>
                                <a:pt x="6138" y="8273"/>
                                <a:pt x="6146" y="8281"/>
                              </a:cubicBezTo>
                            </a:path>
                            <a:path w="6261" h="1782">
                              <a:moveTo>
                                <a:pt x="6415" y="8237"/>
                              </a:moveTo>
                              <a:cubicBezTo>
                                <a:pt x="6380" y="8237"/>
                                <a:pt x="6339" y="8223"/>
                                <a:pt x="6305" y="8254"/>
                              </a:cubicBezTo>
                              <a:cubicBezTo>
                                <a:pt x="6262" y="8294"/>
                                <a:pt x="6226" y="8376"/>
                                <a:pt x="6208" y="8431"/>
                              </a:cubicBezTo>
                              <a:cubicBezTo>
                                <a:pt x="6188" y="8494"/>
                                <a:pt x="6170" y="8590"/>
                                <a:pt x="6216" y="8646"/>
                              </a:cubicBezTo>
                              <a:cubicBezTo>
                                <a:pt x="6273" y="8715"/>
                                <a:pt x="6363" y="8666"/>
                                <a:pt x="6405" y="8609"/>
                              </a:cubicBezTo>
                              <a:cubicBezTo>
                                <a:pt x="6476" y="8512"/>
                                <a:pt x="6502" y="8358"/>
                                <a:pt x="6450" y="8248"/>
                              </a:cubicBezTo>
                              <a:cubicBezTo>
                                <a:pt x="6441" y="8230"/>
                                <a:pt x="6428" y="8211"/>
                                <a:pt x="6418" y="8194"/>
                              </a:cubicBezTo>
                              <a:cubicBezTo>
                                <a:pt x="6458" y="8179"/>
                                <a:pt x="6489" y="8162"/>
                                <a:pt x="6534" y="8158"/>
                              </a:cubicBezTo>
                              <a:cubicBezTo>
                                <a:pt x="6584" y="8154"/>
                                <a:pt x="6621" y="8154"/>
                                <a:pt x="6648" y="8201"/>
                              </a:cubicBezTo>
                              <a:cubicBezTo>
                                <a:pt x="6687" y="8269"/>
                                <a:pt x="6630" y="8418"/>
                                <a:pt x="6615" y="8486"/>
                              </a:cubicBezTo>
                              <a:cubicBezTo>
                                <a:pt x="6601" y="8551"/>
                                <a:pt x="6561" y="8683"/>
                                <a:pt x="6618" y="8738"/>
                              </a:cubicBezTo>
                              <a:cubicBezTo>
                                <a:pt x="6654" y="8773"/>
                                <a:pt x="6708" y="8753"/>
                                <a:pt x="6740" y="8726"/>
                              </a:cubicBezTo>
                              <a:cubicBezTo>
                                <a:pt x="6793" y="8682"/>
                                <a:pt x="6818" y="8594"/>
                                <a:pt x="6838" y="8531"/>
                              </a:cubicBezTo>
                              <a:cubicBezTo>
                                <a:pt x="6856" y="8473"/>
                                <a:pt x="6866" y="8410"/>
                                <a:pt x="6869" y="8349"/>
                              </a:cubicBezTo>
                              <a:cubicBezTo>
                                <a:pt x="6869" y="8342"/>
                                <a:pt x="6869" y="8336"/>
                                <a:pt x="6869" y="8329"/>
                              </a:cubicBezTo>
                              <a:cubicBezTo>
                                <a:pt x="6851" y="8356"/>
                                <a:pt x="6835" y="8376"/>
                                <a:pt x="6827" y="8424"/>
                              </a:cubicBezTo>
                              <a:cubicBezTo>
                                <a:pt x="6819" y="8473"/>
                                <a:pt x="6806" y="8571"/>
                                <a:pt x="6836" y="8616"/>
                              </a:cubicBezTo>
                              <a:cubicBezTo>
                                <a:pt x="6863" y="8657"/>
                                <a:pt x="6887" y="8659"/>
                                <a:pt x="6933" y="8661"/>
                              </a:cubicBezTo>
                              <a:cubicBezTo>
                                <a:pt x="7005" y="8664"/>
                                <a:pt x="7072" y="8566"/>
                                <a:pt x="7108" y="8516"/>
                              </a:cubicBezTo>
                              <a:cubicBezTo>
                                <a:pt x="7145" y="8465"/>
                                <a:pt x="7176" y="8411"/>
                                <a:pt x="7203" y="8354"/>
                              </a:cubicBezTo>
                              <a:cubicBezTo>
                                <a:pt x="7206" y="8348"/>
                                <a:pt x="7208" y="8341"/>
                                <a:pt x="7211" y="8335"/>
                              </a:cubicBezTo>
                              <a:cubicBezTo>
                                <a:pt x="7196" y="8393"/>
                                <a:pt x="7178" y="8449"/>
                                <a:pt x="7157" y="8507"/>
                              </a:cubicBezTo>
                              <a:cubicBezTo>
                                <a:pt x="7116" y="8622"/>
                                <a:pt x="7076" y="8737"/>
                                <a:pt x="7042" y="8855"/>
                              </a:cubicBezTo>
                              <a:cubicBezTo>
                                <a:pt x="7024" y="8919"/>
                                <a:pt x="7003" y="8984"/>
                                <a:pt x="6992" y="9050"/>
                              </a:cubicBezTo>
                              <a:cubicBezTo>
                                <a:pt x="6992" y="9058"/>
                                <a:pt x="6991" y="9067"/>
                                <a:pt x="6991" y="9075"/>
                              </a:cubicBezTo>
                              <a:cubicBezTo>
                                <a:pt x="7007" y="9030"/>
                                <a:pt x="7019" y="8986"/>
                                <a:pt x="7031" y="8940"/>
                              </a:cubicBezTo>
                              <a:cubicBezTo>
                                <a:pt x="7088" y="8728"/>
                                <a:pt x="7147" y="8505"/>
                                <a:pt x="7265" y="8317"/>
                              </a:cubicBezTo>
                              <a:cubicBezTo>
                                <a:pt x="7304" y="8255"/>
                                <a:pt x="7366" y="8163"/>
                                <a:pt x="7449" y="8161"/>
                              </a:cubicBezTo>
                              <a:cubicBezTo>
                                <a:pt x="7474" y="8161"/>
                                <a:pt x="7483" y="8161"/>
                                <a:pt x="7493" y="8179"/>
                              </a:cubicBezTo>
                              <a:cubicBezTo>
                                <a:pt x="7502" y="8239"/>
                                <a:pt x="7513" y="8283"/>
                                <a:pt x="7493" y="8346"/>
                              </a:cubicBezTo>
                              <a:cubicBezTo>
                                <a:pt x="7457" y="8455"/>
                                <a:pt x="7384" y="8567"/>
                                <a:pt x="7300" y="8645"/>
                              </a:cubicBezTo>
                              <a:cubicBezTo>
                                <a:pt x="7283" y="8661"/>
                                <a:pt x="7227" y="8704"/>
                                <a:pt x="7203" y="8683"/>
                              </a:cubicBezTo>
                              <a:cubicBezTo>
                                <a:pt x="7195" y="8663"/>
                                <a:pt x="7192" y="8653"/>
                                <a:pt x="7192" y="8636"/>
                              </a:cubicBezTo>
                            </a:path>
                            <a:path w="6261" h="1782">
                              <a:moveTo>
                                <a:pt x="7823" y="8216"/>
                              </a:moveTo>
                              <a:cubicBezTo>
                                <a:pt x="7840" y="8208"/>
                                <a:pt x="7858" y="8199"/>
                                <a:pt x="7875" y="8191"/>
                              </a:cubicBezTo>
                              <a:cubicBezTo>
                                <a:pt x="7819" y="8189"/>
                                <a:pt x="7789" y="8201"/>
                                <a:pt x="7742" y="8235"/>
                              </a:cubicBezTo>
                              <a:cubicBezTo>
                                <a:pt x="7698" y="8267"/>
                                <a:pt x="7676" y="8302"/>
                                <a:pt x="7672" y="8356"/>
                              </a:cubicBezTo>
                              <a:cubicBezTo>
                                <a:pt x="7668" y="8411"/>
                                <a:pt x="7690" y="8457"/>
                                <a:pt x="7704" y="8509"/>
                              </a:cubicBezTo>
                              <a:cubicBezTo>
                                <a:pt x="7717" y="8558"/>
                                <a:pt x="7730" y="8613"/>
                                <a:pt x="7704" y="8660"/>
                              </a:cubicBezTo>
                              <a:cubicBezTo>
                                <a:pt x="7676" y="8710"/>
                                <a:pt x="7600" y="8732"/>
                                <a:pt x="7546" y="8719"/>
                              </a:cubicBezTo>
                              <a:cubicBezTo>
                                <a:pt x="7500" y="8708"/>
                                <a:pt x="7461" y="8678"/>
                                <a:pt x="7449" y="8632"/>
                              </a:cubicBezTo>
                              <a:cubicBezTo>
                                <a:pt x="7447" y="8619"/>
                                <a:pt x="7446" y="8607"/>
                                <a:pt x="7444" y="85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5,7585" coordsize="6261,1782" path="m1794,7939c1783,8040,1757,8131,1736,8229c1712,8341,1685,8452,1657,8563c1643,8618,1630,8673,1615,8727c1622,8675,1626,8619,1636,8568c1657,8464,1674,8359,1693,8254c1710,8161,1732,8067,1744,7974c1751,7920,1757,7876,1776,7829c1778,7822,1781,7814,1783,7807c1816,7805,1835,7800,1864,7820c1905,7847,1937,7888,1952,7935c1967,7980,1967,8037,1941,8077c1920,8109,1868,8156,1832,8169c1805,8171,1797,8172,1780,8177em1955,8284c1948,8382,1946,8488,1919,8583c1912,8607,1902,8631,1895,8656c1895,8622,1899,8590,1903,8556c1909,8501,1918,8447,1933,8394c1960,8297,2002,8217,2073,8146c2104,8115,2139,8103,2183,8104c2190,8105,2198,8106,2205,8107em2383,8186c2350,8166,2328,8147,2289,8159c2229,8177,2202,8244,2178,8297c2143,8374,2125,8455,2128,8540c2130,8603,2153,8660,2221,8673c2289,8686,2336,8645,2369,8591c2413,8520,2423,8435,2426,8354c2428,8289,2423,8226,2398,8166c2381,8126,2336,8101,2345,8054c2349,8048,2354,8041,2358,8035em2634,7804c2634,7944,2603,8066,2575,8202c2553,8309,2533,8417,2507,8524c2502,8544,2457,8676,2475,8696c2489,8711,2501,8665,2503,8661em2534,8419c2594,8448,2644,8446,2706,8416c2773,8383,2837,8327,2882,8268c2916,8224,2928,8183,2927,8129c2884,8116,2866,8103,2823,8142c2747,8210,2702,8325,2678,8421c2662,8486,2647,8577,2676,8641c2696,8668,2700,8677,2722,8683c2791,8673,2816,8642,2852,8581c2901,8499,2933,8408,2971,8321c2996,8264,3023,8186,3081,8153c3125,8128,3164,8155,3190,8191c3252,8278,3273,8427,3238,8527c3219,8581,3175,8634,3117,8648c3069,8660,3018,8658,3002,8604c3000,8586,2997,8568,2995,8550em3478,7762c3508,7845,3487,7881,3469,7966c3445,8080,3431,8197,3408,8311c3388,8410,3374,8509,3351,8607c3339,8647,3335,8657,3335,8684em3329,8264c3327,8256,3324,8247,3322,8239c3353,8239,3384,8244,3415,8243c3453,8240,3465,8239,3489,8230em4007,8391c4013,8355,4031,8296,4012,8261c3992,8225,3961,8202,3918,8202c3855,8202,3798,8257,3761,8302c3704,8371,3660,8456,3634,8541c3618,8595,3597,8682,3646,8727c3687,8765,3769,8754,3814,8734c3889,8700,3945,8631,3982,8559c4027,8473,4041,8382,4044,8287c4010,8321,3996,8338,3981,8396c3968,8449,3953,8521,3965,8576c3974,8617,4004,8653,4047,8660c4118,8671,4165,8603,4198,8551c4253,8466,4286,8366,4312,8269c4314,8263,4315,8257,4317,8251c4297,8275,4278,8307,4266,8345c4246,8405,4234,8466,4232,8529c4231,8567,4240,8580,4249,8611c4294,8618,4305,8627,4344,8589c4412,8523,4456,8428,4486,8340c4495,8309,4497,8302,4502,8283c4491,8324,4481,8364,4475,8407c4467,8462,4460,8522,4484,8574c4504,8617,4540,8626,4583,8624c4632,8622,4658,8606,4702,8586em5044,7585c5049,7640,5044,7688,5037,7744c5020,7882,4989,8016,4959,8151c4933,8267,4907,8384,4877,8499c4868,8531,4866,8537,4863,8556c4863,8494,4863,8430,4868,8369c4874,8301,4878,8234,4876,8166c4874,8142,4874,8135,4855,8129c4835,8142,4803,8163,4812,8194c4821,8227,4911,8206,4928,8199c4989,8176,5049,8151,5111,8130em5803,8401c5812,8351,5827,8299,5820,8248c5813,8202,5806,8148,5759,8122c5702,8090,5635,8134,5594,8171c5517,8241,5458,8328,5414,8421c5385,8481,5344,8577,5368,8646c5385,8695,5459,8707,5503,8696c5574,8678,5629,8615,5671,8559c5707,8511,5729,8458,5754,8404c5743,8472,5728,8539,5712,8607c5684,8729,5659,8851,5632,8973c5609,9075,5591,9179,5565,9280c5553,9321,5550,9332,5542,9358c5528,9341,5523,9319,5523,9260c5523,9143,5547,9030,5582,8919c5634,8752,5727,8453,5900,8366c5912,8364,5923,8363,5935,8361c5977,8414,5995,8434,5999,8514c6003,8599,6001,8682,5965,8751c5963,8701,5960,8649,5962,8598c5966,8510,5980,8420,5999,8335c6003,8319,6019,8211,6050,8211c6087,8211,6096,8235,6123,8258c6131,8266,6138,8273,6146,8281em6415,8237c6380,8237,6339,8223,6305,8254c6262,8294,6226,8376,6208,8431c6188,8494,6170,8590,6216,8646c6273,8715,6363,8666,6405,8609c6476,8512,6502,8358,6450,8248c6441,8230,6428,8211,6418,8194c6458,8179,6489,8162,6534,8158c6584,8154,6621,8154,6648,8201c6687,8269,6630,8418,6615,8486c6601,8551,6561,8683,6618,8738c6654,8773,6708,8753,6740,8726c6793,8682,6818,8594,6838,8531c6856,8473,6866,8410,6869,8349c6869,8342,6869,8336,6869,8329c6851,8356,6835,8376,6827,8424c6819,8473,6806,8571,6836,8616c6863,8657,6887,8659,6933,8661c7005,8664,7072,8566,7108,8516c7145,8465,7176,8411,7203,8354c7206,8348,7208,8341,7211,8335c7196,8393,7178,8449,7157,8507c7116,8622,7076,8737,7042,8855c7024,8919,7003,8984,6992,9050c6992,9058,6991,9067,6991,9075c7007,9030,7019,8986,7031,8940c7088,8728,7147,8505,7265,8317c7304,8255,7366,8163,7449,8161c7474,8161,7483,8161,7493,8179c7502,8239,7513,8283,7493,8346c7457,8455,7384,8567,7300,8645c7283,8661,7227,8704,7203,8683c7195,8663,7192,8653,7192,8636em7823,8216c7840,8208,7858,8199,7875,8191c7819,8189,7789,8201,7742,8235c7698,8267,7676,8302,7672,8356c7668,8411,7690,8457,7704,8509c7717,8558,7730,8613,7704,8660c7676,8710,7600,8732,7546,8719c7500,8708,7461,8678,7449,8632c7447,8619,7446,8607,7444,8594e" stroked="t" o:allowincell="f" style="position:absolute;margin-left:3.25pt;margin-top:172.45pt;width:177.4pt;height:50.4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77110</wp:posOffset>
                </wp:positionH>
                <wp:positionV relativeFrom="paragraph">
                  <wp:posOffset>2708275</wp:posOffset>
                </wp:positionV>
                <wp:extent cx="12065" cy="952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7">
                              <a:moveTo>
                                <a:pt x="7859" y="9050"/>
                              </a:moveTo>
                              <a:cubicBezTo>
                                <a:pt x="7852" y="9023"/>
                                <a:pt x="7856" y="9027"/>
                                <a:pt x="7826" y="90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6,9024" coordsize="34,27" path="m7859,9050c7852,9023,7856,9027,7826,9024e" stroked="t" o:allowincell="f" style="position:absolute;margin-left:179.3pt;margin-top:213.25pt;width:0.9pt;height:0.7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640330</wp:posOffset>
                </wp:positionV>
                <wp:extent cx="1133475" cy="520065"/>
                <wp:effectExtent l="6985" t="254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9" h="1444">
                              <a:moveTo>
                                <a:pt x="1715" y="9350"/>
                              </a:moveTo>
                              <a:cubicBezTo>
                                <a:pt x="1693" y="9466"/>
                                <a:pt x="1656" y="9571"/>
                                <a:pt x="1626" y="9683"/>
                              </a:cubicBezTo>
                              <a:cubicBezTo>
                                <a:pt x="1597" y="9791"/>
                                <a:pt x="1571" y="9901"/>
                                <a:pt x="1550" y="10011"/>
                              </a:cubicBezTo>
                              <a:cubicBezTo>
                                <a:pt x="1536" y="10086"/>
                                <a:pt x="1529" y="10158"/>
                                <a:pt x="1529" y="10234"/>
                              </a:cubicBezTo>
                              <a:cubicBezTo>
                                <a:pt x="1529" y="10258"/>
                                <a:pt x="1529" y="10264"/>
                                <a:pt x="1530" y="10279"/>
                              </a:cubicBezTo>
                              <a:cubicBezTo>
                                <a:pt x="1554" y="10217"/>
                                <a:pt x="1555" y="10160"/>
                                <a:pt x="1559" y="10093"/>
                              </a:cubicBezTo>
                              <a:cubicBezTo>
                                <a:pt x="1566" y="9987"/>
                                <a:pt x="1579" y="9882"/>
                                <a:pt x="1599" y="9778"/>
                              </a:cubicBezTo>
                              <a:cubicBezTo>
                                <a:pt x="1620" y="9664"/>
                                <a:pt x="1649" y="9554"/>
                                <a:pt x="1697" y="9448"/>
                              </a:cubicBezTo>
                              <a:cubicBezTo>
                                <a:pt x="1728" y="9380"/>
                                <a:pt x="1775" y="9272"/>
                                <a:pt x="1858" y="9257"/>
                              </a:cubicBezTo>
                              <a:cubicBezTo>
                                <a:pt x="1867" y="9257"/>
                                <a:pt x="1877" y="9257"/>
                                <a:pt x="1886" y="9257"/>
                              </a:cubicBezTo>
                              <a:cubicBezTo>
                                <a:pt x="1932" y="9300"/>
                                <a:pt x="1947" y="9343"/>
                                <a:pt x="1952" y="9408"/>
                              </a:cubicBezTo>
                              <a:cubicBezTo>
                                <a:pt x="1958" y="9495"/>
                                <a:pt x="1939" y="9570"/>
                                <a:pt x="1899" y="9647"/>
                              </a:cubicBezTo>
                              <a:cubicBezTo>
                                <a:pt x="1872" y="9698"/>
                                <a:pt x="1833" y="9756"/>
                                <a:pt x="1772" y="9770"/>
                              </a:cubicBezTo>
                              <a:cubicBezTo>
                                <a:pt x="1697" y="9788"/>
                                <a:pt x="1701" y="9696"/>
                                <a:pt x="1699" y="9650"/>
                              </a:cubicBezTo>
                            </a:path>
                            <a:path w="3149" h="1444">
                              <a:moveTo>
                                <a:pt x="2055" y="9470"/>
                              </a:moveTo>
                              <a:cubicBezTo>
                                <a:pt x="2056" y="9572"/>
                                <a:pt x="2054" y="9630"/>
                                <a:pt x="2025" y="9721"/>
                              </a:cubicBezTo>
                              <a:cubicBezTo>
                                <a:pt x="2023" y="9730"/>
                                <a:pt x="2022" y="9739"/>
                                <a:pt x="2020" y="9748"/>
                              </a:cubicBezTo>
                              <a:cubicBezTo>
                                <a:pt x="2008" y="9689"/>
                                <a:pt x="2023" y="9643"/>
                                <a:pt x="2041" y="9585"/>
                              </a:cubicBezTo>
                              <a:cubicBezTo>
                                <a:pt x="2064" y="9513"/>
                                <a:pt x="2089" y="9447"/>
                                <a:pt x="2127" y="9381"/>
                              </a:cubicBezTo>
                              <a:cubicBezTo>
                                <a:pt x="2155" y="9332"/>
                                <a:pt x="2183" y="9311"/>
                                <a:pt x="2229" y="9283"/>
                              </a:cubicBezTo>
                              <a:cubicBezTo>
                                <a:pt x="2264" y="9262"/>
                                <a:pt x="2289" y="9267"/>
                                <a:pt x="2329" y="9276"/>
                              </a:cubicBezTo>
                            </a:path>
                            <a:path w="3149" h="1444">
                              <a:moveTo>
                                <a:pt x="2561" y="9311"/>
                              </a:moveTo>
                              <a:cubicBezTo>
                                <a:pt x="2517" y="9319"/>
                                <a:pt x="2453" y="9332"/>
                                <a:pt x="2419" y="9363"/>
                              </a:cubicBezTo>
                              <a:cubicBezTo>
                                <a:pt x="2381" y="9398"/>
                                <a:pt x="2350" y="9454"/>
                                <a:pt x="2334" y="9503"/>
                              </a:cubicBezTo>
                              <a:cubicBezTo>
                                <a:pt x="2317" y="9555"/>
                                <a:pt x="2307" y="9619"/>
                                <a:pt x="2317" y="9673"/>
                              </a:cubicBezTo>
                              <a:cubicBezTo>
                                <a:pt x="2325" y="9717"/>
                                <a:pt x="2356" y="9767"/>
                                <a:pt x="2402" y="9780"/>
                              </a:cubicBezTo>
                              <a:cubicBezTo>
                                <a:pt x="2460" y="9796"/>
                                <a:pt x="2511" y="9769"/>
                                <a:pt x="2548" y="9725"/>
                              </a:cubicBezTo>
                              <a:cubicBezTo>
                                <a:pt x="2600" y="9663"/>
                                <a:pt x="2626" y="9574"/>
                                <a:pt x="2637" y="9495"/>
                              </a:cubicBezTo>
                              <a:cubicBezTo>
                                <a:pt x="2646" y="9428"/>
                                <a:pt x="2651" y="9344"/>
                                <a:pt x="2618" y="9283"/>
                              </a:cubicBezTo>
                              <a:cubicBezTo>
                                <a:pt x="2598" y="9246"/>
                                <a:pt x="2568" y="9229"/>
                                <a:pt x="2531" y="9233"/>
                              </a:cubicBezTo>
                              <a:cubicBezTo>
                                <a:pt x="2510" y="9235"/>
                                <a:pt x="2503" y="9240"/>
                                <a:pt x="2485" y="9248"/>
                              </a:cubicBezTo>
                            </a:path>
                            <a:path w="3149" h="1444">
                              <a:moveTo>
                                <a:pt x="2717" y="9271"/>
                              </a:moveTo>
                              <a:cubicBezTo>
                                <a:pt x="2726" y="9334"/>
                                <a:pt x="2739" y="9398"/>
                                <a:pt x="2747" y="9460"/>
                              </a:cubicBezTo>
                              <a:cubicBezTo>
                                <a:pt x="2755" y="9523"/>
                                <a:pt x="2770" y="9581"/>
                                <a:pt x="2789" y="9642"/>
                              </a:cubicBezTo>
                              <a:cubicBezTo>
                                <a:pt x="2802" y="9684"/>
                                <a:pt x="2813" y="9716"/>
                                <a:pt x="2844" y="9745"/>
                              </a:cubicBezTo>
                              <a:cubicBezTo>
                                <a:pt x="2868" y="9700"/>
                                <a:pt x="2875" y="9650"/>
                                <a:pt x="2887" y="9598"/>
                              </a:cubicBezTo>
                              <a:cubicBezTo>
                                <a:pt x="2903" y="9526"/>
                                <a:pt x="2924" y="9455"/>
                                <a:pt x="2955" y="9388"/>
                              </a:cubicBezTo>
                              <a:cubicBezTo>
                                <a:pt x="2975" y="9344"/>
                                <a:pt x="3010" y="9284"/>
                                <a:pt x="3052" y="9255"/>
                              </a:cubicBezTo>
                              <a:cubicBezTo>
                                <a:pt x="3075" y="9239"/>
                                <a:pt x="3107" y="9226"/>
                                <a:pt x="3132" y="9214"/>
                              </a:cubicBezTo>
                            </a:path>
                            <a:path w="3149" h="1444">
                              <a:moveTo>
                                <a:pt x="3438" y="9318"/>
                              </a:moveTo>
                              <a:cubicBezTo>
                                <a:pt x="3449" y="9266"/>
                                <a:pt x="3448" y="9243"/>
                                <a:pt x="3388" y="9224"/>
                              </a:cubicBezTo>
                              <a:cubicBezTo>
                                <a:pt x="3345" y="9210"/>
                                <a:pt x="3285" y="9253"/>
                                <a:pt x="3258" y="9281"/>
                              </a:cubicBezTo>
                              <a:cubicBezTo>
                                <a:pt x="3208" y="9333"/>
                                <a:pt x="3174" y="9407"/>
                                <a:pt x="3160" y="9478"/>
                              </a:cubicBezTo>
                              <a:cubicBezTo>
                                <a:pt x="3147" y="9545"/>
                                <a:pt x="3147" y="9614"/>
                                <a:pt x="3189" y="9670"/>
                              </a:cubicBezTo>
                              <a:cubicBezTo>
                                <a:pt x="3221" y="9714"/>
                                <a:pt x="3282" y="9733"/>
                                <a:pt x="3335" y="9725"/>
                              </a:cubicBezTo>
                              <a:cubicBezTo>
                                <a:pt x="3395" y="9716"/>
                                <a:pt x="3435" y="9658"/>
                                <a:pt x="3453" y="9605"/>
                              </a:cubicBezTo>
                              <a:cubicBezTo>
                                <a:pt x="3475" y="9542"/>
                                <a:pt x="3473" y="9460"/>
                                <a:pt x="3455" y="9396"/>
                              </a:cubicBezTo>
                              <a:cubicBezTo>
                                <a:pt x="3441" y="9346"/>
                                <a:pt x="3416" y="9306"/>
                                <a:pt x="3381" y="9268"/>
                              </a:cubicBezTo>
                              <a:cubicBezTo>
                                <a:pt x="3361" y="9247"/>
                                <a:pt x="3358" y="9240"/>
                                <a:pt x="3340" y="9235"/>
                              </a:cubicBezTo>
                            </a:path>
                            <a:path w="3149" h="1444">
                              <a:moveTo>
                                <a:pt x="3819" y="8850"/>
                              </a:moveTo>
                              <a:cubicBezTo>
                                <a:pt x="3817" y="8894"/>
                                <a:pt x="3809" y="8907"/>
                                <a:pt x="3802" y="8950"/>
                              </a:cubicBezTo>
                              <a:cubicBezTo>
                                <a:pt x="3776" y="9102"/>
                                <a:pt x="3735" y="9251"/>
                                <a:pt x="3694" y="9400"/>
                              </a:cubicBezTo>
                              <a:cubicBezTo>
                                <a:pt x="3667" y="9496"/>
                                <a:pt x="3635" y="9591"/>
                                <a:pt x="3605" y="9686"/>
                              </a:cubicBezTo>
                              <a:cubicBezTo>
                                <a:pt x="3596" y="9714"/>
                                <a:pt x="3595" y="9719"/>
                                <a:pt x="3588" y="9735"/>
                              </a:cubicBezTo>
                              <a:cubicBezTo>
                                <a:pt x="3607" y="9692"/>
                                <a:pt x="3626" y="9649"/>
                                <a:pt x="3644" y="9606"/>
                              </a:cubicBezTo>
                              <a:cubicBezTo>
                                <a:pt x="3689" y="9500"/>
                                <a:pt x="3740" y="9384"/>
                                <a:pt x="3840" y="9318"/>
                              </a:cubicBezTo>
                              <a:cubicBezTo>
                                <a:pt x="3870" y="9298"/>
                                <a:pt x="3937" y="9270"/>
                                <a:pt x="3970" y="9301"/>
                              </a:cubicBezTo>
                              <a:cubicBezTo>
                                <a:pt x="4007" y="9336"/>
                                <a:pt x="3979" y="9405"/>
                                <a:pt x="3957" y="9438"/>
                              </a:cubicBezTo>
                              <a:cubicBezTo>
                                <a:pt x="3918" y="9496"/>
                                <a:pt x="3858" y="9541"/>
                                <a:pt x="3798" y="9575"/>
                              </a:cubicBezTo>
                              <a:cubicBezTo>
                                <a:pt x="3765" y="9594"/>
                                <a:pt x="3729" y="9603"/>
                                <a:pt x="3693" y="9615"/>
                              </a:cubicBezTo>
                              <a:cubicBezTo>
                                <a:pt x="3707" y="9656"/>
                                <a:pt x="3721" y="9674"/>
                                <a:pt x="3756" y="9706"/>
                              </a:cubicBezTo>
                              <a:cubicBezTo>
                                <a:pt x="3800" y="9746"/>
                                <a:pt x="3858" y="9796"/>
                                <a:pt x="3915" y="9815"/>
                              </a:cubicBezTo>
                              <a:cubicBezTo>
                                <a:pt x="3969" y="9833"/>
                                <a:pt x="4030" y="9829"/>
                                <a:pt x="4086" y="9823"/>
                              </a:cubicBezTo>
                            </a:path>
                            <a:path w="3149" h="1444">
                              <a:moveTo>
                                <a:pt x="4164" y="9570"/>
                              </a:moveTo>
                              <a:cubicBezTo>
                                <a:pt x="4208" y="9563"/>
                                <a:pt x="4241" y="9554"/>
                                <a:pt x="4282" y="9531"/>
                              </a:cubicBezTo>
                              <a:cubicBezTo>
                                <a:pt x="4340" y="9498"/>
                                <a:pt x="4405" y="9458"/>
                                <a:pt x="4449" y="9408"/>
                              </a:cubicBezTo>
                              <a:cubicBezTo>
                                <a:pt x="4484" y="9368"/>
                                <a:pt x="4510" y="9315"/>
                                <a:pt x="4500" y="9261"/>
                              </a:cubicBezTo>
                              <a:cubicBezTo>
                                <a:pt x="4492" y="9216"/>
                                <a:pt x="4447" y="9194"/>
                                <a:pt x="4404" y="9203"/>
                              </a:cubicBezTo>
                              <a:cubicBezTo>
                                <a:pt x="4332" y="9217"/>
                                <a:pt x="4278" y="9305"/>
                                <a:pt x="4244" y="9363"/>
                              </a:cubicBezTo>
                              <a:cubicBezTo>
                                <a:pt x="4195" y="9445"/>
                                <a:pt x="4169" y="9533"/>
                                <a:pt x="4167" y="9628"/>
                              </a:cubicBezTo>
                              <a:cubicBezTo>
                                <a:pt x="4166" y="9707"/>
                                <a:pt x="4203" y="9760"/>
                                <a:pt x="4275" y="9791"/>
                              </a:cubicBezTo>
                              <a:cubicBezTo>
                                <a:pt x="4355" y="9826"/>
                                <a:pt x="4432" y="9811"/>
                                <a:pt x="4512" y="9791"/>
                              </a:cubicBezTo>
                              <a:cubicBezTo>
                                <a:pt x="4576" y="9775"/>
                                <a:pt x="4620" y="9751"/>
                                <a:pt x="4677" y="97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9,8836" coordsize="3149,1444" path="m1715,9350c1693,9466,1656,9571,1626,9683c1597,9791,1571,9901,1550,10011c1536,10086,1529,10158,1529,10234c1529,10258,1529,10264,1530,10279c1554,10217,1555,10160,1559,10093c1566,9987,1579,9882,1599,9778c1620,9664,1649,9554,1697,9448c1728,9380,1775,9272,1858,9257c1867,9257,1877,9257,1886,9257c1932,9300,1947,9343,1952,9408c1958,9495,1939,9570,1899,9647c1872,9698,1833,9756,1772,9770c1697,9788,1701,9696,1699,9650em2055,9470c2056,9572,2054,9630,2025,9721c2023,9730,2022,9739,2020,9748c2008,9689,2023,9643,2041,9585c2064,9513,2089,9447,2127,9381c2155,9332,2183,9311,2229,9283c2264,9262,2289,9267,2329,9276em2561,9311c2517,9319,2453,9332,2419,9363c2381,9398,2350,9454,2334,9503c2317,9555,2307,9619,2317,9673c2325,9717,2356,9767,2402,9780c2460,9796,2511,9769,2548,9725c2600,9663,2626,9574,2637,9495c2646,9428,2651,9344,2618,9283c2598,9246,2568,9229,2531,9233c2510,9235,2503,9240,2485,9248em2717,9271c2726,9334,2739,9398,2747,9460c2755,9523,2770,9581,2789,9642c2802,9684,2813,9716,2844,9745c2868,9700,2875,9650,2887,9598c2903,9526,2924,9455,2955,9388c2975,9344,3010,9284,3052,9255c3075,9239,3107,9226,3132,9214em3438,9318c3449,9266,3448,9243,3388,9224c3345,9210,3285,9253,3258,9281c3208,9333,3174,9407,3160,9478c3147,9545,3147,9614,3189,9670c3221,9714,3282,9733,3335,9725c3395,9716,3435,9658,3453,9605c3475,9542,3473,9460,3455,9396c3441,9346,3416,9306,3381,9268c3361,9247,3358,9240,3340,9235em3819,8850c3817,8894,3809,8907,3802,8950c3776,9102,3735,9251,3694,9400c3667,9496,3635,9591,3605,9686c3596,9714,3595,9719,3588,9735c3607,9692,3626,9649,3644,9606c3689,9500,3740,9384,3840,9318c3870,9298,3937,9270,3970,9301c4007,9336,3979,9405,3957,9438c3918,9496,3858,9541,3798,9575c3765,9594,3729,9603,3693,9615c3707,9656,3721,9674,3756,9706c3800,9746,3858,9796,3915,9815c3969,9833,4030,9829,4086,9823em4164,9570c4208,9563,4241,9554,4282,9531c4340,9498,4405,9458,4449,9408c4484,9368,4510,9315,4500,9261c4492,9216,4447,9194,4404,9203c4332,9217,4278,9305,4244,9363c4195,9445,4169,9533,4167,9628c4166,9707,4203,9760,4275,9791c4355,9826,4432,9811,4512,9791c4576,9775,4620,9751,4677,9720e" stroked="t" o:allowincell="f" style="position:absolute;margin-left:0.8pt;margin-top:207.9pt;width:89.2pt;height:40.9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0805</wp:posOffset>
                </wp:positionH>
                <wp:positionV relativeFrom="paragraph">
                  <wp:posOffset>2637155</wp:posOffset>
                </wp:positionV>
                <wp:extent cx="1176020" cy="367665"/>
                <wp:effectExtent l="8890" t="571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021">
                              <a:moveTo>
                                <a:pt x="5691" y="8896"/>
                              </a:moveTo>
                              <a:cubicBezTo>
                                <a:pt x="5693" y="8875"/>
                                <a:pt x="5694" y="8853"/>
                                <a:pt x="5696" y="8832"/>
                              </a:cubicBezTo>
                              <a:cubicBezTo>
                                <a:pt x="5631" y="8836"/>
                                <a:pt x="5602" y="8880"/>
                                <a:pt x="5561" y="8931"/>
                              </a:cubicBezTo>
                              <a:cubicBezTo>
                                <a:pt x="5484" y="9026"/>
                                <a:pt x="5422" y="9134"/>
                                <a:pt x="5373" y="9245"/>
                              </a:cubicBezTo>
                              <a:cubicBezTo>
                                <a:pt x="5310" y="9387"/>
                                <a:pt x="5235" y="9596"/>
                                <a:pt x="5302" y="9748"/>
                              </a:cubicBezTo>
                              <a:cubicBezTo>
                                <a:pt x="5340" y="9834"/>
                                <a:pt x="5428" y="9855"/>
                                <a:pt x="5515" y="9847"/>
                              </a:cubicBezTo>
                              <a:cubicBezTo>
                                <a:pt x="5541" y="9842"/>
                                <a:pt x="5567" y="9837"/>
                                <a:pt x="5593" y="9832"/>
                              </a:cubicBezTo>
                            </a:path>
                            <a:path w="3266" h="1021">
                              <a:moveTo>
                                <a:pt x="6005" y="9290"/>
                              </a:moveTo>
                              <a:cubicBezTo>
                                <a:pt x="5968" y="9230"/>
                                <a:pt x="5987" y="9230"/>
                                <a:pt x="5910" y="9233"/>
                              </a:cubicBezTo>
                              <a:cubicBezTo>
                                <a:pt x="5857" y="9235"/>
                                <a:pt x="5798" y="9327"/>
                                <a:pt x="5772" y="9363"/>
                              </a:cubicBezTo>
                              <a:cubicBezTo>
                                <a:pt x="5706" y="9456"/>
                                <a:pt x="5659" y="9553"/>
                                <a:pt x="5653" y="9667"/>
                              </a:cubicBezTo>
                              <a:cubicBezTo>
                                <a:pt x="5693" y="9708"/>
                                <a:pt x="5732" y="9711"/>
                                <a:pt x="5790" y="9688"/>
                              </a:cubicBezTo>
                              <a:cubicBezTo>
                                <a:pt x="5903" y="9643"/>
                                <a:pt x="5998" y="9534"/>
                                <a:pt x="6052" y="9428"/>
                              </a:cubicBezTo>
                              <a:cubicBezTo>
                                <a:pt x="6066" y="9394"/>
                                <a:pt x="6069" y="9387"/>
                                <a:pt x="6079" y="9368"/>
                              </a:cubicBezTo>
                              <a:cubicBezTo>
                                <a:pt x="6050" y="9407"/>
                                <a:pt x="6028" y="9448"/>
                                <a:pt x="6012" y="9503"/>
                              </a:cubicBezTo>
                              <a:cubicBezTo>
                                <a:pt x="5986" y="9591"/>
                                <a:pt x="5967" y="9672"/>
                                <a:pt x="6025" y="9744"/>
                              </a:cubicBezTo>
                              <a:cubicBezTo>
                                <a:pt x="6105" y="9757"/>
                                <a:pt x="6142" y="9741"/>
                                <a:pt x="6203" y="9683"/>
                              </a:cubicBezTo>
                              <a:cubicBezTo>
                                <a:pt x="6302" y="9589"/>
                                <a:pt x="6347" y="9455"/>
                                <a:pt x="6389" y="9329"/>
                              </a:cubicBezTo>
                              <a:cubicBezTo>
                                <a:pt x="6417" y="9246"/>
                                <a:pt x="6431" y="9160"/>
                                <a:pt x="6456" y="9076"/>
                              </a:cubicBezTo>
                              <a:cubicBezTo>
                                <a:pt x="6467" y="9046"/>
                                <a:pt x="6470" y="9040"/>
                                <a:pt x="6476" y="9021"/>
                              </a:cubicBezTo>
                              <a:cubicBezTo>
                                <a:pt x="6463" y="9091"/>
                                <a:pt x="6444" y="9160"/>
                                <a:pt x="6424" y="9229"/>
                              </a:cubicBezTo>
                              <a:cubicBezTo>
                                <a:pt x="6378" y="9392"/>
                                <a:pt x="6322" y="9559"/>
                                <a:pt x="6298" y="9728"/>
                              </a:cubicBezTo>
                              <a:cubicBezTo>
                                <a:pt x="6298" y="9738"/>
                                <a:pt x="6297" y="9748"/>
                                <a:pt x="6297" y="9758"/>
                              </a:cubicBezTo>
                              <a:cubicBezTo>
                                <a:pt x="6300" y="9704"/>
                                <a:pt x="6304" y="9652"/>
                                <a:pt x="6305" y="9598"/>
                              </a:cubicBezTo>
                              <a:cubicBezTo>
                                <a:pt x="6306" y="9510"/>
                                <a:pt x="6306" y="9424"/>
                                <a:pt x="6289" y="9337"/>
                              </a:cubicBezTo>
                              <a:cubicBezTo>
                                <a:pt x="6329" y="9335"/>
                                <a:pt x="6362" y="9329"/>
                                <a:pt x="6402" y="9316"/>
                              </a:cubicBezTo>
                              <a:cubicBezTo>
                                <a:pt x="6534" y="9273"/>
                                <a:pt x="6699" y="9201"/>
                                <a:pt x="6783" y="9085"/>
                              </a:cubicBezTo>
                              <a:cubicBezTo>
                                <a:pt x="6798" y="9058"/>
                                <a:pt x="6803" y="9051"/>
                                <a:pt x="6808" y="9032"/>
                              </a:cubicBezTo>
                              <a:cubicBezTo>
                                <a:pt x="6785" y="9000"/>
                                <a:pt x="6786" y="8999"/>
                                <a:pt x="6757" y="9053"/>
                              </a:cubicBezTo>
                              <a:cubicBezTo>
                                <a:pt x="6720" y="9123"/>
                                <a:pt x="6700" y="9205"/>
                                <a:pt x="6680" y="9281"/>
                              </a:cubicBezTo>
                              <a:cubicBezTo>
                                <a:pt x="6640" y="9429"/>
                                <a:pt x="6612" y="9581"/>
                                <a:pt x="6576" y="9730"/>
                              </a:cubicBezTo>
                              <a:cubicBezTo>
                                <a:pt x="6584" y="9684"/>
                                <a:pt x="6594" y="9641"/>
                                <a:pt x="6610" y="9596"/>
                              </a:cubicBezTo>
                              <a:cubicBezTo>
                                <a:pt x="6637" y="9521"/>
                                <a:pt x="6668" y="9446"/>
                                <a:pt x="6713" y="9380"/>
                              </a:cubicBezTo>
                              <a:cubicBezTo>
                                <a:pt x="6753" y="9322"/>
                                <a:pt x="6778" y="9319"/>
                                <a:pt x="6838" y="9303"/>
                              </a:cubicBezTo>
                              <a:cubicBezTo>
                                <a:pt x="6879" y="9344"/>
                                <a:pt x="6901" y="9361"/>
                                <a:pt x="6911" y="9429"/>
                              </a:cubicBezTo>
                              <a:cubicBezTo>
                                <a:pt x="6926" y="9533"/>
                                <a:pt x="6893" y="9630"/>
                                <a:pt x="6881" y="9730"/>
                              </a:cubicBezTo>
                              <a:cubicBezTo>
                                <a:pt x="6881" y="9736"/>
                                <a:pt x="6881" y="9742"/>
                                <a:pt x="6881" y="9748"/>
                              </a:cubicBezTo>
                            </a:path>
                            <a:path w="3266" h="1021">
                              <a:moveTo>
                                <a:pt x="7300" y="9380"/>
                              </a:moveTo>
                              <a:cubicBezTo>
                                <a:pt x="7301" y="9303"/>
                                <a:pt x="7303" y="9277"/>
                                <a:pt x="7272" y="9214"/>
                              </a:cubicBezTo>
                              <a:cubicBezTo>
                                <a:pt x="7218" y="9207"/>
                                <a:pt x="7200" y="9198"/>
                                <a:pt x="7154" y="9245"/>
                              </a:cubicBezTo>
                              <a:cubicBezTo>
                                <a:pt x="7091" y="9309"/>
                                <a:pt x="7044" y="9397"/>
                                <a:pt x="7015" y="9481"/>
                              </a:cubicBezTo>
                              <a:cubicBezTo>
                                <a:pt x="6996" y="9536"/>
                                <a:pt x="6969" y="9638"/>
                                <a:pt x="7004" y="9693"/>
                              </a:cubicBezTo>
                              <a:cubicBezTo>
                                <a:pt x="7034" y="9740"/>
                                <a:pt x="7116" y="9724"/>
                                <a:pt x="7154" y="9701"/>
                              </a:cubicBezTo>
                              <a:cubicBezTo>
                                <a:pt x="7221" y="9661"/>
                                <a:pt x="7268" y="9587"/>
                                <a:pt x="7293" y="9515"/>
                              </a:cubicBezTo>
                              <a:cubicBezTo>
                                <a:pt x="7318" y="9444"/>
                                <a:pt x="7322" y="9363"/>
                                <a:pt x="7317" y="9288"/>
                              </a:cubicBezTo>
                              <a:cubicBezTo>
                                <a:pt x="7314" y="9243"/>
                                <a:pt x="7301" y="9212"/>
                                <a:pt x="7275" y="9178"/>
                              </a:cubicBezTo>
                              <a:cubicBezTo>
                                <a:pt x="7277" y="9182"/>
                                <a:pt x="7278" y="9187"/>
                                <a:pt x="7280" y="9191"/>
                              </a:cubicBezTo>
                              <a:cubicBezTo>
                                <a:pt x="7325" y="9202"/>
                                <a:pt x="7368" y="9215"/>
                                <a:pt x="7417" y="9208"/>
                              </a:cubicBezTo>
                              <a:cubicBezTo>
                                <a:pt x="7493" y="9197"/>
                                <a:pt x="7570" y="9157"/>
                                <a:pt x="7629" y="9109"/>
                              </a:cubicBezTo>
                              <a:cubicBezTo>
                                <a:pt x="7697" y="9053"/>
                                <a:pt x="7772" y="8961"/>
                                <a:pt x="7763" y="8866"/>
                              </a:cubicBezTo>
                              <a:cubicBezTo>
                                <a:pt x="7761" y="8861"/>
                                <a:pt x="7760" y="8855"/>
                                <a:pt x="7758" y="8850"/>
                              </a:cubicBezTo>
                              <a:cubicBezTo>
                                <a:pt x="7709" y="8864"/>
                                <a:pt x="7690" y="8874"/>
                                <a:pt x="7653" y="8924"/>
                              </a:cubicBezTo>
                              <a:cubicBezTo>
                                <a:pt x="7596" y="9000"/>
                                <a:pt x="7554" y="9091"/>
                                <a:pt x="7516" y="9178"/>
                              </a:cubicBezTo>
                              <a:cubicBezTo>
                                <a:pt x="7468" y="9288"/>
                                <a:pt x="7433" y="9402"/>
                                <a:pt x="7434" y="9523"/>
                              </a:cubicBezTo>
                              <a:cubicBezTo>
                                <a:pt x="7435" y="9587"/>
                                <a:pt x="7477" y="9656"/>
                                <a:pt x="7552" y="9626"/>
                              </a:cubicBezTo>
                              <a:cubicBezTo>
                                <a:pt x="7616" y="9601"/>
                                <a:pt x="7658" y="9518"/>
                                <a:pt x="7687" y="9462"/>
                              </a:cubicBezTo>
                              <a:cubicBezTo>
                                <a:pt x="7714" y="9409"/>
                                <a:pt x="7731" y="9355"/>
                                <a:pt x="7748" y="9298"/>
                              </a:cubicBezTo>
                              <a:cubicBezTo>
                                <a:pt x="7732" y="9351"/>
                                <a:pt x="7717" y="9404"/>
                                <a:pt x="7704" y="9458"/>
                              </a:cubicBezTo>
                              <a:cubicBezTo>
                                <a:pt x="7687" y="9531"/>
                                <a:pt x="7670" y="9608"/>
                                <a:pt x="7667" y="9683"/>
                              </a:cubicBezTo>
                              <a:cubicBezTo>
                                <a:pt x="7667" y="9688"/>
                                <a:pt x="7667" y="9693"/>
                                <a:pt x="7667" y="9698"/>
                              </a:cubicBezTo>
                            </a:path>
                            <a:path w="3266" h="1021">
                              <a:moveTo>
                                <a:pt x="8290" y="9085"/>
                              </a:moveTo>
                              <a:cubicBezTo>
                                <a:pt x="8202" y="9091"/>
                                <a:pt x="8154" y="9117"/>
                                <a:pt x="8089" y="9181"/>
                              </a:cubicBezTo>
                              <a:cubicBezTo>
                                <a:pt x="8022" y="9247"/>
                                <a:pt x="7967" y="9332"/>
                                <a:pt x="7931" y="9418"/>
                              </a:cubicBezTo>
                              <a:cubicBezTo>
                                <a:pt x="7905" y="9480"/>
                                <a:pt x="7885" y="9563"/>
                                <a:pt x="7924" y="9623"/>
                              </a:cubicBezTo>
                              <a:cubicBezTo>
                                <a:pt x="7959" y="9676"/>
                                <a:pt x="8023" y="9689"/>
                                <a:pt x="8082" y="9680"/>
                              </a:cubicBezTo>
                              <a:cubicBezTo>
                                <a:pt x="8099" y="9675"/>
                                <a:pt x="8117" y="9670"/>
                                <a:pt x="8134" y="9665"/>
                              </a:cubicBezTo>
                            </a:path>
                            <a:path w="3266" h="1021">
                              <a:moveTo>
                                <a:pt x="8521" y="9261"/>
                              </a:moveTo>
                              <a:cubicBezTo>
                                <a:pt x="8537" y="9200"/>
                                <a:pt x="8581" y="9123"/>
                                <a:pt x="8483" y="9128"/>
                              </a:cubicBezTo>
                              <a:cubicBezTo>
                                <a:pt x="8429" y="9131"/>
                                <a:pt x="8380" y="9170"/>
                                <a:pt x="8353" y="9214"/>
                              </a:cubicBezTo>
                              <a:cubicBezTo>
                                <a:pt x="8310" y="9284"/>
                                <a:pt x="8332" y="9363"/>
                                <a:pt x="8355" y="9435"/>
                              </a:cubicBezTo>
                              <a:cubicBezTo>
                                <a:pt x="8372" y="9487"/>
                                <a:pt x="8402" y="9560"/>
                                <a:pt x="8383" y="9616"/>
                              </a:cubicBezTo>
                              <a:cubicBezTo>
                                <a:pt x="8367" y="9662"/>
                                <a:pt x="8307" y="9693"/>
                                <a:pt x="8261" y="9691"/>
                              </a:cubicBezTo>
                              <a:cubicBezTo>
                                <a:pt x="8197" y="9688"/>
                                <a:pt x="8168" y="9655"/>
                                <a:pt x="8134" y="9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81,8827" coordsize="3266,1021" path="m5691,8896c5693,8875,5694,8853,5696,8832c5631,8836,5602,8880,5561,8931c5484,9026,5422,9134,5373,9245c5310,9387,5235,9596,5302,9748c5340,9834,5428,9855,5515,9847c5541,9842,5567,9837,5593,9832em6005,9290c5968,9230,5987,9230,5910,9233c5857,9235,5798,9327,5772,9363c5706,9456,5659,9553,5653,9667c5693,9708,5732,9711,5790,9688c5903,9643,5998,9534,6052,9428c6066,9394,6069,9387,6079,9368c6050,9407,6028,9448,6012,9503c5986,9591,5967,9672,6025,9744c6105,9757,6142,9741,6203,9683c6302,9589,6347,9455,6389,9329c6417,9246,6431,9160,6456,9076c6467,9046,6470,9040,6476,9021c6463,9091,6444,9160,6424,9229c6378,9392,6322,9559,6298,9728c6298,9738,6297,9748,6297,9758c6300,9704,6304,9652,6305,9598c6306,9510,6306,9424,6289,9337c6329,9335,6362,9329,6402,9316c6534,9273,6699,9201,6783,9085c6798,9058,6803,9051,6808,9032c6785,9000,6786,8999,6757,9053c6720,9123,6700,9205,6680,9281c6640,9429,6612,9581,6576,9730c6584,9684,6594,9641,6610,9596c6637,9521,6668,9446,6713,9380c6753,9322,6778,9319,6838,9303c6879,9344,6901,9361,6911,9429c6926,9533,6893,9630,6881,9730c6881,9736,6881,9742,6881,9748em7300,9380c7301,9303,7303,9277,7272,9214c7218,9207,7200,9198,7154,9245c7091,9309,7044,9397,7015,9481c6996,9536,6969,9638,7004,9693c7034,9740,7116,9724,7154,9701c7221,9661,7268,9587,7293,9515c7318,9444,7322,9363,7317,9288c7314,9243,7301,9212,7275,9178c7277,9182,7278,9187,7280,9191c7325,9202,7368,9215,7417,9208c7493,9197,7570,9157,7629,9109c7697,9053,7772,8961,7763,8866c7761,8861,7760,8855,7758,8850c7709,8864,7690,8874,7653,8924c7596,9000,7554,9091,7516,9178c7468,9288,7433,9402,7434,9523c7435,9587,7477,9656,7552,9626c7616,9601,7658,9518,7687,9462c7714,9409,7731,9355,7748,9298c7732,9351,7717,9404,7704,9458c7687,9531,7670,9608,7667,9683c7667,9688,7667,9693,7667,9698em8290,9085c8202,9091,8154,9117,8089,9181c8022,9247,7967,9332,7931,9418c7905,9480,7885,9563,7924,9623c7959,9676,8023,9689,8082,9680c8099,9675,8117,9670,8134,9665em8521,9261c8537,9200,8581,9123,8483,9128c8429,9131,8380,9170,8353,9214c8310,9284,8332,9363,8355,9435c8372,9487,8402,9560,8383,9616c8367,9662,8307,9693,8261,9691c8197,9688,8168,9655,8134,9608e" stroked="t" o:allowincell="f" style="position:absolute;margin-left:107.15pt;margin-top:207.65pt;width:92.55pt;height:28.9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0230</wp:posOffset>
                </wp:positionH>
                <wp:positionV relativeFrom="paragraph">
                  <wp:posOffset>3009265</wp:posOffset>
                </wp:positionV>
                <wp:extent cx="17145" cy="30480"/>
                <wp:effectExtent l="6985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85">
                              <a:moveTo>
                                <a:pt x="6660" y="9944"/>
                              </a:moveTo>
                              <a:cubicBezTo>
                                <a:pt x="6644" y="9913"/>
                                <a:pt x="6629" y="9889"/>
                                <a:pt x="6612" y="9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2,9860" coordsize="49,85" path="m6660,9944c6644,9913,6629,9889,6612,9860e" stroked="t" o:allowincell="f" style="position:absolute;margin-left:144.9pt;margin-top:236.95pt;width:1.3pt;height:2.3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565</wp:posOffset>
                </wp:positionH>
                <wp:positionV relativeFrom="paragraph">
                  <wp:posOffset>2927350</wp:posOffset>
                </wp:positionV>
                <wp:extent cx="2882265" cy="700405"/>
                <wp:effectExtent l="6985" t="6985" r="571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70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5" h="1946">
                              <a:moveTo>
                                <a:pt x="1292" y="10915"/>
                              </a:moveTo>
                              <a:cubicBezTo>
                                <a:pt x="1315" y="10881"/>
                                <a:pt x="1333" y="10840"/>
                                <a:pt x="1357" y="10804"/>
                              </a:cubicBezTo>
                              <a:cubicBezTo>
                                <a:pt x="1424" y="10705"/>
                                <a:pt x="1484" y="10605"/>
                                <a:pt x="1541" y="10500"/>
                              </a:cubicBezTo>
                              <a:cubicBezTo>
                                <a:pt x="1611" y="10371"/>
                                <a:pt x="1685" y="10225"/>
                                <a:pt x="1703" y="10077"/>
                              </a:cubicBezTo>
                              <a:cubicBezTo>
                                <a:pt x="1703" y="10031"/>
                                <a:pt x="1704" y="10020"/>
                                <a:pt x="1698" y="9992"/>
                              </a:cubicBezTo>
                              <a:cubicBezTo>
                                <a:pt x="1637" y="9986"/>
                                <a:pt x="1633" y="9980"/>
                                <a:pt x="1591" y="10049"/>
                              </a:cubicBezTo>
                              <a:cubicBezTo>
                                <a:pt x="1503" y="10192"/>
                                <a:pt x="1487" y="10370"/>
                                <a:pt x="1484" y="10534"/>
                              </a:cubicBezTo>
                              <a:cubicBezTo>
                                <a:pt x="1483" y="10613"/>
                                <a:pt x="1486" y="10749"/>
                                <a:pt x="1563" y="10799"/>
                              </a:cubicBezTo>
                              <a:cubicBezTo>
                                <a:pt x="1609" y="10828"/>
                                <a:pt x="1650" y="10801"/>
                                <a:pt x="1679" y="10766"/>
                              </a:cubicBezTo>
                              <a:cubicBezTo>
                                <a:pt x="1756" y="10674"/>
                                <a:pt x="1765" y="10482"/>
                                <a:pt x="1725" y="10374"/>
                              </a:cubicBezTo>
                              <a:cubicBezTo>
                                <a:pt x="1715" y="10346"/>
                                <a:pt x="1689" y="10310"/>
                                <a:pt x="1680" y="10293"/>
                              </a:cubicBezTo>
                              <a:cubicBezTo>
                                <a:pt x="1742" y="10263"/>
                                <a:pt x="1791" y="10245"/>
                                <a:pt x="1860" y="10239"/>
                              </a:cubicBezTo>
                              <a:cubicBezTo>
                                <a:pt x="1869" y="10239"/>
                                <a:pt x="1877" y="10240"/>
                                <a:pt x="1886" y="10240"/>
                              </a:cubicBezTo>
                              <a:cubicBezTo>
                                <a:pt x="1912" y="10307"/>
                                <a:pt x="1922" y="10344"/>
                                <a:pt x="1909" y="10424"/>
                              </a:cubicBezTo>
                              <a:cubicBezTo>
                                <a:pt x="1896" y="10505"/>
                                <a:pt x="1851" y="10623"/>
                                <a:pt x="1895" y="10700"/>
                              </a:cubicBezTo>
                              <a:cubicBezTo>
                                <a:pt x="1902" y="10702"/>
                                <a:pt x="1908" y="10705"/>
                                <a:pt x="1915" y="10707"/>
                              </a:cubicBezTo>
                              <a:cubicBezTo>
                                <a:pt x="1981" y="10688"/>
                                <a:pt x="2007" y="10658"/>
                                <a:pt x="2048" y="10597"/>
                              </a:cubicBezTo>
                              <a:cubicBezTo>
                                <a:pt x="2104" y="10513"/>
                                <a:pt x="2134" y="10415"/>
                                <a:pt x="2165" y="10320"/>
                              </a:cubicBezTo>
                              <a:cubicBezTo>
                                <a:pt x="2148" y="10342"/>
                                <a:pt x="2146" y="10325"/>
                                <a:pt x="2140" y="10352"/>
                              </a:cubicBezTo>
                              <a:cubicBezTo>
                                <a:pt x="2109" y="10483"/>
                                <a:pt x="2103" y="10624"/>
                                <a:pt x="2082" y="10757"/>
                              </a:cubicBezTo>
                              <a:cubicBezTo>
                                <a:pt x="2056" y="10916"/>
                                <a:pt x="2024" y="11075"/>
                                <a:pt x="1984" y="11231"/>
                              </a:cubicBezTo>
                              <a:cubicBezTo>
                                <a:pt x="1959" y="11328"/>
                                <a:pt x="1930" y="11527"/>
                                <a:pt x="1820" y="11573"/>
                              </a:cubicBezTo>
                              <a:cubicBezTo>
                                <a:pt x="1753" y="11601"/>
                                <a:pt x="1675" y="11540"/>
                                <a:pt x="1630" y="11499"/>
                              </a:cubicBezTo>
                              <a:cubicBezTo>
                                <a:pt x="1531" y="11409"/>
                                <a:pt x="1459" y="11305"/>
                                <a:pt x="1433" y="11176"/>
                              </a:cubicBezTo>
                              <a:cubicBezTo>
                                <a:pt x="1422" y="11123"/>
                                <a:pt x="1435" y="11087"/>
                                <a:pt x="1450" y="11038"/>
                              </a:cubicBezTo>
                            </a:path>
                            <a:path w="8005" h="1946">
                              <a:moveTo>
                                <a:pt x="2504" y="10754"/>
                              </a:moveTo>
                              <a:cubicBezTo>
                                <a:pt x="2494" y="10774"/>
                                <a:pt x="2506" y="10764"/>
                                <a:pt x="2490" y="10780"/>
                              </a:cubicBezTo>
                              <a:cubicBezTo>
                                <a:pt x="2524" y="10709"/>
                                <a:pt x="2563" y="10641"/>
                                <a:pt x="2600" y="10572"/>
                              </a:cubicBezTo>
                              <a:cubicBezTo>
                                <a:pt x="2650" y="10478"/>
                                <a:pt x="2701" y="10385"/>
                                <a:pt x="2747" y="10290"/>
                              </a:cubicBezTo>
                              <a:cubicBezTo>
                                <a:pt x="2767" y="10246"/>
                                <a:pt x="2771" y="10235"/>
                                <a:pt x="2787" y="10210"/>
                              </a:cubicBezTo>
                              <a:cubicBezTo>
                                <a:pt x="2755" y="10307"/>
                                <a:pt x="2716" y="10401"/>
                                <a:pt x="2700" y="10503"/>
                              </a:cubicBezTo>
                              <a:cubicBezTo>
                                <a:pt x="2693" y="10547"/>
                                <a:pt x="2677" y="10629"/>
                                <a:pt x="2717" y="10664"/>
                              </a:cubicBezTo>
                              <a:cubicBezTo>
                                <a:pt x="2752" y="10695"/>
                                <a:pt x="2804" y="10666"/>
                                <a:pt x="2833" y="10644"/>
                              </a:cubicBezTo>
                              <a:cubicBezTo>
                                <a:pt x="2876" y="10611"/>
                                <a:pt x="2903" y="10564"/>
                                <a:pt x="2932" y="10520"/>
                              </a:cubicBezTo>
                              <a:cubicBezTo>
                                <a:pt x="2930" y="10551"/>
                                <a:pt x="2921" y="10594"/>
                                <a:pt x="2930" y="10624"/>
                              </a:cubicBezTo>
                              <a:cubicBezTo>
                                <a:pt x="2945" y="10673"/>
                                <a:pt x="2988" y="10687"/>
                                <a:pt x="3034" y="10684"/>
                              </a:cubicBezTo>
                              <a:cubicBezTo>
                                <a:pt x="3099" y="10679"/>
                                <a:pt x="3151" y="10629"/>
                                <a:pt x="3181" y="10574"/>
                              </a:cubicBezTo>
                              <a:cubicBezTo>
                                <a:pt x="3222" y="10497"/>
                                <a:pt x="3221" y="10390"/>
                                <a:pt x="3181" y="10313"/>
                              </a:cubicBezTo>
                              <a:cubicBezTo>
                                <a:pt x="3161" y="10275"/>
                                <a:pt x="3125" y="10220"/>
                                <a:pt x="3083" y="10203"/>
                              </a:cubicBezTo>
                              <a:cubicBezTo>
                                <a:pt x="3046" y="10187"/>
                                <a:pt x="3063" y="10198"/>
                                <a:pt x="3080" y="10212"/>
                              </a:cubicBezTo>
                            </a:path>
                            <a:path w="8005" h="1946">
                              <a:moveTo>
                                <a:pt x="3577" y="10220"/>
                              </a:moveTo>
                              <a:cubicBezTo>
                                <a:pt x="3558" y="10189"/>
                                <a:pt x="3543" y="10149"/>
                                <a:pt x="3495" y="10152"/>
                              </a:cubicBezTo>
                              <a:cubicBezTo>
                                <a:pt x="3438" y="10155"/>
                                <a:pt x="3393" y="10195"/>
                                <a:pt x="3359" y="10239"/>
                              </a:cubicBezTo>
                              <a:cubicBezTo>
                                <a:pt x="3304" y="10309"/>
                                <a:pt x="3266" y="10393"/>
                                <a:pt x="3249" y="10480"/>
                              </a:cubicBezTo>
                              <a:cubicBezTo>
                                <a:pt x="3235" y="10552"/>
                                <a:pt x="3226" y="10658"/>
                                <a:pt x="3308" y="10692"/>
                              </a:cubicBezTo>
                              <a:cubicBezTo>
                                <a:pt x="3370" y="10717"/>
                                <a:pt x="3425" y="10691"/>
                                <a:pt x="3472" y="10652"/>
                              </a:cubicBezTo>
                              <a:cubicBezTo>
                                <a:pt x="3544" y="10593"/>
                                <a:pt x="3581" y="10512"/>
                                <a:pt x="3596" y="10423"/>
                              </a:cubicBezTo>
                              <a:cubicBezTo>
                                <a:pt x="3596" y="10417"/>
                                <a:pt x="3596" y="10411"/>
                                <a:pt x="3596" y="10405"/>
                              </a:cubicBezTo>
                              <a:cubicBezTo>
                                <a:pt x="3561" y="10428"/>
                                <a:pt x="3553" y="10430"/>
                                <a:pt x="3542" y="10484"/>
                              </a:cubicBezTo>
                              <a:cubicBezTo>
                                <a:pt x="3533" y="10528"/>
                                <a:pt x="3530" y="10582"/>
                                <a:pt x="3554" y="10622"/>
                              </a:cubicBezTo>
                              <a:cubicBezTo>
                                <a:pt x="3573" y="10644"/>
                                <a:pt x="3579" y="10651"/>
                                <a:pt x="3599" y="10656"/>
                              </a:cubicBezTo>
                              <a:cubicBezTo>
                                <a:pt x="3656" y="10655"/>
                                <a:pt x="3688" y="10644"/>
                                <a:pt x="3731" y="10602"/>
                              </a:cubicBezTo>
                              <a:cubicBezTo>
                                <a:pt x="3789" y="10546"/>
                                <a:pt x="3823" y="10470"/>
                                <a:pt x="3853" y="10397"/>
                              </a:cubicBezTo>
                              <a:cubicBezTo>
                                <a:pt x="3887" y="10314"/>
                                <a:pt x="3939" y="10204"/>
                                <a:pt x="3929" y="10111"/>
                              </a:cubicBezTo>
                              <a:cubicBezTo>
                                <a:pt x="3925" y="10108"/>
                                <a:pt x="3922" y="10106"/>
                                <a:pt x="3918" y="10103"/>
                              </a:cubicBezTo>
                              <a:cubicBezTo>
                                <a:pt x="3885" y="10146"/>
                                <a:pt x="3857" y="10187"/>
                                <a:pt x="3835" y="10240"/>
                              </a:cubicBezTo>
                              <a:cubicBezTo>
                                <a:pt x="3795" y="10335"/>
                                <a:pt x="3774" y="10441"/>
                                <a:pt x="3775" y="10544"/>
                              </a:cubicBezTo>
                              <a:cubicBezTo>
                                <a:pt x="3776" y="10613"/>
                                <a:pt x="3803" y="10679"/>
                                <a:pt x="3878" y="10689"/>
                              </a:cubicBezTo>
                              <a:cubicBezTo>
                                <a:pt x="3941" y="10697"/>
                                <a:pt x="3991" y="10657"/>
                                <a:pt x="4029" y="10612"/>
                              </a:cubicBezTo>
                              <a:cubicBezTo>
                                <a:pt x="4086" y="10545"/>
                                <a:pt x="4115" y="10457"/>
                                <a:pt x="4141" y="10375"/>
                              </a:cubicBezTo>
                              <a:cubicBezTo>
                                <a:pt x="4167" y="10293"/>
                                <a:pt x="4186" y="10209"/>
                                <a:pt x="4205" y="10125"/>
                              </a:cubicBezTo>
                              <a:cubicBezTo>
                                <a:pt x="4182" y="10179"/>
                                <a:pt x="4164" y="10231"/>
                                <a:pt x="4146" y="10288"/>
                              </a:cubicBezTo>
                              <a:cubicBezTo>
                                <a:pt x="4112" y="10397"/>
                                <a:pt x="4082" y="10506"/>
                                <a:pt x="4062" y="10618"/>
                              </a:cubicBezTo>
                              <a:cubicBezTo>
                                <a:pt x="4079" y="10570"/>
                                <a:pt x="4094" y="10521"/>
                                <a:pt x="4109" y="10472"/>
                              </a:cubicBezTo>
                              <a:cubicBezTo>
                                <a:pt x="4131" y="10403"/>
                                <a:pt x="4154" y="10331"/>
                                <a:pt x="4197" y="10272"/>
                              </a:cubicBezTo>
                              <a:cubicBezTo>
                                <a:pt x="4232" y="10224"/>
                                <a:pt x="4257" y="10219"/>
                                <a:pt x="4307" y="10203"/>
                              </a:cubicBezTo>
                              <a:cubicBezTo>
                                <a:pt x="4343" y="10235"/>
                                <a:pt x="4347" y="10220"/>
                                <a:pt x="4357" y="10277"/>
                              </a:cubicBezTo>
                              <a:cubicBezTo>
                                <a:pt x="4365" y="10323"/>
                                <a:pt x="4318" y="10368"/>
                                <a:pt x="4287" y="10395"/>
                              </a:cubicBezTo>
                              <a:cubicBezTo>
                                <a:pt x="4257" y="10422"/>
                                <a:pt x="4215" y="10443"/>
                                <a:pt x="4177" y="10457"/>
                              </a:cubicBezTo>
                              <a:cubicBezTo>
                                <a:pt x="4135" y="10472"/>
                                <a:pt x="4149" y="10468"/>
                                <a:pt x="4126" y="10495"/>
                              </a:cubicBezTo>
                              <a:cubicBezTo>
                                <a:pt x="4141" y="10523"/>
                                <a:pt x="4151" y="10552"/>
                                <a:pt x="4173" y="10577"/>
                              </a:cubicBezTo>
                              <a:cubicBezTo>
                                <a:pt x="4222" y="10633"/>
                                <a:pt x="4298" y="10681"/>
                                <a:pt x="4376" y="10665"/>
                              </a:cubicBezTo>
                              <a:cubicBezTo>
                                <a:pt x="4439" y="10652"/>
                                <a:pt x="4472" y="10594"/>
                                <a:pt x="4496" y="10541"/>
                              </a:cubicBezTo>
                              <a:cubicBezTo>
                                <a:pt x="4524" y="10480"/>
                                <a:pt x="4540" y="10410"/>
                                <a:pt x="4550" y="10344"/>
                              </a:cubicBezTo>
                              <a:cubicBezTo>
                                <a:pt x="4553" y="10316"/>
                                <a:pt x="4554" y="10308"/>
                                <a:pt x="4553" y="10290"/>
                              </a:cubicBezTo>
                              <a:cubicBezTo>
                                <a:pt x="4541" y="10314"/>
                                <a:pt x="4521" y="10348"/>
                                <a:pt x="4511" y="10382"/>
                              </a:cubicBezTo>
                              <a:cubicBezTo>
                                <a:pt x="4492" y="10445"/>
                                <a:pt x="4471" y="10512"/>
                                <a:pt x="4460" y="10577"/>
                              </a:cubicBezTo>
                              <a:cubicBezTo>
                                <a:pt x="4454" y="10616"/>
                                <a:pt x="4446" y="10644"/>
                                <a:pt x="4441" y="10682"/>
                              </a:cubicBezTo>
                            </a:path>
                            <a:path w="8005" h="1946">
                              <a:moveTo>
                                <a:pt x="4614" y="10183"/>
                              </a:moveTo>
                              <a:cubicBezTo>
                                <a:pt x="4619" y="10143"/>
                                <a:pt x="4618" y="10101"/>
                                <a:pt x="4637" y="10068"/>
                              </a:cubicBezTo>
                            </a:path>
                            <a:path w="8005" h="1946">
                              <a:moveTo>
                                <a:pt x="4833" y="10337"/>
                              </a:moveTo>
                              <a:cubicBezTo>
                                <a:pt x="4810" y="10458"/>
                                <a:pt x="4787" y="10527"/>
                                <a:pt x="4736" y="10632"/>
                              </a:cubicBezTo>
                              <a:cubicBezTo>
                                <a:pt x="4719" y="10667"/>
                                <a:pt x="4714" y="10685"/>
                                <a:pt x="4688" y="10713"/>
                              </a:cubicBezTo>
                              <a:cubicBezTo>
                                <a:pt x="4681" y="10691"/>
                                <a:pt x="4675" y="10648"/>
                                <a:pt x="4685" y="10602"/>
                              </a:cubicBezTo>
                              <a:cubicBezTo>
                                <a:pt x="4703" y="10519"/>
                                <a:pt x="4728" y="10439"/>
                                <a:pt x="4764" y="10362"/>
                              </a:cubicBezTo>
                              <a:cubicBezTo>
                                <a:pt x="4793" y="10300"/>
                                <a:pt x="4830" y="10232"/>
                                <a:pt x="4893" y="10198"/>
                              </a:cubicBezTo>
                              <a:cubicBezTo>
                                <a:pt x="4933" y="10176"/>
                                <a:pt x="4986" y="10181"/>
                                <a:pt x="5012" y="10220"/>
                              </a:cubicBezTo>
                              <a:cubicBezTo>
                                <a:pt x="5045" y="10271"/>
                                <a:pt x="5043" y="10344"/>
                                <a:pt x="5041" y="10402"/>
                              </a:cubicBezTo>
                              <a:cubicBezTo>
                                <a:pt x="5038" y="10468"/>
                                <a:pt x="5032" y="10529"/>
                                <a:pt x="5019" y="10594"/>
                              </a:cubicBezTo>
                            </a:path>
                            <a:path w="8005" h="1946">
                              <a:moveTo>
                                <a:pt x="5370" y="10329"/>
                              </a:moveTo>
                              <a:cubicBezTo>
                                <a:pt x="5377" y="10272"/>
                                <a:pt x="5404" y="10213"/>
                                <a:pt x="5339" y="10183"/>
                              </a:cubicBezTo>
                              <a:cubicBezTo>
                                <a:pt x="5293" y="10162"/>
                                <a:pt x="5216" y="10199"/>
                                <a:pt x="5181" y="10226"/>
                              </a:cubicBezTo>
                              <a:cubicBezTo>
                                <a:pt x="5119" y="10273"/>
                                <a:pt x="5072" y="10344"/>
                                <a:pt x="5049" y="10418"/>
                              </a:cubicBezTo>
                              <a:cubicBezTo>
                                <a:pt x="5030" y="10482"/>
                                <a:pt x="5028" y="10556"/>
                                <a:pt x="5076" y="10607"/>
                              </a:cubicBezTo>
                              <a:cubicBezTo>
                                <a:pt x="5145" y="10680"/>
                                <a:pt x="5240" y="10624"/>
                                <a:pt x="5291" y="10564"/>
                              </a:cubicBezTo>
                              <a:cubicBezTo>
                                <a:pt x="5322" y="10528"/>
                                <a:pt x="5342" y="10484"/>
                                <a:pt x="5364" y="10442"/>
                              </a:cubicBezTo>
                              <a:cubicBezTo>
                                <a:pt x="5360" y="10577"/>
                                <a:pt x="5320" y="10708"/>
                                <a:pt x="5286" y="10839"/>
                              </a:cubicBezTo>
                              <a:cubicBezTo>
                                <a:pt x="5255" y="10958"/>
                                <a:pt x="5216" y="11070"/>
                                <a:pt x="5149" y="11174"/>
                              </a:cubicBezTo>
                              <a:cubicBezTo>
                                <a:pt x="5088" y="11268"/>
                                <a:pt x="5005" y="11335"/>
                                <a:pt x="4888" y="11323"/>
                              </a:cubicBezTo>
                              <a:cubicBezTo>
                                <a:pt x="4798" y="11314"/>
                                <a:pt x="4728" y="11239"/>
                                <a:pt x="4682" y="11167"/>
                              </a:cubicBezTo>
                              <a:cubicBezTo>
                                <a:pt x="4638" y="11097"/>
                                <a:pt x="4620" y="11019"/>
                                <a:pt x="4599" y="10941"/>
                              </a:cubicBezTo>
                            </a:path>
                            <a:path w="8005" h="1946">
                              <a:moveTo>
                                <a:pt x="5730" y="10657"/>
                              </a:moveTo>
                              <a:cubicBezTo>
                                <a:pt x="5760" y="10632"/>
                                <a:pt x="5758" y="10622"/>
                                <a:pt x="5781" y="10590"/>
                              </a:cubicBezTo>
                              <a:cubicBezTo>
                                <a:pt x="5839" y="10508"/>
                                <a:pt x="5900" y="10428"/>
                                <a:pt x="5954" y="10344"/>
                              </a:cubicBezTo>
                              <a:cubicBezTo>
                                <a:pt x="6014" y="10251"/>
                                <a:pt x="6087" y="10146"/>
                                <a:pt x="6098" y="10034"/>
                              </a:cubicBezTo>
                              <a:cubicBezTo>
                                <a:pt x="6040" y="10041"/>
                                <a:pt x="6028" y="10080"/>
                                <a:pt x="6006" y="10135"/>
                              </a:cubicBezTo>
                              <a:cubicBezTo>
                                <a:pt x="5974" y="10212"/>
                                <a:pt x="5965" y="10291"/>
                                <a:pt x="5965" y="10374"/>
                              </a:cubicBezTo>
                              <a:cubicBezTo>
                                <a:pt x="5965" y="10436"/>
                                <a:pt x="5977" y="10502"/>
                                <a:pt x="6029" y="10544"/>
                              </a:cubicBezTo>
                              <a:cubicBezTo>
                                <a:pt x="6068" y="10575"/>
                                <a:pt x="6114" y="10563"/>
                                <a:pt x="6147" y="10534"/>
                              </a:cubicBezTo>
                              <a:cubicBezTo>
                                <a:pt x="6200" y="10488"/>
                                <a:pt x="6225" y="10417"/>
                                <a:pt x="6253" y="10354"/>
                              </a:cubicBezTo>
                              <a:cubicBezTo>
                                <a:pt x="6274" y="10305"/>
                                <a:pt x="6298" y="10251"/>
                                <a:pt x="6307" y="10198"/>
                              </a:cubicBezTo>
                              <a:cubicBezTo>
                                <a:pt x="6307" y="10193"/>
                                <a:pt x="6307" y="10187"/>
                                <a:pt x="6307" y="10182"/>
                              </a:cubicBezTo>
                              <a:cubicBezTo>
                                <a:pt x="6289" y="10207"/>
                                <a:pt x="6275" y="10237"/>
                                <a:pt x="6263" y="10274"/>
                              </a:cubicBezTo>
                              <a:cubicBezTo>
                                <a:pt x="6244" y="10335"/>
                                <a:pt x="6209" y="10444"/>
                                <a:pt x="6243" y="10505"/>
                              </a:cubicBezTo>
                              <a:cubicBezTo>
                                <a:pt x="6261" y="10537"/>
                                <a:pt x="6312" y="10531"/>
                                <a:pt x="6340" y="10518"/>
                              </a:cubicBezTo>
                              <a:cubicBezTo>
                                <a:pt x="6396" y="10492"/>
                                <a:pt x="6434" y="10432"/>
                                <a:pt x="6466" y="10382"/>
                              </a:cubicBezTo>
                              <a:cubicBezTo>
                                <a:pt x="6490" y="10344"/>
                                <a:pt x="6532" y="10280"/>
                                <a:pt x="6534" y="10232"/>
                              </a:cubicBezTo>
                              <a:cubicBezTo>
                                <a:pt x="6536" y="10215"/>
                                <a:pt x="6541" y="10208"/>
                                <a:pt x="6527" y="10213"/>
                              </a:cubicBezTo>
                              <a:cubicBezTo>
                                <a:pt x="6507" y="10258"/>
                                <a:pt x="6495" y="10301"/>
                                <a:pt x="6487" y="10349"/>
                              </a:cubicBezTo>
                              <a:cubicBezTo>
                                <a:pt x="6479" y="10398"/>
                                <a:pt x="6466" y="10460"/>
                                <a:pt x="6476" y="10510"/>
                              </a:cubicBezTo>
                              <a:cubicBezTo>
                                <a:pt x="6487" y="10565"/>
                                <a:pt x="6507" y="10547"/>
                                <a:pt x="6536" y="10564"/>
                              </a:cubicBezTo>
                            </a:path>
                            <a:path w="8005" h="1946">
                              <a:moveTo>
                                <a:pt x="7241" y="9878"/>
                              </a:moveTo>
                              <a:cubicBezTo>
                                <a:pt x="7242" y="9851"/>
                                <a:pt x="7248" y="9839"/>
                                <a:pt x="7228" y="9847"/>
                              </a:cubicBezTo>
                              <a:cubicBezTo>
                                <a:pt x="7185" y="9896"/>
                                <a:pt x="7172" y="9964"/>
                                <a:pt x="7151" y="10030"/>
                              </a:cubicBezTo>
                              <a:cubicBezTo>
                                <a:pt x="7107" y="10165"/>
                                <a:pt x="7073" y="10303"/>
                                <a:pt x="7038" y="10441"/>
                              </a:cubicBezTo>
                              <a:cubicBezTo>
                                <a:pt x="7007" y="10564"/>
                                <a:pt x="6971" y="10687"/>
                                <a:pt x="6948" y="10812"/>
                              </a:cubicBezTo>
                              <a:cubicBezTo>
                                <a:pt x="6940" y="10853"/>
                                <a:pt x="6930" y="10941"/>
                                <a:pt x="6942" y="10900"/>
                              </a:cubicBezTo>
                              <a:cubicBezTo>
                                <a:pt x="6943" y="10889"/>
                                <a:pt x="6945" y="10877"/>
                                <a:pt x="6946" y="10866"/>
                              </a:cubicBezTo>
                            </a:path>
                            <a:path w="8005" h="1946">
                              <a:moveTo>
                                <a:pt x="6898" y="10203"/>
                              </a:moveTo>
                              <a:cubicBezTo>
                                <a:pt x="6867" y="10162"/>
                                <a:pt x="6853" y="10149"/>
                                <a:pt x="6900" y="10123"/>
                              </a:cubicBezTo>
                              <a:cubicBezTo>
                                <a:pt x="6951" y="10095"/>
                                <a:pt x="7011" y="10094"/>
                                <a:pt x="7068" y="10095"/>
                              </a:cubicBezTo>
                              <a:cubicBezTo>
                                <a:pt x="7138" y="10097"/>
                                <a:pt x="7192" y="10122"/>
                                <a:pt x="7235" y="10178"/>
                              </a:cubicBezTo>
                              <a:cubicBezTo>
                                <a:pt x="7272" y="10226"/>
                                <a:pt x="7281" y="10295"/>
                                <a:pt x="7272" y="10354"/>
                              </a:cubicBezTo>
                              <a:cubicBezTo>
                                <a:pt x="7267" y="10387"/>
                                <a:pt x="7248" y="10449"/>
                                <a:pt x="7221" y="10472"/>
                              </a:cubicBezTo>
                              <a:cubicBezTo>
                                <a:pt x="7217" y="10473"/>
                                <a:pt x="7213" y="10474"/>
                                <a:pt x="7209" y="10475"/>
                              </a:cubicBezTo>
                              <a:cubicBezTo>
                                <a:pt x="7204" y="10428"/>
                                <a:pt x="7219" y="10390"/>
                                <a:pt x="7230" y="10344"/>
                              </a:cubicBezTo>
                              <a:cubicBezTo>
                                <a:pt x="7247" y="10278"/>
                                <a:pt x="7264" y="10214"/>
                                <a:pt x="7287" y="10150"/>
                              </a:cubicBezTo>
                              <a:cubicBezTo>
                                <a:pt x="7296" y="10125"/>
                                <a:pt x="7312" y="10065"/>
                                <a:pt x="7340" y="10052"/>
                              </a:cubicBezTo>
                              <a:cubicBezTo>
                                <a:pt x="7363" y="10041"/>
                                <a:pt x="7387" y="10038"/>
                                <a:pt x="7413" y="10045"/>
                              </a:cubicBezTo>
                              <a:cubicBezTo>
                                <a:pt x="7422" y="10048"/>
                                <a:pt x="7431" y="10051"/>
                                <a:pt x="7440" y="10054"/>
                              </a:cubicBezTo>
                            </a:path>
                            <a:path w="8005" h="1946">
                              <a:moveTo>
                                <a:pt x="7739" y="10065"/>
                              </a:moveTo>
                              <a:cubicBezTo>
                                <a:pt x="7695" y="10037"/>
                                <a:pt x="7684" y="10032"/>
                                <a:pt x="7629" y="10035"/>
                              </a:cubicBezTo>
                              <a:cubicBezTo>
                                <a:pt x="7575" y="10038"/>
                                <a:pt x="7514" y="10107"/>
                                <a:pt x="7483" y="10145"/>
                              </a:cubicBezTo>
                              <a:cubicBezTo>
                                <a:pt x="7435" y="10203"/>
                                <a:pt x="7401" y="10272"/>
                                <a:pt x="7391" y="10347"/>
                              </a:cubicBezTo>
                              <a:cubicBezTo>
                                <a:pt x="7385" y="10397"/>
                                <a:pt x="7388" y="10457"/>
                                <a:pt x="7440" y="10480"/>
                              </a:cubicBezTo>
                              <a:cubicBezTo>
                                <a:pt x="7500" y="10506"/>
                                <a:pt x="7541" y="10466"/>
                                <a:pt x="7579" y="10427"/>
                              </a:cubicBezTo>
                              <a:cubicBezTo>
                                <a:pt x="7637" y="10368"/>
                                <a:pt x="7675" y="10292"/>
                                <a:pt x="7715" y="10221"/>
                              </a:cubicBezTo>
                              <a:cubicBezTo>
                                <a:pt x="7745" y="10168"/>
                                <a:pt x="7772" y="10103"/>
                                <a:pt x="7815" y="10059"/>
                              </a:cubicBezTo>
                              <a:cubicBezTo>
                                <a:pt x="7820" y="10056"/>
                                <a:pt x="7824" y="10053"/>
                                <a:pt x="7829" y="10050"/>
                              </a:cubicBezTo>
                              <a:cubicBezTo>
                                <a:pt x="7838" y="10102"/>
                                <a:pt x="7837" y="10131"/>
                                <a:pt x="7823" y="10190"/>
                              </a:cubicBezTo>
                              <a:cubicBezTo>
                                <a:pt x="7807" y="10254"/>
                                <a:pt x="7766" y="10342"/>
                                <a:pt x="7770" y="10408"/>
                              </a:cubicBezTo>
                              <a:cubicBezTo>
                                <a:pt x="7770" y="10424"/>
                                <a:pt x="7768" y="10429"/>
                                <a:pt x="7779" y="10434"/>
                              </a:cubicBezTo>
                              <a:cubicBezTo>
                                <a:pt x="7801" y="10402"/>
                                <a:pt x="7816" y="10371"/>
                                <a:pt x="7832" y="10332"/>
                              </a:cubicBezTo>
                              <a:cubicBezTo>
                                <a:pt x="7858" y="10268"/>
                                <a:pt x="7880" y="10182"/>
                                <a:pt x="7935" y="10137"/>
                              </a:cubicBezTo>
                              <a:cubicBezTo>
                                <a:pt x="7940" y="10136"/>
                                <a:pt x="7945" y="10136"/>
                                <a:pt x="7950" y="10135"/>
                              </a:cubicBezTo>
                              <a:cubicBezTo>
                                <a:pt x="7974" y="10170"/>
                                <a:pt x="7983" y="10190"/>
                                <a:pt x="7986" y="10239"/>
                              </a:cubicBezTo>
                              <a:cubicBezTo>
                                <a:pt x="7991" y="10312"/>
                                <a:pt x="7983" y="10386"/>
                                <a:pt x="7994" y="10459"/>
                              </a:cubicBezTo>
                              <a:cubicBezTo>
                                <a:pt x="7999" y="10485"/>
                                <a:pt x="8000" y="10492"/>
                                <a:pt x="8014" y="10503"/>
                              </a:cubicBezTo>
                              <a:cubicBezTo>
                                <a:pt x="8065" y="10506"/>
                                <a:pt x="8072" y="10507"/>
                                <a:pt x="8114" y="10464"/>
                              </a:cubicBezTo>
                              <a:cubicBezTo>
                                <a:pt x="8232" y="10342"/>
                                <a:pt x="8296" y="10174"/>
                                <a:pt x="8363" y="10021"/>
                              </a:cubicBezTo>
                              <a:cubicBezTo>
                                <a:pt x="8382" y="9977"/>
                                <a:pt x="8399" y="9932"/>
                                <a:pt x="8416" y="9887"/>
                              </a:cubicBezTo>
                              <a:cubicBezTo>
                                <a:pt x="8399" y="9935"/>
                                <a:pt x="8390" y="9953"/>
                                <a:pt x="8372" y="10000"/>
                              </a:cubicBezTo>
                              <a:cubicBezTo>
                                <a:pt x="8334" y="10099"/>
                                <a:pt x="8306" y="10195"/>
                                <a:pt x="8283" y="10298"/>
                              </a:cubicBezTo>
                              <a:cubicBezTo>
                                <a:pt x="8262" y="10390"/>
                                <a:pt x="8253" y="10480"/>
                                <a:pt x="8248" y="10574"/>
                              </a:cubicBezTo>
                              <a:cubicBezTo>
                                <a:pt x="8246" y="10605"/>
                                <a:pt x="8246" y="10613"/>
                                <a:pt x="8246" y="10632"/>
                              </a:cubicBezTo>
                            </a:path>
                            <a:path w="8005" h="1946">
                              <a:moveTo>
                                <a:pt x="8172" y="10302"/>
                              </a:moveTo>
                              <a:cubicBezTo>
                                <a:pt x="8169" y="10252"/>
                                <a:pt x="8145" y="10181"/>
                                <a:pt x="8208" y="10162"/>
                              </a:cubicBezTo>
                              <a:cubicBezTo>
                                <a:pt x="8243" y="10151"/>
                                <a:pt x="8287" y="10155"/>
                                <a:pt x="8323" y="10154"/>
                              </a:cubicBezTo>
                            </a:path>
                            <a:path w="8005" h="1946">
                              <a:moveTo>
                                <a:pt x="8805" y="10083"/>
                              </a:moveTo>
                              <a:cubicBezTo>
                                <a:pt x="8756" y="10105"/>
                                <a:pt x="8719" y="10122"/>
                                <a:pt x="8682" y="10167"/>
                              </a:cubicBezTo>
                              <a:cubicBezTo>
                                <a:pt x="8633" y="10227"/>
                                <a:pt x="8595" y="10298"/>
                                <a:pt x="8580" y="10374"/>
                              </a:cubicBezTo>
                              <a:cubicBezTo>
                                <a:pt x="8569" y="10430"/>
                                <a:pt x="8575" y="10500"/>
                                <a:pt x="8635" y="10527"/>
                              </a:cubicBezTo>
                              <a:cubicBezTo>
                                <a:pt x="8686" y="10550"/>
                                <a:pt x="8747" y="10522"/>
                                <a:pt x="8780" y="10482"/>
                              </a:cubicBezTo>
                              <a:cubicBezTo>
                                <a:pt x="8834" y="10417"/>
                                <a:pt x="8847" y="10326"/>
                                <a:pt x="8853" y="10245"/>
                              </a:cubicBezTo>
                              <a:cubicBezTo>
                                <a:pt x="8858" y="10167"/>
                                <a:pt x="8854" y="10090"/>
                                <a:pt x="8841" y="10013"/>
                              </a:cubicBezTo>
                              <a:cubicBezTo>
                                <a:pt x="8836" y="9985"/>
                                <a:pt x="8832" y="9956"/>
                                <a:pt x="8828" y="9928"/>
                              </a:cubicBezTo>
                              <a:cubicBezTo>
                                <a:pt x="8868" y="9904"/>
                                <a:pt x="8906" y="9902"/>
                                <a:pt x="8951" y="9888"/>
                              </a:cubicBezTo>
                              <a:cubicBezTo>
                                <a:pt x="9023" y="9866"/>
                                <a:pt x="9090" y="9835"/>
                                <a:pt x="9151" y="9790"/>
                              </a:cubicBezTo>
                              <a:cubicBezTo>
                                <a:pt x="9193" y="9759"/>
                                <a:pt x="9256" y="9706"/>
                                <a:pt x="9268" y="9652"/>
                              </a:cubicBezTo>
                              <a:cubicBezTo>
                                <a:pt x="9272" y="9638"/>
                                <a:pt x="9277" y="9633"/>
                                <a:pt x="9265" y="9632"/>
                              </a:cubicBezTo>
                              <a:cubicBezTo>
                                <a:pt x="9214" y="9680"/>
                                <a:pt x="9180" y="9720"/>
                                <a:pt x="9149" y="9787"/>
                              </a:cubicBezTo>
                              <a:cubicBezTo>
                                <a:pt x="9098" y="9896"/>
                                <a:pt x="9066" y="10015"/>
                                <a:pt x="9044" y="10132"/>
                              </a:cubicBezTo>
                              <a:cubicBezTo>
                                <a:pt x="9023" y="10244"/>
                                <a:pt x="9020" y="10359"/>
                                <a:pt x="9007" y="10472"/>
                              </a:cubicBezTo>
                              <a:cubicBezTo>
                                <a:pt x="9001" y="10526"/>
                                <a:pt x="8993" y="10578"/>
                                <a:pt x="8982" y="10631"/>
                              </a:cubicBezTo>
                              <a:cubicBezTo>
                                <a:pt x="8968" y="10580"/>
                                <a:pt x="8962" y="10538"/>
                                <a:pt x="8961" y="10482"/>
                              </a:cubicBezTo>
                              <a:cubicBezTo>
                                <a:pt x="8960" y="10426"/>
                                <a:pt x="8960" y="10369"/>
                                <a:pt x="8982" y="10317"/>
                              </a:cubicBezTo>
                              <a:cubicBezTo>
                                <a:pt x="8999" y="10276"/>
                                <a:pt x="9045" y="10273"/>
                                <a:pt x="9085" y="10269"/>
                              </a:cubicBezTo>
                              <a:cubicBezTo>
                                <a:pt x="9141" y="10264"/>
                                <a:pt x="9198" y="10253"/>
                                <a:pt x="9253" y="10239"/>
                              </a:cubicBezTo>
                              <a:cubicBezTo>
                                <a:pt x="9267" y="10235"/>
                                <a:pt x="9282" y="10231"/>
                                <a:pt x="9296" y="102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2,9632" coordsize="8005,1946" path="m1292,10915c1315,10881,1333,10840,1357,10804c1424,10705,1484,10605,1541,10500c1611,10371,1685,10225,1703,10077c1703,10031,1704,10020,1698,9992c1637,9986,1633,9980,1591,10049c1503,10192,1487,10370,1484,10534c1483,10613,1486,10749,1563,10799c1609,10828,1650,10801,1679,10766c1756,10674,1765,10482,1725,10374c1715,10346,1689,10310,1680,10293c1742,10263,1791,10245,1860,10239c1869,10239,1877,10240,1886,10240c1912,10307,1922,10344,1909,10424c1896,10505,1851,10623,1895,10700c1902,10702,1908,10705,1915,10707c1981,10688,2007,10658,2048,10597c2104,10513,2134,10415,2165,10320c2148,10342,2146,10325,2140,10352c2109,10483,2103,10624,2082,10757c2056,10916,2024,11075,1984,11231c1959,11328,1930,11527,1820,11573c1753,11601,1675,11540,1630,11499c1531,11409,1459,11305,1433,11176c1422,11123,1435,11087,1450,11038em2504,10754c2494,10774,2506,10764,2490,10780c2524,10709,2563,10641,2600,10572c2650,10478,2701,10385,2747,10290c2767,10246,2771,10235,2787,10210c2755,10307,2716,10401,2700,10503c2693,10547,2677,10629,2717,10664c2752,10695,2804,10666,2833,10644c2876,10611,2903,10564,2932,10520c2930,10551,2921,10594,2930,10624c2945,10673,2988,10687,3034,10684c3099,10679,3151,10629,3181,10574c3222,10497,3221,10390,3181,10313c3161,10275,3125,10220,3083,10203c3046,10187,3063,10198,3080,10212em3577,10220c3558,10189,3543,10149,3495,10152c3438,10155,3393,10195,3359,10239c3304,10309,3266,10393,3249,10480c3235,10552,3226,10658,3308,10692c3370,10717,3425,10691,3472,10652c3544,10593,3581,10512,3596,10423c3596,10417,3596,10411,3596,10405c3561,10428,3553,10430,3542,10484c3533,10528,3530,10582,3554,10622c3573,10644,3579,10651,3599,10656c3656,10655,3688,10644,3731,10602c3789,10546,3823,10470,3853,10397c3887,10314,3939,10204,3929,10111c3925,10108,3922,10106,3918,10103c3885,10146,3857,10187,3835,10240c3795,10335,3774,10441,3775,10544c3776,10613,3803,10679,3878,10689c3941,10697,3991,10657,4029,10612c4086,10545,4115,10457,4141,10375c4167,10293,4186,10209,4205,10125c4182,10179,4164,10231,4146,10288c4112,10397,4082,10506,4062,10618c4079,10570,4094,10521,4109,10472c4131,10403,4154,10331,4197,10272c4232,10224,4257,10219,4307,10203c4343,10235,4347,10220,4357,10277c4365,10323,4318,10368,4287,10395c4257,10422,4215,10443,4177,10457c4135,10472,4149,10468,4126,10495c4141,10523,4151,10552,4173,10577c4222,10633,4298,10681,4376,10665c4439,10652,4472,10594,4496,10541c4524,10480,4540,10410,4550,10344c4553,10316,4554,10308,4553,10290c4541,10314,4521,10348,4511,10382c4492,10445,4471,10512,4460,10577c4454,10616,4446,10644,4441,10682em4614,10183c4619,10143,4618,10101,4637,10068em4833,10337c4810,10458,4787,10527,4736,10632c4719,10667,4714,10685,4688,10713c4681,10691,4675,10648,4685,10602c4703,10519,4728,10439,4764,10362c4793,10300,4830,10232,4893,10198c4933,10176,4986,10181,5012,10220c5045,10271,5043,10344,5041,10402c5038,10468,5032,10529,5019,10594em5370,10329c5377,10272,5404,10213,5339,10183c5293,10162,5216,10199,5181,10226c5119,10273,5072,10344,5049,10418c5030,10482,5028,10556,5076,10607c5145,10680,5240,10624,5291,10564c5322,10528,5342,10484,5364,10442c5360,10577,5320,10708,5286,10839c5255,10958,5216,11070,5149,11174c5088,11268,5005,11335,4888,11323c4798,11314,4728,11239,4682,11167c4638,11097,4620,11019,4599,10941em5730,10657c5760,10632,5758,10622,5781,10590c5839,10508,5900,10428,5954,10344c6014,10251,6087,10146,6098,10034c6040,10041,6028,10080,6006,10135c5974,10212,5965,10291,5965,10374c5965,10436,5977,10502,6029,10544c6068,10575,6114,10563,6147,10534c6200,10488,6225,10417,6253,10354c6274,10305,6298,10251,6307,10198c6307,10193,6307,10187,6307,10182c6289,10207,6275,10237,6263,10274c6244,10335,6209,10444,6243,10505c6261,10537,6312,10531,6340,10518c6396,10492,6434,10432,6466,10382c6490,10344,6532,10280,6534,10232c6536,10215,6541,10208,6527,10213c6507,10258,6495,10301,6487,10349c6479,10398,6466,10460,6476,10510c6487,10565,6507,10547,6536,10564em7241,9878c7242,9851,7248,9839,7228,9847c7185,9896,7172,9964,7151,10030c7107,10165,7073,10303,7038,10441c7007,10564,6971,10687,6948,10812c6940,10853,6930,10941,6942,10900c6943,10889,6945,10877,6946,10866em6898,10203c6867,10162,6853,10149,6900,10123c6951,10095,7011,10094,7068,10095c7138,10097,7192,10122,7235,10178c7272,10226,7281,10295,7272,10354c7267,10387,7248,10449,7221,10472c7217,10473,7213,10474,7209,10475c7204,10428,7219,10390,7230,10344c7247,10278,7264,10214,7287,10150c7296,10125,7312,10065,7340,10052c7363,10041,7387,10038,7413,10045c7422,10048,7431,10051,7440,10054em7739,10065c7695,10037,7684,10032,7629,10035c7575,10038,7514,10107,7483,10145c7435,10203,7401,10272,7391,10347c7385,10397,7388,10457,7440,10480c7500,10506,7541,10466,7579,10427c7637,10368,7675,10292,7715,10221c7745,10168,7772,10103,7815,10059c7820,10056,7824,10053,7829,10050c7838,10102,7837,10131,7823,10190c7807,10254,7766,10342,7770,10408c7770,10424,7768,10429,7779,10434c7801,10402,7816,10371,7832,10332c7858,10268,7880,10182,7935,10137c7940,10136,7945,10136,7950,10135c7974,10170,7983,10190,7986,10239c7991,10312,7983,10386,7994,10459c7999,10485,8000,10492,8014,10503c8065,10506,8072,10507,8114,10464c8232,10342,8296,10174,8363,10021c8382,9977,8399,9932,8416,9887c8399,9935,8390,9953,8372,10000c8334,10099,8306,10195,8283,10298c8262,10390,8253,10480,8248,10574c8246,10605,8246,10613,8246,10632em8172,10302c8169,10252,8145,10181,8208,10162c8243,10151,8287,10155,8323,10154em8805,10083c8756,10105,8719,10122,8682,10167c8633,10227,8595,10298,8580,10374c8569,10430,8575,10500,8635,10527c8686,10550,8747,10522,8780,10482c8834,10417,8847,10326,8853,10245c8858,10167,8854,10090,8841,10013c8836,9985,8832,9956,8828,9928c8868,9904,8906,9902,8951,9888c9023,9866,9090,9835,9151,9790c9193,9759,9256,9706,9268,9652c9272,9638,9277,9633,9265,9632c9214,9680,9180,9720,9149,9787c9098,9896,9066,10015,9044,10132c9023,10244,9020,10359,9007,10472c9001,10526,8993,10578,8982,10631c8968,10580,8962,10538,8961,10482c8960,10426,8960,10369,8982,10317c8999,10276,9045,10273,9085,10269c9141,10264,9198,10253,9253,10239c9267,10235,9282,10231,9296,10227e" stroked="t" o:allowincell="f" style="position:absolute;margin-left:-5.95pt;margin-top:230.5pt;width:226.9pt;height:55.1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2720</wp:posOffset>
                </wp:positionH>
                <wp:positionV relativeFrom="paragraph">
                  <wp:posOffset>3357880</wp:posOffset>
                </wp:positionV>
                <wp:extent cx="1139190" cy="361315"/>
                <wp:effectExtent l="8255" t="508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1003">
                              <a:moveTo>
                                <a:pt x="2451" y="11061"/>
                              </a:moveTo>
                              <a:cubicBezTo>
                                <a:pt x="2470" y="10969"/>
                                <a:pt x="2482" y="10972"/>
                                <a:pt x="2456" y="10900"/>
                              </a:cubicBezTo>
                              <a:cubicBezTo>
                                <a:pt x="2389" y="10905"/>
                                <a:pt x="2361" y="10910"/>
                                <a:pt x="2306" y="10964"/>
                              </a:cubicBezTo>
                              <a:cubicBezTo>
                                <a:pt x="2211" y="11057"/>
                                <a:pt x="2137" y="11175"/>
                                <a:pt x="2076" y="11292"/>
                              </a:cubicBezTo>
                              <a:cubicBezTo>
                                <a:pt x="2020" y="11401"/>
                                <a:pt x="1958" y="11539"/>
                                <a:pt x="1983" y="11666"/>
                              </a:cubicBezTo>
                              <a:cubicBezTo>
                                <a:pt x="2005" y="11779"/>
                                <a:pt x="2108" y="11824"/>
                                <a:pt x="2211" y="11831"/>
                              </a:cubicBezTo>
                              <a:cubicBezTo>
                                <a:pt x="2241" y="11830"/>
                                <a:pt x="2270" y="11829"/>
                                <a:pt x="2300" y="11828"/>
                              </a:cubicBezTo>
                            </a:path>
                            <a:path w="3164" h="1003">
                              <a:moveTo>
                                <a:pt x="2849" y="11269"/>
                              </a:moveTo>
                              <a:cubicBezTo>
                                <a:pt x="2785" y="11228"/>
                                <a:pt x="2749" y="11212"/>
                                <a:pt x="2670" y="11234"/>
                              </a:cubicBezTo>
                              <a:cubicBezTo>
                                <a:pt x="2597" y="11254"/>
                                <a:pt x="2545" y="11308"/>
                                <a:pt x="2507" y="11372"/>
                              </a:cubicBezTo>
                              <a:cubicBezTo>
                                <a:pt x="2471" y="11433"/>
                                <a:pt x="2451" y="11515"/>
                                <a:pt x="2467" y="11586"/>
                              </a:cubicBezTo>
                              <a:cubicBezTo>
                                <a:pt x="2484" y="11657"/>
                                <a:pt x="2558" y="11710"/>
                                <a:pt x="2632" y="11689"/>
                              </a:cubicBezTo>
                              <a:cubicBezTo>
                                <a:pt x="2705" y="11669"/>
                                <a:pt x="2755" y="11598"/>
                                <a:pt x="2794" y="11539"/>
                              </a:cubicBezTo>
                              <a:cubicBezTo>
                                <a:pt x="2825" y="11492"/>
                                <a:pt x="2856" y="11435"/>
                                <a:pt x="2865" y="11379"/>
                              </a:cubicBezTo>
                              <a:cubicBezTo>
                                <a:pt x="2863" y="11375"/>
                                <a:pt x="2860" y="11371"/>
                                <a:pt x="2858" y="11367"/>
                              </a:cubicBezTo>
                              <a:cubicBezTo>
                                <a:pt x="2835" y="11406"/>
                                <a:pt x="2817" y="11439"/>
                                <a:pt x="2809" y="11487"/>
                              </a:cubicBezTo>
                              <a:cubicBezTo>
                                <a:pt x="2801" y="11539"/>
                                <a:pt x="2797" y="11599"/>
                                <a:pt x="2839" y="11638"/>
                              </a:cubicBezTo>
                              <a:cubicBezTo>
                                <a:pt x="2881" y="11677"/>
                                <a:pt x="2948" y="11669"/>
                                <a:pt x="2994" y="11644"/>
                              </a:cubicBezTo>
                              <a:cubicBezTo>
                                <a:pt x="3159" y="11553"/>
                                <a:pt x="3228" y="11342"/>
                                <a:pt x="3283" y="11176"/>
                              </a:cubicBezTo>
                              <a:cubicBezTo>
                                <a:pt x="3299" y="11128"/>
                                <a:pt x="3311" y="11107"/>
                                <a:pt x="3303" y="11057"/>
                              </a:cubicBezTo>
                              <a:cubicBezTo>
                                <a:pt x="3278" y="11133"/>
                                <a:pt x="3255" y="11209"/>
                                <a:pt x="3236" y="11287"/>
                              </a:cubicBezTo>
                              <a:cubicBezTo>
                                <a:pt x="3213" y="11381"/>
                                <a:pt x="3199" y="11476"/>
                                <a:pt x="3182" y="11571"/>
                              </a:cubicBezTo>
                              <a:cubicBezTo>
                                <a:pt x="3172" y="11628"/>
                                <a:pt x="3165" y="11685"/>
                                <a:pt x="3157" y="11741"/>
                              </a:cubicBezTo>
                              <a:cubicBezTo>
                                <a:pt x="3159" y="11693"/>
                                <a:pt x="3165" y="11651"/>
                                <a:pt x="3174" y="11604"/>
                              </a:cubicBezTo>
                              <a:cubicBezTo>
                                <a:pt x="3184" y="11548"/>
                                <a:pt x="3187" y="11488"/>
                                <a:pt x="3203" y="11434"/>
                              </a:cubicBezTo>
                              <a:cubicBezTo>
                                <a:pt x="3212" y="11404"/>
                                <a:pt x="3229" y="11374"/>
                                <a:pt x="3252" y="11353"/>
                              </a:cubicBezTo>
                              <a:cubicBezTo>
                                <a:pt x="3289" y="11320"/>
                                <a:pt x="3341" y="11296"/>
                                <a:pt x="3381" y="11264"/>
                              </a:cubicBezTo>
                              <a:cubicBezTo>
                                <a:pt x="3446" y="11212"/>
                                <a:pt x="3512" y="11147"/>
                                <a:pt x="3549" y="11072"/>
                              </a:cubicBezTo>
                              <a:cubicBezTo>
                                <a:pt x="3568" y="11034"/>
                                <a:pt x="3561" y="11007"/>
                                <a:pt x="3559" y="10990"/>
                              </a:cubicBezTo>
                              <a:cubicBezTo>
                                <a:pt x="3531" y="11042"/>
                                <a:pt x="3504" y="11092"/>
                                <a:pt x="3487" y="11149"/>
                              </a:cubicBezTo>
                              <a:cubicBezTo>
                                <a:pt x="3459" y="11242"/>
                                <a:pt x="3437" y="11338"/>
                                <a:pt x="3414" y="11433"/>
                              </a:cubicBezTo>
                              <a:cubicBezTo>
                                <a:pt x="3394" y="11515"/>
                                <a:pt x="3371" y="11597"/>
                                <a:pt x="3348" y="11678"/>
                              </a:cubicBezTo>
                              <a:cubicBezTo>
                                <a:pt x="3377" y="11610"/>
                                <a:pt x="3408" y="11542"/>
                                <a:pt x="3447" y="11479"/>
                              </a:cubicBezTo>
                              <a:cubicBezTo>
                                <a:pt x="3486" y="11415"/>
                                <a:pt x="3535" y="11346"/>
                                <a:pt x="3601" y="11307"/>
                              </a:cubicBezTo>
                              <a:cubicBezTo>
                                <a:pt x="3629" y="11297"/>
                                <a:pt x="3636" y="11293"/>
                                <a:pt x="3655" y="11296"/>
                              </a:cubicBezTo>
                              <a:cubicBezTo>
                                <a:pt x="3674" y="11350"/>
                                <a:pt x="3682" y="11381"/>
                                <a:pt x="3673" y="11443"/>
                              </a:cubicBezTo>
                              <a:cubicBezTo>
                                <a:pt x="3663" y="11510"/>
                                <a:pt x="3642" y="11576"/>
                                <a:pt x="3639" y="11643"/>
                              </a:cubicBezTo>
                              <a:cubicBezTo>
                                <a:pt x="3639" y="11650"/>
                                <a:pt x="3640" y="11656"/>
                                <a:pt x="3640" y="11663"/>
                              </a:cubicBezTo>
                            </a:path>
                            <a:path w="3164" h="1003">
                              <a:moveTo>
                                <a:pt x="4040" y="11264"/>
                              </a:moveTo>
                              <a:cubicBezTo>
                                <a:pt x="4014" y="11216"/>
                                <a:pt x="4016" y="11192"/>
                                <a:pt x="3948" y="11234"/>
                              </a:cubicBezTo>
                              <a:cubicBezTo>
                                <a:pt x="3885" y="11272"/>
                                <a:pt x="3841" y="11343"/>
                                <a:pt x="3813" y="11409"/>
                              </a:cubicBezTo>
                              <a:cubicBezTo>
                                <a:pt x="3789" y="11466"/>
                                <a:pt x="3766" y="11544"/>
                                <a:pt x="3784" y="11606"/>
                              </a:cubicBezTo>
                              <a:cubicBezTo>
                                <a:pt x="3798" y="11655"/>
                                <a:pt x="3844" y="11662"/>
                                <a:pt x="3887" y="11649"/>
                              </a:cubicBezTo>
                              <a:cubicBezTo>
                                <a:pt x="3953" y="11629"/>
                                <a:pt x="3997" y="11568"/>
                                <a:pt x="4030" y="11512"/>
                              </a:cubicBezTo>
                              <a:cubicBezTo>
                                <a:pt x="4066" y="11450"/>
                                <a:pt x="4079" y="11383"/>
                                <a:pt x="4082" y="11312"/>
                              </a:cubicBezTo>
                              <a:cubicBezTo>
                                <a:pt x="4084" y="11268"/>
                                <a:pt x="4072" y="11224"/>
                                <a:pt x="4073" y="11181"/>
                              </a:cubicBezTo>
                              <a:cubicBezTo>
                                <a:pt x="4070" y="11163"/>
                                <a:pt x="4069" y="11157"/>
                                <a:pt x="4080" y="11149"/>
                              </a:cubicBezTo>
                              <a:cubicBezTo>
                                <a:pt x="4135" y="11138"/>
                                <a:pt x="4188" y="11127"/>
                                <a:pt x="4240" y="11104"/>
                              </a:cubicBezTo>
                              <a:cubicBezTo>
                                <a:pt x="4332" y="11064"/>
                                <a:pt x="4443" y="11000"/>
                                <a:pt x="4501" y="10914"/>
                              </a:cubicBezTo>
                              <a:cubicBezTo>
                                <a:pt x="4521" y="10885"/>
                                <a:pt x="4517" y="10867"/>
                                <a:pt x="4524" y="10837"/>
                              </a:cubicBezTo>
                              <a:cubicBezTo>
                                <a:pt x="4480" y="10833"/>
                                <a:pt x="4466" y="10833"/>
                                <a:pt x="4426" y="10871"/>
                              </a:cubicBezTo>
                              <a:cubicBezTo>
                                <a:pt x="4362" y="10932"/>
                                <a:pt x="4321" y="11008"/>
                                <a:pt x="4288" y="11089"/>
                              </a:cubicBezTo>
                              <a:cubicBezTo>
                                <a:pt x="4251" y="11180"/>
                                <a:pt x="4227" y="11276"/>
                                <a:pt x="4221" y="11374"/>
                              </a:cubicBezTo>
                              <a:cubicBezTo>
                                <a:pt x="4217" y="11437"/>
                                <a:pt x="4218" y="11518"/>
                                <a:pt x="4264" y="11568"/>
                              </a:cubicBezTo>
                              <a:cubicBezTo>
                                <a:pt x="4300" y="11607"/>
                                <a:pt x="4366" y="11584"/>
                                <a:pt x="4400" y="11558"/>
                              </a:cubicBezTo>
                              <a:cubicBezTo>
                                <a:pt x="4489" y="11490"/>
                                <a:pt x="4552" y="11371"/>
                                <a:pt x="4604" y="11274"/>
                              </a:cubicBezTo>
                              <a:cubicBezTo>
                                <a:pt x="4613" y="11256"/>
                                <a:pt x="4618" y="11226"/>
                                <a:pt x="4618" y="11226"/>
                              </a:cubicBezTo>
                              <a:cubicBezTo>
                                <a:pt x="4588" y="11278"/>
                                <a:pt x="4559" y="11327"/>
                                <a:pt x="4534" y="11382"/>
                              </a:cubicBezTo>
                              <a:cubicBezTo>
                                <a:pt x="4505" y="11447"/>
                                <a:pt x="4490" y="11508"/>
                                <a:pt x="4477" y="11576"/>
                              </a:cubicBezTo>
                              <a:cubicBezTo>
                                <a:pt x="4468" y="11624"/>
                                <a:pt x="4480" y="11592"/>
                                <a:pt x="4489" y="11612"/>
                              </a:cubicBezTo>
                            </a:path>
                            <a:path w="3164" h="1003">
                              <a:moveTo>
                                <a:pt x="4648" y="11124"/>
                              </a:moveTo>
                              <a:cubicBezTo>
                                <a:pt x="4649" y="11109"/>
                                <a:pt x="4639" y="11022"/>
                                <a:pt x="4645" y="11044"/>
                              </a:cubicBezTo>
                              <a:cubicBezTo>
                                <a:pt x="4652" y="11065"/>
                                <a:pt x="4654" y="11072"/>
                                <a:pt x="4667" y="11079"/>
                              </a:cubicBezTo>
                            </a:path>
                            <a:path w="3164" h="1003">
                              <a:moveTo>
                                <a:pt x="5144" y="11194"/>
                              </a:moveTo>
                              <a:cubicBezTo>
                                <a:pt x="5119" y="11154"/>
                                <a:pt x="5096" y="11142"/>
                                <a:pt x="5048" y="11129"/>
                              </a:cubicBezTo>
                              <a:cubicBezTo>
                                <a:pt x="5001" y="11116"/>
                                <a:pt x="4952" y="11114"/>
                                <a:pt x="4909" y="11141"/>
                              </a:cubicBezTo>
                              <a:cubicBezTo>
                                <a:pt x="4821" y="11197"/>
                                <a:pt x="4750" y="11266"/>
                                <a:pt x="4710" y="11364"/>
                              </a:cubicBezTo>
                              <a:cubicBezTo>
                                <a:pt x="4680" y="11438"/>
                                <a:pt x="4666" y="11532"/>
                                <a:pt x="4713" y="11601"/>
                              </a:cubicBezTo>
                              <a:cubicBezTo>
                                <a:pt x="4757" y="11665"/>
                                <a:pt x="4852" y="11688"/>
                                <a:pt x="4925" y="11687"/>
                              </a:cubicBezTo>
                              <a:cubicBezTo>
                                <a:pt x="4992" y="11686"/>
                                <a:pt x="5043" y="11655"/>
                                <a:pt x="5099" y="11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1,10829" coordsize="3164,1003" path="m2451,11061c2470,10969,2482,10972,2456,10900c2389,10905,2361,10910,2306,10964c2211,11057,2137,11175,2076,11292c2020,11401,1958,11539,1983,11666c2005,11779,2108,11824,2211,11831c2241,11830,2270,11829,2300,11828em2849,11269c2785,11228,2749,11212,2670,11234c2597,11254,2545,11308,2507,11372c2471,11433,2451,11515,2467,11586c2484,11657,2558,11710,2632,11689c2705,11669,2755,11598,2794,11539c2825,11492,2856,11435,2865,11379c2863,11375,2860,11371,2858,11367c2835,11406,2817,11439,2809,11487c2801,11539,2797,11599,2839,11638c2881,11677,2948,11669,2994,11644c3159,11553,3228,11342,3283,11176c3299,11128,3311,11107,3303,11057c3278,11133,3255,11209,3236,11287c3213,11381,3199,11476,3182,11571c3172,11628,3165,11685,3157,11741c3159,11693,3165,11651,3174,11604c3184,11548,3187,11488,3203,11434c3212,11404,3229,11374,3252,11353c3289,11320,3341,11296,3381,11264c3446,11212,3512,11147,3549,11072c3568,11034,3561,11007,3559,10990c3531,11042,3504,11092,3487,11149c3459,11242,3437,11338,3414,11433c3394,11515,3371,11597,3348,11678c3377,11610,3408,11542,3447,11479c3486,11415,3535,11346,3601,11307c3629,11297,3636,11293,3655,11296c3674,11350,3682,11381,3673,11443c3663,11510,3642,11576,3639,11643c3639,11650,3640,11656,3640,11663em4040,11264c4014,11216,4016,11192,3948,11234c3885,11272,3841,11343,3813,11409c3789,11466,3766,11544,3784,11606c3798,11655,3844,11662,3887,11649c3953,11629,3997,11568,4030,11512c4066,11450,4079,11383,4082,11312c4084,11268,4072,11224,4073,11181c4070,11163,4069,11157,4080,11149c4135,11138,4188,11127,4240,11104c4332,11064,4443,11000,4501,10914c4521,10885,4517,10867,4524,10837c4480,10833,4466,10833,4426,10871c4362,10932,4321,11008,4288,11089c4251,11180,4227,11276,4221,11374c4217,11437,4218,11518,4264,11568c4300,11607,4366,11584,4400,11558c4489,11490,4552,11371,4604,11274c4613,11256,4618,11226,4618,11226c4588,11278,4559,11327,4534,11382c4505,11447,4490,11508,4477,11576c4468,11624,4480,11592,4489,11612em4648,11124c4649,11109,4639,11022,4645,11044c4652,11065,4654,11072,4667,11079em5144,11194c5119,11154,5096,11142,5048,11129c5001,11116,4952,11114,4909,11141c4821,11197,4750,11266,4710,11364c4680,11438,4666,11532,4713,11601c4757,11665,4852,11688,4925,11687c4992,11686,5043,11655,5099,11625e" stroked="t" o:allowincell="f" style="position:absolute;margin-left:13.6pt;margin-top:264.4pt;width:89.65pt;height:28.4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3325495</wp:posOffset>
                </wp:positionV>
                <wp:extent cx="1243330" cy="280670"/>
                <wp:effectExtent l="7620" t="6350" r="698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4" h="780">
                              <a:moveTo>
                                <a:pt x="5999" y="11267"/>
                              </a:moveTo>
                              <a:cubicBezTo>
                                <a:pt x="6012" y="11185"/>
                                <a:pt x="6034" y="11175"/>
                                <a:pt x="5982" y="11110"/>
                              </a:cubicBezTo>
                              <a:cubicBezTo>
                                <a:pt x="5944" y="11063"/>
                                <a:pt x="5854" y="11084"/>
                                <a:pt x="5812" y="11104"/>
                              </a:cubicBezTo>
                              <a:cubicBezTo>
                                <a:pt x="5741" y="11137"/>
                                <a:pt x="5688" y="11202"/>
                                <a:pt x="5653" y="11271"/>
                              </a:cubicBezTo>
                              <a:cubicBezTo>
                                <a:pt x="5622" y="11333"/>
                                <a:pt x="5598" y="11429"/>
                                <a:pt x="5655" y="11484"/>
                              </a:cubicBezTo>
                              <a:cubicBezTo>
                                <a:pt x="5698" y="11526"/>
                                <a:pt x="5785" y="11528"/>
                                <a:pt x="5840" y="11514"/>
                              </a:cubicBezTo>
                              <a:cubicBezTo>
                                <a:pt x="5936" y="11489"/>
                                <a:pt x="6028" y="11419"/>
                                <a:pt x="6098" y="11351"/>
                              </a:cubicBezTo>
                              <a:cubicBezTo>
                                <a:pt x="6233" y="11218"/>
                                <a:pt x="6329" y="11050"/>
                                <a:pt x="6407" y="10879"/>
                              </a:cubicBezTo>
                              <a:cubicBezTo>
                                <a:pt x="6429" y="10832"/>
                                <a:pt x="6440" y="10787"/>
                                <a:pt x="6455" y="10739"/>
                              </a:cubicBezTo>
                              <a:cubicBezTo>
                                <a:pt x="6418" y="10774"/>
                                <a:pt x="6389" y="10816"/>
                                <a:pt x="6364" y="10869"/>
                              </a:cubicBezTo>
                              <a:cubicBezTo>
                                <a:pt x="6322" y="10960"/>
                                <a:pt x="6287" y="11055"/>
                                <a:pt x="6258" y="11151"/>
                              </a:cubicBezTo>
                              <a:cubicBezTo>
                                <a:pt x="6236" y="11226"/>
                                <a:pt x="6217" y="11303"/>
                                <a:pt x="6200" y="11379"/>
                              </a:cubicBezTo>
                              <a:cubicBezTo>
                                <a:pt x="6224" y="11327"/>
                                <a:pt x="6247" y="11277"/>
                                <a:pt x="6278" y="11228"/>
                              </a:cubicBezTo>
                              <a:cubicBezTo>
                                <a:pt x="6318" y="11163"/>
                                <a:pt x="6371" y="11081"/>
                                <a:pt x="6445" y="11051"/>
                              </a:cubicBezTo>
                              <a:cubicBezTo>
                                <a:pt x="6455" y="11049"/>
                                <a:pt x="6466" y="11046"/>
                                <a:pt x="6476" y="11044"/>
                              </a:cubicBezTo>
                              <a:cubicBezTo>
                                <a:pt x="6511" y="11076"/>
                                <a:pt x="6522" y="11060"/>
                                <a:pt x="6527" y="11129"/>
                              </a:cubicBezTo>
                              <a:cubicBezTo>
                                <a:pt x="6532" y="11199"/>
                                <a:pt x="6487" y="11349"/>
                                <a:pt x="6526" y="11409"/>
                              </a:cubicBezTo>
                              <a:cubicBezTo>
                                <a:pt x="6551" y="11448"/>
                                <a:pt x="6587" y="11462"/>
                                <a:pt x="6633" y="11443"/>
                              </a:cubicBezTo>
                              <a:cubicBezTo>
                                <a:pt x="6691" y="11419"/>
                                <a:pt x="6738" y="11346"/>
                                <a:pt x="6768" y="11294"/>
                              </a:cubicBezTo>
                              <a:cubicBezTo>
                                <a:pt x="6800" y="11239"/>
                                <a:pt x="6836" y="11162"/>
                                <a:pt x="6833" y="11097"/>
                              </a:cubicBezTo>
                              <a:cubicBezTo>
                                <a:pt x="6830" y="11093"/>
                                <a:pt x="6826" y="11088"/>
                                <a:pt x="6823" y="11084"/>
                              </a:cubicBezTo>
                              <a:cubicBezTo>
                                <a:pt x="6801" y="11113"/>
                                <a:pt x="6781" y="11135"/>
                                <a:pt x="6767" y="11176"/>
                              </a:cubicBezTo>
                              <a:cubicBezTo>
                                <a:pt x="6743" y="11244"/>
                                <a:pt x="6723" y="11351"/>
                                <a:pt x="6769" y="11414"/>
                              </a:cubicBezTo>
                              <a:cubicBezTo>
                                <a:pt x="6797" y="11452"/>
                                <a:pt x="6845" y="11464"/>
                                <a:pt x="6890" y="11454"/>
                              </a:cubicBezTo>
                              <a:cubicBezTo>
                                <a:pt x="6967" y="11437"/>
                                <a:pt x="7020" y="11342"/>
                                <a:pt x="7051" y="11279"/>
                              </a:cubicBezTo>
                              <a:cubicBezTo>
                                <a:pt x="7078" y="11223"/>
                                <a:pt x="7101" y="11159"/>
                                <a:pt x="7110" y="11097"/>
                              </a:cubicBezTo>
                              <a:cubicBezTo>
                                <a:pt x="7114" y="11074"/>
                                <a:pt x="7115" y="11069"/>
                                <a:pt x="7114" y="11054"/>
                              </a:cubicBezTo>
                              <a:cubicBezTo>
                                <a:pt x="7102" y="11074"/>
                                <a:pt x="7080" y="11102"/>
                                <a:pt x="7071" y="11133"/>
                              </a:cubicBezTo>
                              <a:cubicBezTo>
                                <a:pt x="7056" y="11183"/>
                                <a:pt x="7044" y="11240"/>
                                <a:pt x="7042" y="11292"/>
                              </a:cubicBezTo>
                              <a:cubicBezTo>
                                <a:pt x="7040" y="11349"/>
                                <a:pt x="7055" y="11347"/>
                                <a:pt x="7069" y="11376"/>
                              </a:cubicBezTo>
                            </a:path>
                            <a:path w="3454" h="780">
                              <a:moveTo>
                                <a:pt x="7283" y="11071"/>
                              </a:moveTo>
                              <a:cubicBezTo>
                                <a:pt x="7319" y="11045"/>
                                <a:pt x="7267" y="11126"/>
                                <a:pt x="7258" y="11148"/>
                              </a:cubicBezTo>
                              <a:cubicBezTo>
                                <a:pt x="7240" y="11192"/>
                                <a:pt x="7219" y="11236"/>
                                <a:pt x="7204" y="11282"/>
                              </a:cubicBezTo>
                              <a:cubicBezTo>
                                <a:pt x="7199" y="11301"/>
                                <a:pt x="7197" y="11306"/>
                                <a:pt x="7194" y="11318"/>
                              </a:cubicBezTo>
                              <a:cubicBezTo>
                                <a:pt x="7212" y="11279"/>
                                <a:pt x="7227" y="11239"/>
                                <a:pt x="7243" y="11199"/>
                              </a:cubicBezTo>
                              <a:cubicBezTo>
                                <a:pt x="7273" y="11125"/>
                                <a:pt x="7309" y="11052"/>
                                <a:pt x="7361" y="10990"/>
                              </a:cubicBezTo>
                              <a:cubicBezTo>
                                <a:pt x="7395" y="10949"/>
                                <a:pt x="7426" y="10932"/>
                                <a:pt x="7477" y="10942"/>
                              </a:cubicBezTo>
                              <a:cubicBezTo>
                                <a:pt x="7506" y="10948"/>
                                <a:pt x="7526" y="10968"/>
                                <a:pt x="7549" y="10985"/>
                              </a:cubicBezTo>
                            </a:path>
                            <a:path w="3454" h="780">
                              <a:moveTo>
                                <a:pt x="7859" y="11033"/>
                              </a:moveTo>
                              <a:cubicBezTo>
                                <a:pt x="7834" y="10988"/>
                                <a:pt x="7813" y="10946"/>
                                <a:pt x="7752" y="10951"/>
                              </a:cubicBezTo>
                              <a:cubicBezTo>
                                <a:pt x="7687" y="10957"/>
                                <a:pt x="7628" y="11016"/>
                                <a:pt x="7588" y="11062"/>
                              </a:cubicBezTo>
                              <a:cubicBezTo>
                                <a:pt x="7538" y="11120"/>
                                <a:pt x="7496" y="11193"/>
                                <a:pt x="7482" y="11269"/>
                              </a:cubicBezTo>
                              <a:cubicBezTo>
                                <a:pt x="7474" y="11314"/>
                                <a:pt x="7474" y="11374"/>
                                <a:pt x="7527" y="11391"/>
                              </a:cubicBezTo>
                              <a:cubicBezTo>
                                <a:pt x="7588" y="11410"/>
                                <a:pt x="7642" y="11363"/>
                                <a:pt x="7683" y="11326"/>
                              </a:cubicBezTo>
                              <a:cubicBezTo>
                                <a:pt x="7756" y="11261"/>
                                <a:pt x="7807" y="11172"/>
                                <a:pt x="7857" y="11089"/>
                              </a:cubicBezTo>
                              <a:cubicBezTo>
                                <a:pt x="7915" y="10993"/>
                                <a:pt x="7965" y="10892"/>
                                <a:pt x="8019" y="10794"/>
                              </a:cubicBezTo>
                              <a:cubicBezTo>
                                <a:pt x="7994" y="10874"/>
                                <a:pt x="7961" y="10952"/>
                                <a:pt x="7938" y="11033"/>
                              </a:cubicBezTo>
                              <a:cubicBezTo>
                                <a:pt x="7918" y="11103"/>
                                <a:pt x="7904" y="11172"/>
                                <a:pt x="7896" y="11244"/>
                              </a:cubicBezTo>
                              <a:cubicBezTo>
                                <a:pt x="7891" y="11289"/>
                                <a:pt x="7900" y="11283"/>
                                <a:pt x="7911" y="11312"/>
                              </a:cubicBezTo>
                              <a:cubicBezTo>
                                <a:pt x="7943" y="11281"/>
                                <a:pt x="7970" y="11250"/>
                                <a:pt x="7997" y="11212"/>
                              </a:cubicBezTo>
                              <a:cubicBezTo>
                                <a:pt x="8031" y="11164"/>
                                <a:pt x="8063" y="11110"/>
                                <a:pt x="8104" y="11067"/>
                              </a:cubicBezTo>
                              <a:cubicBezTo>
                                <a:pt x="8119" y="11054"/>
                                <a:pt x="8121" y="11050"/>
                                <a:pt x="8134" y="11051"/>
                              </a:cubicBezTo>
                              <a:cubicBezTo>
                                <a:pt x="8134" y="11099"/>
                                <a:pt x="8125" y="11142"/>
                                <a:pt x="8114" y="11189"/>
                              </a:cubicBezTo>
                              <a:cubicBezTo>
                                <a:pt x="8103" y="11237"/>
                                <a:pt x="8096" y="11274"/>
                                <a:pt x="8111" y="11320"/>
                              </a:cubicBezTo>
                              <a:cubicBezTo>
                                <a:pt x="8164" y="11339"/>
                                <a:pt x="8190" y="11329"/>
                                <a:pt x="8241" y="11310"/>
                              </a:cubicBezTo>
                              <a:cubicBezTo>
                                <a:pt x="8293" y="11291"/>
                                <a:pt x="8333" y="11266"/>
                                <a:pt x="8381" y="11239"/>
                              </a:cubicBezTo>
                            </a:path>
                            <a:path w="3454" h="780">
                              <a:moveTo>
                                <a:pt x="8496" y="11114"/>
                              </a:moveTo>
                              <a:cubicBezTo>
                                <a:pt x="8545" y="11118"/>
                                <a:pt x="8551" y="11112"/>
                                <a:pt x="8593" y="11081"/>
                              </a:cubicBezTo>
                              <a:cubicBezTo>
                                <a:pt x="8645" y="11043"/>
                                <a:pt x="8685" y="11000"/>
                                <a:pt x="8714" y="10942"/>
                              </a:cubicBezTo>
                              <a:cubicBezTo>
                                <a:pt x="8734" y="10902"/>
                                <a:pt x="8731" y="10876"/>
                                <a:pt x="8727" y="10834"/>
                              </a:cubicBezTo>
                              <a:cubicBezTo>
                                <a:pt x="8679" y="10801"/>
                                <a:pt x="8638" y="10785"/>
                                <a:pt x="8579" y="10813"/>
                              </a:cubicBezTo>
                              <a:cubicBezTo>
                                <a:pt x="8500" y="10851"/>
                                <a:pt x="8451" y="10931"/>
                                <a:pt x="8423" y="11010"/>
                              </a:cubicBezTo>
                              <a:cubicBezTo>
                                <a:pt x="8401" y="11073"/>
                                <a:pt x="8386" y="11169"/>
                                <a:pt x="8430" y="11226"/>
                              </a:cubicBezTo>
                              <a:cubicBezTo>
                                <a:pt x="8476" y="11285"/>
                                <a:pt x="8565" y="11290"/>
                                <a:pt x="8632" y="11284"/>
                              </a:cubicBezTo>
                              <a:cubicBezTo>
                                <a:pt x="8737" y="11274"/>
                                <a:pt x="8828" y="11218"/>
                                <a:pt x="8911" y="11157"/>
                              </a:cubicBezTo>
                              <a:cubicBezTo>
                                <a:pt x="8976" y="11109"/>
                                <a:pt x="9047" y="11042"/>
                                <a:pt x="9072" y="10961"/>
                              </a:cubicBezTo>
                              <a:cubicBezTo>
                                <a:pt x="9083" y="10924"/>
                                <a:pt x="9076" y="10903"/>
                                <a:pt x="9063" y="10871"/>
                              </a:cubicBezTo>
                              <a:cubicBezTo>
                                <a:pt x="9020" y="10881"/>
                                <a:pt x="9005" y="10880"/>
                                <a:pt x="8990" y="10934"/>
                              </a:cubicBezTo>
                              <a:cubicBezTo>
                                <a:pt x="8971" y="11001"/>
                                <a:pt x="8975" y="11077"/>
                                <a:pt x="8976" y="11146"/>
                              </a:cubicBezTo>
                              <a:cubicBezTo>
                                <a:pt x="8977" y="11207"/>
                                <a:pt x="8993" y="11283"/>
                                <a:pt x="8965" y="11339"/>
                              </a:cubicBezTo>
                              <a:cubicBezTo>
                                <a:pt x="8946" y="11376"/>
                                <a:pt x="8889" y="11396"/>
                                <a:pt x="8850" y="11391"/>
                              </a:cubicBezTo>
                              <a:cubicBezTo>
                                <a:pt x="8803" y="11385"/>
                                <a:pt x="8772" y="11351"/>
                                <a:pt x="8738" y="113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3,10739" coordsize="3454,780" path="m5999,11267c6012,11185,6034,11175,5982,11110c5944,11063,5854,11084,5812,11104c5741,11137,5688,11202,5653,11271c5622,11333,5598,11429,5655,11484c5698,11526,5785,11528,5840,11514c5936,11489,6028,11419,6098,11351c6233,11218,6329,11050,6407,10879c6429,10832,6440,10787,6455,10739c6418,10774,6389,10816,6364,10869c6322,10960,6287,11055,6258,11151c6236,11226,6217,11303,6200,11379c6224,11327,6247,11277,6278,11228c6318,11163,6371,11081,6445,11051c6455,11049,6466,11046,6476,11044c6511,11076,6522,11060,6527,11129c6532,11199,6487,11349,6526,11409c6551,11448,6587,11462,6633,11443c6691,11419,6738,11346,6768,11294c6800,11239,6836,11162,6833,11097c6830,11093,6826,11088,6823,11084c6801,11113,6781,11135,6767,11176c6743,11244,6723,11351,6769,11414c6797,11452,6845,11464,6890,11454c6967,11437,7020,11342,7051,11279c7078,11223,7101,11159,7110,11097c7114,11074,7115,11069,7114,11054c7102,11074,7080,11102,7071,11133c7056,11183,7044,11240,7042,11292c7040,11349,7055,11347,7069,11376em7283,11071c7319,11045,7267,11126,7258,11148c7240,11192,7219,11236,7204,11282c7199,11301,7197,11306,7194,11318c7212,11279,7227,11239,7243,11199c7273,11125,7309,11052,7361,10990c7395,10949,7426,10932,7477,10942c7506,10948,7526,10968,7549,10985em7859,11033c7834,10988,7813,10946,7752,10951c7687,10957,7628,11016,7588,11062c7538,11120,7496,11193,7482,11269c7474,11314,7474,11374,7527,11391c7588,11410,7642,11363,7683,11326c7756,11261,7807,11172,7857,11089c7915,10993,7965,10892,8019,10794c7994,10874,7961,10952,7938,11033c7918,11103,7904,11172,7896,11244c7891,11289,7900,11283,7911,11312c7943,11281,7970,11250,7997,11212c8031,11164,8063,11110,8104,11067c8119,11054,8121,11050,8134,11051c8134,11099,8125,11142,8114,11189c8103,11237,8096,11274,8111,11320c8164,11339,8190,11329,8241,11310c8293,11291,8333,11266,8381,11239em8496,11114c8545,11118,8551,11112,8593,11081c8645,11043,8685,11000,8714,10942c8734,10902,8731,10876,8727,10834c8679,10801,8638,10785,8579,10813c8500,10851,8451,10931,8423,11010c8401,11073,8386,11169,8430,11226c8476,11285,8565,11290,8632,11284c8737,11274,8828,11218,8911,11157c8976,11109,9047,11042,9072,10961c9083,10924,9076,10903,9063,10871c9020,10881,9005,10880,8990,10934c8971,11001,8975,11077,8976,11146c8977,11207,8993,11283,8965,11339c8946,11376,8889,11396,8850,11391c8803,11385,8772,11351,8738,11323e" stroked="t" o:allowincell="f" style="position:absolute;margin-left:116.85pt;margin-top:261.85pt;width:97.85pt;height:22.0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3355</wp:posOffset>
                </wp:positionH>
                <wp:positionV relativeFrom="paragraph">
                  <wp:posOffset>3643630</wp:posOffset>
                </wp:positionV>
                <wp:extent cx="2879090" cy="592455"/>
                <wp:effectExtent l="6350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920" cy="59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7" h="1646">
                              <a:moveTo>
                                <a:pt x="1020" y="12807"/>
                              </a:moveTo>
                              <a:cubicBezTo>
                                <a:pt x="1080" y="12726"/>
                                <a:pt x="1132" y="12638"/>
                                <a:pt x="1179" y="12549"/>
                              </a:cubicBezTo>
                              <a:cubicBezTo>
                                <a:pt x="1240" y="12432"/>
                                <a:pt x="1306" y="12313"/>
                                <a:pt x="1360" y="12192"/>
                              </a:cubicBezTo>
                              <a:cubicBezTo>
                                <a:pt x="1390" y="12125"/>
                                <a:pt x="1414" y="12054"/>
                                <a:pt x="1438" y="11985"/>
                              </a:cubicBezTo>
                              <a:cubicBezTo>
                                <a:pt x="1424" y="12042"/>
                                <a:pt x="1410" y="12100"/>
                                <a:pt x="1403" y="12159"/>
                              </a:cubicBezTo>
                              <a:cubicBezTo>
                                <a:pt x="1392" y="12255"/>
                                <a:pt x="1379" y="12369"/>
                                <a:pt x="1411" y="12461"/>
                              </a:cubicBezTo>
                              <a:cubicBezTo>
                                <a:pt x="1415" y="12466"/>
                                <a:pt x="1420" y="12471"/>
                                <a:pt x="1424" y="12476"/>
                              </a:cubicBezTo>
                              <a:cubicBezTo>
                                <a:pt x="1457" y="12459"/>
                                <a:pt x="1471" y="12468"/>
                                <a:pt x="1506" y="12431"/>
                              </a:cubicBezTo>
                              <a:cubicBezTo>
                                <a:pt x="1544" y="12391"/>
                                <a:pt x="1570" y="12335"/>
                                <a:pt x="1614" y="12300"/>
                              </a:cubicBezTo>
                              <a:cubicBezTo>
                                <a:pt x="1618" y="12300"/>
                                <a:pt x="1623" y="12300"/>
                                <a:pt x="1627" y="12300"/>
                              </a:cubicBezTo>
                              <a:cubicBezTo>
                                <a:pt x="1629" y="12337"/>
                                <a:pt x="1622" y="12381"/>
                                <a:pt x="1636" y="12416"/>
                              </a:cubicBezTo>
                              <a:cubicBezTo>
                                <a:pt x="1650" y="12452"/>
                                <a:pt x="1673" y="12466"/>
                                <a:pt x="1711" y="12464"/>
                              </a:cubicBezTo>
                              <a:cubicBezTo>
                                <a:pt x="1762" y="12461"/>
                                <a:pt x="1792" y="12428"/>
                                <a:pt x="1825" y="12391"/>
                              </a:cubicBezTo>
                              <a:cubicBezTo>
                                <a:pt x="1900" y="12309"/>
                                <a:pt x="1899" y="12141"/>
                                <a:pt x="1867" y="12044"/>
                              </a:cubicBezTo>
                              <a:cubicBezTo>
                                <a:pt x="1849" y="11990"/>
                                <a:pt x="1823" y="11975"/>
                                <a:pt x="1788" y="11939"/>
                              </a:cubicBezTo>
                              <a:cubicBezTo>
                                <a:pt x="1802" y="11959"/>
                                <a:pt x="1785" y="11960"/>
                                <a:pt x="1809" y="11962"/>
                              </a:cubicBezTo>
                              <a:cubicBezTo>
                                <a:pt x="1871" y="11966"/>
                                <a:pt x="1923" y="11951"/>
                                <a:pt x="1979" y="11924"/>
                              </a:cubicBezTo>
                              <a:cubicBezTo>
                                <a:pt x="2052" y="11889"/>
                                <a:pt x="2130" y="11831"/>
                                <a:pt x="2168" y="11757"/>
                              </a:cubicBezTo>
                              <a:cubicBezTo>
                                <a:pt x="2182" y="11728"/>
                                <a:pt x="2187" y="11721"/>
                                <a:pt x="2191" y="11701"/>
                              </a:cubicBezTo>
                              <a:cubicBezTo>
                                <a:pt x="2189" y="11702"/>
                                <a:pt x="2166" y="11690"/>
                                <a:pt x="2139" y="11747"/>
                              </a:cubicBezTo>
                              <a:cubicBezTo>
                                <a:pt x="2090" y="11852"/>
                                <a:pt x="2063" y="11977"/>
                                <a:pt x="2040" y="12089"/>
                              </a:cubicBezTo>
                              <a:cubicBezTo>
                                <a:pt x="2017" y="12201"/>
                                <a:pt x="1998" y="12315"/>
                                <a:pt x="1982" y="12428"/>
                              </a:cubicBezTo>
                              <a:cubicBezTo>
                                <a:pt x="1994" y="12381"/>
                                <a:pt x="2007" y="12335"/>
                                <a:pt x="2022" y="12289"/>
                              </a:cubicBezTo>
                              <a:cubicBezTo>
                                <a:pt x="2046" y="12216"/>
                                <a:pt x="2106" y="12078"/>
                                <a:pt x="2207" y="12097"/>
                              </a:cubicBezTo>
                              <a:cubicBezTo>
                                <a:pt x="2274" y="12110"/>
                                <a:pt x="2282" y="12205"/>
                                <a:pt x="2284" y="12257"/>
                              </a:cubicBezTo>
                              <a:cubicBezTo>
                                <a:pt x="2287" y="12334"/>
                                <a:pt x="2268" y="12421"/>
                                <a:pt x="2300" y="12492"/>
                              </a:cubicBezTo>
                              <a:cubicBezTo>
                                <a:pt x="2306" y="12497"/>
                                <a:pt x="2313" y="12501"/>
                                <a:pt x="2319" y="12506"/>
                              </a:cubicBezTo>
                              <a:cubicBezTo>
                                <a:pt x="2376" y="12490"/>
                                <a:pt x="2396" y="12494"/>
                                <a:pt x="2444" y="12446"/>
                              </a:cubicBezTo>
                              <a:cubicBezTo>
                                <a:pt x="2501" y="12390"/>
                                <a:pt x="2531" y="12317"/>
                                <a:pt x="2559" y="12244"/>
                              </a:cubicBezTo>
                              <a:cubicBezTo>
                                <a:pt x="2579" y="12191"/>
                                <a:pt x="2588" y="12144"/>
                                <a:pt x="2595" y="12090"/>
                              </a:cubicBezTo>
                              <a:cubicBezTo>
                                <a:pt x="2581" y="12115"/>
                                <a:pt x="2557" y="12160"/>
                                <a:pt x="2545" y="12202"/>
                              </a:cubicBezTo>
                              <a:cubicBezTo>
                                <a:pt x="2521" y="12286"/>
                                <a:pt x="2504" y="12377"/>
                                <a:pt x="2505" y="12464"/>
                              </a:cubicBezTo>
                              <a:cubicBezTo>
                                <a:pt x="2504" y="12491"/>
                                <a:pt x="2504" y="12500"/>
                                <a:pt x="2508" y="12518"/>
                              </a:cubicBezTo>
                            </a:path>
                            <a:path w="7997" h="1646">
                              <a:moveTo>
                                <a:pt x="2872" y="11788"/>
                              </a:moveTo>
                              <a:cubicBezTo>
                                <a:pt x="2860" y="11865"/>
                                <a:pt x="2833" y="11931"/>
                                <a:pt x="2816" y="12007"/>
                              </a:cubicBezTo>
                              <a:cubicBezTo>
                                <a:pt x="2800" y="12082"/>
                                <a:pt x="2788" y="12159"/>
                                <a:pt x="2771" y="12234"/>
                              </a:cubicBezTo>
                              <a:cubicBezTo>
                                <a:pt x="2760" y="12284"/>
                                <a:pt x="2749" y="12332"/>
                                <a:pt x="2732" y="12379"/>
                              </a:cubicBezTo>
                              <a:cubicBezTo>
                                <a:pt x="2729" y="12385"/>
                                <a:pt x="2727" y="12391"/>
                                <a:pt x="2724" y="12397"/>
                              </a:cubicBezTo>
                            </a:path>
                            <a:path w="7997" h="1646">
                              <a:moveTo>
                                <a:pt x="2880" y="12292"/>
                              </a:moveTo>
                              <a:cubicBezTo>
                                <a:pt x="2936" y="12319"/>
                                <a:pt x="2947" y="12313"/>
                                <a:pt x="3001" y="12282"/>
                              </a:cubicBezTo>
                              <a:cubicBezTo>
                                <a:pt x="3064" y="12246"/>
                                <a:pt x="3117" y="12202"/>
                                <a:pt x="3160" y="12144"/>
                              </a:cubicBezTo>
                              <a:cubicBezTo>
                                <a:pt x="3182" y="12114"/>
                                <a:pt x="3220" y="12050"/>
                                <a:pt x="3198" y="12010"/>
                              </a:cubicBezTo>
                              <a:cubicBezTo>
                                <a:pt x="3178" y="11973"/>
                                <a:pt x="3099" y="11984"/>
                                <a:pt x="3070" y="11997"/>
                              </a:cubicBezTo>
                              <a:cubicBezTo>
                                <a:pt x="3010" y="12024"/>
                                <a:pt x="2950" y="12086"/>
                                <a:pt x="2918" y="12142"/>
                              </a:cubicBezTo>
                              <a:cubicBezTo>
                                <a:pt x="2886" y="12198"/>
                                <a:pt x="2868" y="12277"/>
                                <a:pt x="2878" y="12341"/>
                              </a:cubicBezTo>
                              <a:cubicBezTo>
                                <a:pt x="2891" y="12422"/>
                                <a:pt x="2979" y="12476"/>
                                <a:pt x="3058" y="12471"/>
                              </a:cubicBezTo>
                              <a:cubicBezTo>
                                <a:pt x="3110" y="12468"/>
                                <a:pt x="3148" y="12447"/>
                                <a:pt x="3192" y="12421"/>
                              </a:cubicBezTo>
                            </a:path>
                            <a:path w="7997" h="1646">
                              <a:moveTo>
                                <a:pt x="3527" y="12541"/>
                              </a:moveTo>
                              <a:cubicBezTo>
                                <a:pt x="3501" y="12524"/>
                                <a:pt x="3471" y="12516"/>
                                <a:pt x="3493" y="12466"/>
                              </a:cubicBezTo>
                              <a:cubicBezTo>
                                <a:pt x="3530" y="12381"/>
                                <a:pt x="3617" y="12298"/>
                                <a:pt x="3677" y="12229"/>
                              </a:cubicBezTo>
                              <a:cubicBezTo>
                                <a:pt x="3761" y="12133"/>
                                <a:pt x="3849" y="12039"/>
                                <a:pt x="3937" y="11947"/>
                              </a:cubicBezTo>
                              <a:cubicBezTo>
                                <a:pt x="3965" y="11918"/>
                                <a:pt x="3993" y="11890"/>
                                <a:pt x="4021" y="11862"/>
                              </a:cubicBezTo>
                              <a:cubicBezTo>
                                <a:pt x="3998" y="11914"/>
                                <a:pt x="3979" y="11963"/>
                                <a:pt x="3975" y="12021"/>
                              </a:cubicBezTo>
                              <a:cubicBezTo>
                                <a:pt x="3971" y="12077"/>
                                <a:pt x="3982" y="12125"/>
                                <a:pt x="3990" y="12179"/>
                              </a:cubicBezTo>
                              <a:cubicBezTo>
                                <a:pt x="3995" y="12210"/>
                                <a:pt x="4003" y="12258"/>
                                <a:pt x="3977" y="12281"/>
                              </a:cubicBezTo>
                              <a:cubicBezTo>
                                <a:pt x="3956" y="12299"/>
                                <a:pt x="3909" y="12298"/>
                                <a:pt x="3891" y="12277"/>
                              </a:cubicBezTo>
                              <a:cubicBezTo>
                                <a:pt x="3876" y="12259"/>
                                <a:pt x="3880" y="12215"/>
                                <a:pt x="3879" y="12194"/>
                              </a:cubicBezTo>
                            </a:path>
                            <a:path w="7997" h="1646">
                              <a:moveTo>
                                <a:pt x="4188" y="12110"/>
                              </a:moveTo>
                              <a:cubicBezTo>
                                <a:pt x="4179" y="12197"/>
                                <a:pt x="4172" y="12248"/>
                                <a:pt x="4133" y="12324"/>
                              </a:cubicBezTo>
                              <a:cubicBezTo>
                                <a:pt x="4121" y="12347"/>
                                <a:pt x="4117" y="12354"/>
                                <a:pt x="4121" y="12372"/>
                              </a:cubicBezTo>
                            </a:path>
                            <a:path w="7997" h="1646">
                              <a:moveTo>
                                <a:pt x="4317" y="11855"/>
                              </a:moveTo>
                              <a:cubicBezTo>
                                <a:pt x="4312" y="11825"/>
                                <a:pt x="4309" y="11805"/>
                                <a:pt x="4297" y="11778"/>
                              </a:cubicBezTo>
                            </a:path>
                            <a:path w="7997" h="1646">
                              <a:moveTo>
                                <a:pt x="4317" y="11855"/>
                              </a:moveTo>
                              <a:cubicBezTo>
                                <a:pt x="4376" y="12049"/>
                                <a:pt x="4386" y="12030"/>
                                <a:pt x="4326" y="12189"/>
                              </a:cubicBezTo>
                              <a:cubicBezTo>
                                <a:pt x="4310" y="12231"/>
                                <a:pt x="4300" y="12293"/>
                                <a:pt x="4266" y="12326"/>
                              </a:cubicBezTo>
                              <a:cubicBezTo>
                                <a:pt x="4261" y="12329"/>
                                <a:pt x="4256" y="12331"/>
                                <a:pt x="4251" y="12334"/>
                              </a:cubicBezTo>
                              <a:cubicBezTo>
                                <a:pt x="4273" y="12283"/>
                                <a:pt x="4297" y="12232"/>
                                <a:pt x="4322" y="12182"/>
                              </a:cubicBezTo>
                              <a:cubicBezTo>
                                <a:pt x="4356" y="12114"/>
                                <a:pt x="4393" y="12045"/>
                                <a:pt x="4441" y="11985"/>
                              </a:cubicBezTo>
                              <a:cubicBezTo>
                                <a:pt x="4471" y="11947"/>
                                <a:pt x="4518" y="11904"/>
                                <a:pt x="4572" y="11916"/>
                              </a:cubicBezTo>
                              <a:cubicBezTo>
                                <a:pt x="4625" y="11928"/>
                                <a:pt x="4626" y="12013"/>
                                <a:pt x="4628" y="12054"/>
                              </a:cubicBezTo>
                              <a:cubicBezTo>
                                <a:pt x="4633" y="12158"/>
                                <a:pt x="4614" y="12262"/>
                                <a:pt x="4614" y="12366"/>
                              </a:cubicBezTo>
                            </a:path>
                            <a:path w="7997" h="1646">
                              <a:moveTo>
                                <a:pt x="5140" y="12012"/>
                              </a:moveTo>
                              <a:cubicBezTo>
                                <a:pt x="5139" y="11933"/>
                                <a:pt x="5151" y="11893"/>
                                <a:pt x="5065" y="11880"/>
                              </a:cubicBezTo>
                              <a:cubicBezTo>
                                <a:pt x="4975" y="11866"/>
                                <a:pt x="4902" y="11905"/>
                                <a:pt x="4844" y="11975"/>
                              </a:cubicBezTo>
                              <a:cubicBezTo>
                                <a:pt x="4801" y="12027"/>
                                <a:pt x="4769" y="12095"/>
                                <a:pt x="4777" y="12164"/>
                              </a:cubicBezTo>
                              <a:cubicBezTo>
                                <a:pt x="4786" y="12238"/>
                                <a:pt x="4861" y="12263"/>
                                <a:pt x="4926" y="12259"/>
                              </a:cubicBezTo>
                              <a:cubicBezTo>
                                <a:pt x="4989" y="12255"/>
                                <a:pt x="5028" y="12218"/>
                                <a:pt x="5071" y="12177"/>
                              </a:cubicBezTo>
                              <a:cubicBezTo>
                                <a:pt x="5092" y="12157"/>
                                <a:pt x="5111" y="12135"/>
                                <a:pt x="5130" y="12113"/>
                              </a:cubicBezTo>
                              <a:cubicBezTo>
                                <a:pt x="5135" y="12188"/>
                                <a:pt x="5117" y="12252"/>
                                <a:pt x="5103" y="12326"/>
                              </a:cubicBezTo>
                              <a:cubicBezTo>
                                <a:pt x="5081" y="12443"/>
                                <a:pt x="5060" y="12560"/>
                                <a:pt x="5033" y="12676"/>
                              </a:cubicBezTo>
                              <a:cubicBezTo>
                                <a:pt x="5011" y="12771"/>
                                <a:pt x="4992" y="12894"/>
                                <a:pt x="4926" y="12971"/>
                              </a:cubicBezTo>
                              <a:cubicBezTo>
                                <a:pt x="4903" y="12991"/>
                                <a:pt x="4898" y="12996"/>
                                <a:pt x="4879" y="13001"/>
                              </a:cubicBezTo>
                              <a:cubicBezTo>
                                <a:pt x="4837" y="12987"/>
                                <a:pt x="4826" y="12989"/>
                                <a:pt x="4807" y="12940"/>
                              </a:cubicBezTo>
                              <a:cubicBezTo>
                                <a:pt x="4764" y="12831"/>
                                <a:pt x="4807" y="12726"/>
                                <a:pt x="4879" y="12641"/>
                              </a:cubicBezTo>
                              <a:cubicBezTo>
                                <a:pt x="5043" y="12449"/>
                                <a:pt x="5261" y="12297"/>
                                <a:pt x="5384" y="12072"/>
                              </a:cubicBezTo>
                              <a:cubicBezTo>
                                <a:pt x="5393" y="12056"/>
                                <a:pt x="5389" y="12044"/>
                                <a:pt x="5394" y="12026"/>
                              </a:cubicBezTo>
                              <a:cubicBezTo>
                                <a:pt x="5374" y="12059"/>
                                <a:pt x="5353" y="12090"/>
                                <a:pt x="5342" y="12127"/>
                              </a:cubicBezTo>
                              <a:cubicBezTo>
                                <a:pt x="5330" y="12167"/>
                                <a:pt x="5315" y="12229"/>
                                <a:pt x="5322" y="12271"/>
                              </a:cubicBezTo>
                              <a:cubicBezTo>
                                <a:pt x="5326" y="12296"/>
                                <a:pt x="5340" y="12298"/>
                                <a:pt x="5348" y="12311"/>
                              </a:cubicBezTo>
                            </a:path>
                            <a:path w="7997" h="1646">
                              <a:moveTo>
                                <a:pt x="5529" y="11827"/>
                              </a:moveTo>
                              <a:cubicBezTo>
                                <a:pt x="5527" y="11791"/>
                                <a:pt x="5521" y="11768"/>
                                <a:pt x="5531" y="11742"/>
                              </a:cubicBezTo>
                            </a:path>
                            <a:path w="7997" h="1646">
                              <a:moveTo>
                                <a:pt x="5736" y="11880"/>
                              </a:moveTo>
                              <a:cubicBezTo>
                                <a:pt x="5724" y="11977"/>
                                <a:pt x="5706" y="12047"/>
                                <a:pt x="5674" y="12136"/>
                              </a:cubicBezTo>
                              <a:cubicBezTo>
                                <a:pt x="5659" y="12179"/>
                                <a:pt x="5644" y="12217"/>
                                <a:pt x="5623" y="12257"/>
                              </a:cubicBezTo>
                              <a:cubicBezTo>
                                <a:pt x="5627" y="12201"/>
                                <a:pt x="5646" y="12154"/>
                                <a:pt x="5672" y="12103"/>
                              </a:cubicBezTo>
                              <a:cubicBezTo>
                                <a:pt x="5703" y="12041"/>
                                <a:pt x="5737" y="11976"/>
                                <a:pt x="5787" y="11927"/>
                              </a:cubicBezTo>
                              <a:cubicBezTo>
                                <a:pt x="5806" y="11908"/>
                                <a:pt x="5859" y="11876"/>
                                <a:pt x="5882" y="11910"/>
                              </a:cubicBezTo>
                              <a:cubicBezTo>
                                <a:pt x="5911" y="11954"/>
                                <a:pt x="5901" y="12030"/>
                                <a:pt x="5901" y="12079"/>
                              </a:cubicBezTo>
                              <a:cubicBezTo>
                                <a:pt x="5901" y="12131"/>
                                <a:pt x="5891" y="12214"/>
                                <a:pt x="5911" y="12261"/>
                              </a:cubicBezTo>
                              <a:cubicBezTo>
                                <a:pt x="5931" y="12284"/>
                                <a:pt x="5936" y="12291"/>
                                <a:pt x="5956" y="12297"/>
                              </a:cubicBezTo>
                            </a:path>
                            <a:path w="7997" h="1646">
                              <a:moveTo>
                                <a:pt x="6237" y="12127"/>
                              </a:moveTo>
                              <a:cubicBezTo>
                                <a:pt x="6266" y="12065"/>
                                <a:pt x="6314" y="11998"/>
                                <a:pt x="6291" y="11924"/>
                              </a:cubicBezTo>
                              <a:cubicBezTo>
                                <a:pt x="6277" y="11877"/>
                                <a:pt x="6203" y="11897"/>
                                <a:pt x="6176" y="11912"/>
                              </a:cubicBezTo>
                              <a:cubicBezTo>
                                <a:pt x="6110" y="11948"/>
                                <a:pt x="6069" y="12014"/>
                                <a:pt x="6038" y="12080"/>
                              </a:cubicBezTo>
                              <a:cubicBezTo>
                                <a:pt x="6012" y="12135"/>
                                <a:pt x="5972" y="12241"/>
                                <a:pt x="6029" y="12292"/>
                              </a:cubicBezTo>
                              <a:cubicBezTo>
                                <a:pt x="6059" y="12319"/>
                                <a:pt x="6125" y="12314"/>
                                <a:pt x="6158" y="12299"/>
                              </a:cubicBezTo>
                              <a:cubicBezTo>
                                <a:pt x="6203" y="12278"/>
                                <a:pt x="6230" y="12238"/>
                                <a:pt x="6269" y="12210"/>
                              </a:cubicBezTo>
                              <a:cubicBezTo>
                                <a:pt x="6282" y="12196"/>
                                <a:pt x="6284" y="12191"/>
                                <a:pt x="6297" y="12194"/>
                              </a:cubicBezTo>
                              <a:cubicBezTo>
                                <a:pt x="6295" y="12248"/>
                                <a:pt x="6288" y="12296"/>
                                <a:pt x="6276" y="12349"/>
                              </a:cubicBezTo>
                              <a:cubicBezTo>
                                <a:pt x="6239" y="12517"/>
                                <a:pt x="6203" y="12694"/>
                                <a:pt x="6133" y="12851"/>
                              </a:cubicBezTo>
                              <a:cubicBezTo>
                                <a:pt x="6103" y="12918"/>
                                <a:pt x="6061" y="13004"/>
                                <a:pt x="5993" y="13040"/>
                              </a:cubicBezTo>
                              <a:cubicBezTo>
                                <a:pt x="5927" y="13075"/>
                                <a:pt x="5858" y="13036"/>
                                <a:pt x="5812" y="12988"/>
                              </a:cubicBezTo>
                              <a:cubicBezTo>
                                <a:pt x="5751" y="12924"/>
                                <a:pt x="5701" y="12837"/>
                                <a:pt x="5681" y="12751"/>
                              </a:cubicBezTo>
                              <a:cubicBezTo>
                                <a:pt x="5679" y="12736"/>
                                <a:pt x="5677" y="12722"/>
                                <a:pt x="5675" y="12707"/>
                              </a:cubicBezTo>
                            </a:path>
                            <a:path w="7997" h="1646">
                              <a:moveTo>
                                <a:pt x="6767" y="12309"/>
                              </a:moveTo>
                              <a:cubicBezTo>
                                <a:pt x="6780" y="12270"/>
                                <a:pt x="6798" y="12242"/>
                                <a:pt x="6819" y="12205"/>
                              </a:cubicBezTo>
                              <a:cubicBezTo>
                                <a:pt x="6869" y="12116"/>
                                <a:pt x="6924" y="12031"/>
                                <a:pt x="6979" y="11945"/>
                              </a:cubicBezTo>
                              <a:cubicBezTo>
                                <a:pt x="7047" y="11838"/>
                                <a:pt x="7113" y="11729"/>
                                <a:pt x="7181" y="11622"/>
                              </a:cubicBezTo>
                              <a:cubicBezTo>
                                <a:pt x="7180" y="11713"/>
                                <a:pt x="7155" y="11803"/>
                                <a:pt x="7140" y="11893"/>
                              </a:cubicBezTo>
                              <a:cubicBezTo>
                                <a:pt x="7124" y="11991"/>
                                <a:pt x="7111" y="12088"/>
                                <a:pt x="7104" y="12187"/>
                              </a:cubicBezTo>
                              <a:cubicBezTo>
                                <a:pt x="7101" y="12231"/>
                                <a:pt x="7099" y="12275"/>
                                <a:pt x="7095" y="12319"/>
                              </a:cubicBezTo>
                            </a:path>
                            <a:path w="7997" h="1646">
                              <a:moveTo>
                                <a:pt x="6938" y="11970"/>
                              </a:moveTo>
                              <a:cubicBezTo>
                                <a:pt x="6972" y="11956"/>
                                <a:pt x="7007" y="11941"/>
                                <a:pt x="7043" y="11932"/>
                              </a:cubicBezTo>
                              <a:cubicBezTo>
                                <a:pt x="7103" y="11918"/>
                                <a:pt x="7181" y="11905"/>
                                <a:pt x="7242" y="11922"/>
                              </a:cubicBezTo>
                              <a:cubicBezTo>
                                <a:pt x="7307" y="11940"/>
                                <a:pt x="7349" y="11996"/>
                                <a:pt x="7362" y="12060"/>
                              </a:cubicBezTo>
                              <a:cubicBezTo>
                                <a:pt x="7377" y="12135"/>
                                <a:pt x="7363" y="12217"/>
                                <a:pt x="7336" y="12287"/>
                              </a:cubicBezTo>
                              <a:cubicBezTo>
                                <a:pt x="7332" y="12294"/>
                                <a:pt x="7329" y="12302"/>
                                <a:pt x="7325" y="12309"/>
                              </a:cubicBezTo>
                              <a:cubicBezTo>
                                <a:pt x="7336" y="12242"/>
                                <a:pt x="7364" y="12176"/>
                                <a:pt x="7389" y="12113"/>
                              </a:cubicBezTo>
                              <a:cubicBezTo>
                                <a:pt x="7411" y="12057"/>
                                <a:pt x="7438" y="11972"/>
                                <a:pt x="7495" y="11940"/>
                              </a:cubicBezTo>
                              <a:cubicBezTo>
                                <a:pt x="7529" y="11921"/>
                                <a:pt x="7562" y="11937"/>
                                <a:pt x="7576" y="11969"/>
                              </a:cubicBezTo>
                              <a:cubicBezTo>
                                <a:pt x="7598" y="12019"/>
                                <a:pt x="7595" y="12089"/>
                                <a:pt x="7589" y="12142"/>
                              </a:cubicBezTo>
                              <a:cubicBezTo>
                                <a:pt x="7582" y="12205"/>
                                <a:pt x="7560" y="12267"/>
                                <a:pt x="7550" y="12328"/>
                              </a:cubicBezTo>
                              <a:cubicBezTo>
                                <a:pt x="7549" y="12351"/>
                                <a:pt x="7546" y="12356"/>
                                <a:pt x="7557" y="12366"/>
                              </a:cubicBezTo>
                            </a:path>
                            <a:path w="7997" h="1646">
                              <a:moveTo>
                                <a:pt x="7900" y="11703"/>
                              </a:moveTo>
                              <a:cubicBezTo>
                                <a:pt x="7933" y="11720"/>
                                <a:pt x="7899" y="11773"/>
                                <a:pt x="7889" y="11808"/>
                              </a:cubicBezTo>
                              <a:cubicBezTo>
                                <a:pt x="7863" y="11895"/>
                                <a:pt x="7834" y="11982"/>
                                <a:pt x="7806" y="12069"/>
                              </a:cubicBezTo>
                              <a:cubicBezTo>
                                <a:pt x="7782" y="12143"/>
                                <a:pt x="7770" y="12220"/>
                                <a:pt x="7767" y="12297"/>
                              </a:cubicBezTo>
                              <a:cubicBezTo>
                                <a:pt x="7767" y="12304"/>
                                <a:pt x="7767" y="12312"/>
                                <a:pt x="7767" y="12319"/>
                              </a:cubicBezTo>
                            </a:path>
                            <a:path w="7997" h="1646">
                              <a:moveTo>
                                <a:pt x="7673" y="12014"/>
                              </a:moveTo>
                              <a:cubicBezTo>
                                <a:pt x="7661" y="11990"/>
                                <a:pt x="7676" y="11996"/>
                                <a:pt x="7718" y="11990"/>
                              </a:cubicBezTo>
                              <a:cubicBezTo>
                                <a:pt x="7784" y="11981"/>
                                <a:pt x="7851" y="11978"/>
                                <a:pt x="7918" y="11977"/>
                              </a:cubicBezTo>
                              <a:cubicBezTo>
                                <a:pt x="7986" y="11976"/>
                                <a:pt x="8041" y="11979"/>
                                <a:pt x="8104" y="12007"/>
                              </a:cubicBezTo>
                              <a:cubicBezTo>
                                <a:pt x="8147" y="12026"/>
                                <a:pt x="8174" y="12052"/>
                                <a:pt x="8177" y="12100"/>
                              </a:cubicBezTo>
                              <a:cubicBezTo>
                                <a:pt x="8180" y="12146"/>
                                <a:pt x="8155" y="12175"/>
                                <a:pt x="8133" y="12213"/>
                              </a:cubicBezTo>
                              <a:cubicBezTo>
                                <a:pt x="8101" y="12268"/>
                                <a:pt x="8071" y="12323"/>
                                <a:pt x="8042" y="12379"/>
                              </a:cubicBezTo>
                              <a:cubicBezTo>
                                <a:pt x="8024" y="12413"/>
                                <a:pt x="8020" y="12427"/>
                                <a:pt x="8024" y="12463"/>
                              </a:cubicBezTo>
                              <a:cubicBezTo>
                                <a:pt x="8051" y="12438"/>
                                <a:pt x="8052" y="12428"/>
                                <a:pt x="8067" y="12392"/>
                              </a:cubicBezTo>
                            </a:path>
                            <a:path w="7997" h="1646">
                              <a:moveTo>
                                <a:pt x="8184" y="11800"/>
                              </a:moveTo>
                              <a:cubicBezTo>
                                <a:pt x="8189" y="11765"/>
                                <a:pt x="8188" y="11716"/>
                                <a:pt x="8211" y="11703"/>
                              </a:cubicBezTo>
                            </a:path>
                            <a:path w="7997" h="1646">
                              <a:moveTo>
                                <a:pt x="8489" y="12085"/>
                              </a:moveTo>
                              <a:cubicBezTo>
                                <a:pt x="8567" y="12138"/>
                                <a:pt x="8601" y="12142"/>
                                <a:pt x="8696" y="12132"/>
                              </a:cubicBezTo>
                              <a:cubicBezTo>
                                <a:pt x="8788" y="12123"/>
                                <a:pt x="8879" y="12114"/>
                                <a:pt x="8971" y="12105"/>
                              </a:cubicBezTo>
                              <a:cubicBezTo>
                                <a:pt x="8986" y="12103"/>
                                <a:pt x="9001" y="12102"/>
                                <a:pt x="9016" y="12100"/>
                              </a:cubicBezTo>
                            </a:path>
                            <a:path w="7997" h="1646">
                              <a:moveTo>
                                <a:pt x="6644" y="12712"/>
                              </a:moveTo>
                              <a:cubicBezTo>
                                <a:pt x="6638" y="12643"/>
                                <a:pt x="6647" y="12565"/>
                                <a:pt x="6548" y="12586"/>
                              </a:cubicBezTo>
                              <a:cubicBezTo>
                                <a:pt x="6467" y="12603"/>
                                <a:pt x="6386" y="12693"/>
                                <a:pt x="6338" y="12755"/>
                              </a:cubicBezTo>
                              <a:cubicBezTo>
                                <a:pt x="6271" y="12841"/>
                                <a:pt x="6210" y="12951"/>
                                <a:pt x="6184" y="13057"/>
                              </a:cubicBezTo>
                              <a:cubicBezTo>
                                <a:pt x="6165" y="13134"/>
                                <a:pt x="6171" y="13213"/>
                                <a:pt x="6253" y="13250"/>
                              </a:cubicBezTo>
                              <a:cubicBezTo>
                                <a:pt x="6319" y="13280"/>
                                <a:pt x="6401" y="13263"/>
                                <a:pt x="6469" y="13258"/>
                              </a:cubicBezTo>
                            </a:path>
                            <a:path w="7997" h="1646">
                              <a:moveTo>
                                <a:pt x="6983" y="12798"/>
                              </a:moveTo>
                              <a:cubicBezTo>
                                <a:pt x="6940" y="12756"/>
                                <a:pt x="6923" y="12751"/>
                                <a:pt x="6862" y="12773"/>
                              </a:cubicBezTo>
                              <a:cubicBezTo>
                                <a:pt x="6799" y="12796"/>
                                <a:pt x="6750" y="12846"/>
                                <a:pt x="6710" y="12899"/>
                              </a:cubicBezTo>
                              <a:cubicBezTo>
                                <a:pt x="6672" y="12950"/>
                                <a:pt x="6655" y="13005"/>
                                <a:pt x="6655" y="13067"/>
                              </a:cubicBezTo>
                              <a:cubicBezTo>
                                <a:pt x="6655" y="13112"/>
                                <a:pt x="6681" y="13143"/>
                                <a:pt x="6727" y="13150"/>
                              </a:cubicBezTo>
                              <a:cubicBezTo>
                                <a:pt x="6780" y="13158"/>
                                <a:pt x="6828" y="13130"/>
                                <a:pt x="6866" y="13096"/>
                              </a:cubicBezTo>
                              <a:cubicBezTo>
                                <a:pt x="6899" y="13067"/>
                                <a:pt x="6956" y="13003"/>
                                <a:pt x="6958" y="12955"/>
                              </a:cubicBezTo>
                              <a:cubicBezTo>
                                <a:pt x="6953" y="12955"/>
                                <a:pt x="6949" y="12955"/>
                                <a:pt x="6944" y="12955"/>
                              </a:cubicBezTo>
                              <a:cubicBezTo>
                                <a:pt x="6923" y="12991"/>
                                <a:pt x="6913" y="13010"/>
                                <a:pt x="6911" y="13057"/>
                              </a:cubicBezTo>
                              <a:cubicBezTo>
                                <a:pt x="6909" y="13111"/>
                                <a:pt x="6949" y="13134"/>
                                <a:pt x="7000" y="13129"/>
                              </a:cubicBezTo>
                              <a:cubicBezTo>
                                <a:pt x="7072" y="13122"/>
                                <a:pt x="7131" y="13052"/>
                                <a:pt x="7171" y="12998"/>
                              </a:cubicBezTo>
                              <a:cubicBezTo>
                                <a:pt x="7241" y="12903"/>
                                <a:pt x="7294" y="12789"/>
                                <a:pt x="7327" y="12676"/>
                              </a:cubicBezTo>
                              <a:cubicBezTo>
                                <a:pt x="7335" y="12645"/>
                                <a:pt x="7336" y="12638"/>
                                <a:pt x="7343" y="12620"/>
                              </a:cubicBezTo>
                              <a:cubicBezTo>
                                <a:pt x="7311" y="12684"/>
                                <a:pt x="7289" y="12749"/>
                                <a:pt x="7266" y="12817"/>
                              </a:cubicBezTo>
                              <a:cubicBezTo>
                                <a:pt x="7239" y="12896"/>
                                <a:pt x="7214" y="12976"/>
                                <a:pt x="7192" y="13057"/>
                              </a:cubicBezTo>
                              <a:cubicBezTo>
                                <a:pt x="7180" y="13100"/>
                                <a:pt x="7169" y="13143"/>
                                <a:pt x="7157" y="13186"/>
                              </a:cubicBezTo>
                              <a:cubicBezTo>
                                <a:pt x="7162" y="13107"/>
                                <a:pt x="7171" y="13007"/>
                                <a:pt x="7207" y="12935"/>
                              </a:cubicBezTo>
                              <a:cubicBezTo>
                                <a:pt x="7221" y="12907"/>
                                <a:pt x="7235" y="12892"/>
                                <a:pt x="7261" y="12875"/>
                              </a:cubicBezTo>
                              <a:cubicBezTo>
                                <a:pt x="7303" y="12847"/>
                                <a:pt x="7356" y="12833"/>
                                <a:pt x="7399" y="12807"/>
                              </a:cubicBezTo>
                              <a:cubicBezTo>
                                <a:pt x="7459" y="12772"/>
                                <a:pt x="7511" y="12727"/>
                                <a:pt x="7557" y="12674"/>
                              </a:cubicBezTo>
                              <a:cubicBezTo>
                                <a:pt x="7588" y="12638"/>
                                <a:pt x="7607" y="12601"/>
                                <a:pt x="7627" y="12559"/>
                              </a:cubicBezTo>
                              <a:cubicBezTo>
                                <a:pt x="7607" y="12606"/>
                                <a:pt x="7589" y="12654"/>
                                <a:pt x="7571" y="12702"/>
                              </a:cubicBezTo>
                              <a:cubicBezTo>
                                <a:pt x="7529" y="12814"/>
                                <a:pt x="7488" y="12928"/>
                                <a:pt x="7442" y="13038"/>
                              </a:cubicBezTo>
                              <a:cubicBezTo>
                                <a:pt x="7430" y="13068"/>
                                <a:pt x="7418" y="13097"/>
                                <a:pt x="7406" y="13127"/>
                              </a:cubicBezTo>
                              <a:cubicBezTo>
                                <a:pt x="7430" y="13083"/>
                                <a:pt x="7450" y="13038"/>
                                <a:pt x="7473" y="12993"/>
                              </a:cubicBezTo>
                              <a:cubicBezTo>
                                <a:pt x="7502" y="12936"/>
                                <a:pt x="7533" y="12878"/>
                                <a:pt x="7582" y="12835"/>
                              </a:cubicBezTo>
                              <a:cubicBezTo>
                                <a:pt x="7624" y="12798"/>
                                <a:pt x="7639" y="12812"/>
                                <a:pt x="7680" y="12822"/>
                              </a:cubicBezTo>
                              <a:cubicBezTo>
                                <a:pt x="7696" y="12872"/>
                                <a:pt x="7700" y="12920"/>
                                <a:pt x="7691" y="12973"/>
                              </a:cubicBezTo>
                              <a:cubicBezTo>
                                <a:pt x="7681" y="13032"/>
                                <a:pt x="7665" y="13087"/>
                                <a:pt x="7657" y="13145"/>
                              </a:cubicBezTo>
                              <a:cubicBezTo>
                                <a:pt x="7651" y="13172"/>
                                <a:pt x="7649" y="13181"/>
                                <a:pt x="7651" y="13200"/>
                              </a:cubicBezTo>
                            </a:path>
                            <a:path w="7997" h="1646">
                              <a:moveTo>
                                <a:pt x="8007" y="12876"/>
                              </a:moveTo>
                              <a:cubicBezTo>
                                <a:pt x="8010" y="12861"/>
                                <a:pt x="8013" y="12847"/>
                                <a:pt x="8016" y="12832"/>
                              </a:cubicBezTo>
                              <a:cubicBezTo>
                                <a:pt x="7970" y="12841"/>
                                <a:pt x="7947" y="12871"/>
                                <a:pt x="7919" y="12912"/>
                              </a:cubicBezTo>
                              <a:cubicBezTo>
                                <a:pt x="7882" y="12964"/>
                                <a:pt x="7859" y="13024"/>
                                <a:pt x="7851" y="13088"/>
                              </a:cubicBezTo>
                              <a:cubicBezTo>
                                <a:pt x="7846" y="13126"/>
                                <a:pt x="7850" y="13154"/>
                                <a:pt x="7859" y="13190"/>
                              </a:cubicBezTo>
                              <a:cubicBezTo>
                                <a:pt x="7907" y="13227"/>
                                <a:pt x="7933" y="13215"/>
                                <a:pt x="7975" y="13173"/>
                              </a:cubicBezTo>
                              <a:cubicBezTo>
                                <a:pt x="8022" y="13127"/>
                                <a:pt x="8043" y="13070"/>
                                <a:pt x="8056" y="13007"/>
                              </a:cubicBezTo>
                              <a:cubicBezTo>
                                <a:pt x="8066" y="12959"/>
                                <a:pt x="8072" y="12902"/>
                                <a:pt x="8050" y="12856"/>
                              </a:cubicBezTo>
                              <a:cubicBezTo>
                                <a:pt x="8039" y="12833"/>
                                <a:pt x="7971" y="12807"/>
                                <a:pt x="7991" y="12822"/>
                              </a:cubicBezTo>
                              <a:cubicBezTo>
                                <a:pt x="8004" y="12835"/>
                                <a:pt x="8009" y="12839"/>
                                <a:pt x="8024" y="12836"/>
                              </a:cubicBezTo>
                              <a:cubicBezTo>
                                <a:pt x="8086" y="12833"/>
                                <a:pt x="8137" y="12819"/>
                                <a:pt x="8193" y="12789"/>
                              </a:cubicBezTo>
                              <a:cubicBezTo>
                                <a:pt x="8267" y="12749"/>
                                <a:pt x="8334" y="12690"/>
                                <a:pt x="8389" y="12628"/>
                              </a:cubicBezTo>
                              <a:cubicBezTo>
                                <a:pt x="8422" y="12591"/>
                                <a:pt x="8452" y="12554"/>
                                <a:pt x="8457" y="12504"/>
                              </a:cubicBezTo>
                              <a:cubicBezTo>
                                <a:pt x="8455" y="12502"/>
                                <a:pt x="8452" y="12499"/>
                                <a:pt x="8450" y="12497"/>
                              </a:cubicBezTo>
                              <a:cubicBezTo>
                                <a:pt x="8404" y="12523"/>
                                <a:pt x="8379" y="12543"/>
                                <a:pt x="8345" y="12591"/>
                              </a:cubicBezTo>
                              <a:cubicBezTo>
                                <a:pt x="8246" y="12729"/>
                                <a:pt x="8142" y="12907"/>
                                <a:pt x="8134" y="13080"/>
                              </a:cubicBezTo>
                              <a:cubicBezTo>
                                <a:pt x="8131" y="13148"/>
                                <a:pt x="8177" y="13201"/>
                                <a:pt x="8249" y="13188"/>
                              </a:cubicBezTo>
                              <a:cubicBezTo>
                                <a:pt x="8315" y="13176"/>
                                <a:pt x="8368" y="13113"/>
                                <a:pt x="8404" y="13062"/>
                              </a:cubicBezTo>
                              <a:cubicBezTo>
                                <a:pt x="8443" y="13007"/>
                                <a:pt x="8491" y="12900"/>
                                <a:pt x="8495" y="12865"/>
                              </a:cubicBezTo>
                              <a:cubicBezTo>
                                <a:pt x="8469" y="12916"/>
                                <a:pt x="8447" y="12969"/>
                                <a:pt x="8427" y="13023"/>
                              </a:cubicBezTo>
                              <a:cubicBezTo>
                                <a:pt x="8411" y="13067"/>
                                <a:pt x="8391" y="13119"/>
                                <a:pt x="8382" y="13163"/>
                              </a:cubicBezTo>
                              <a:cubicBezTo>
                                <a:pt x="8382" y="13184"/>
                                <a:pt x="8381" y="13191"/>
                                <a:pt x="8401" y="13185"/>
                              </a:cubicBezTo>
                            </a:path>
                            <a:path w="7997" h="1646">
                              <a:moveTo>
                                <a:pt x="8916" y="12789"/>
                              </a:moveTo>
                              <a:cubicBezTo>
                                <a:pt x="8913" y="12755"/>
                                <a:pt x="8867" y="12763"/>
                                <a:pt x="8831" y="12784"/>
                              </a:cubicBezTo>
                              <a:cubicBezTo>
                                <a:pt x="8763" y="12824"/>
                                <a:pt x="8694" y="12889"/>
                                <a:pt x="8643" y="12948"/>
                              </a:cubicBezTo>
                              <a:cubicBezTo>
                                <a:pt x="8602" y="12995"/>
                                <a:pt x="8547" y="13065"/>
                                <a:pt x="8551" y="13132"/>
                              </a:cubicBezTo>
                              <a:cubicBezTo>
                                <a:pt x="8555" y="13192"/>
                                <a:pt x="8645" y="13204"/>
                                <a:pt x="8690" y="13204"/>
                              </a:cubicBezTo>
                              <a:cubicBezTo>
                                <a:pt x="8751" y="13204"/>
                                <a:pt x="8808" y="13177"/>
                                <a:pt x="8864" y="131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0,11622" coordsize="7997,1646" path="m1020,12807c1080,12726,1132,12638,1179,12549c1240,12432,1306,12313,1360,12192c1390,12125,1414,12054,1438,11985c1424,12042,1410,12100,1403,12159c1392,12255,1379,12369,1411,12461c1415,12466,1420,12471,1424,12476c1457,12459,1471,12468,1506,12431c1544,12391,1570,12335,1614,12300c1618,12300,1623,12300,1627,12300c1629,12337,1622,12381,1636,12416c1650,12452,1673,12466,1711,12464c1762,12461,1792,12428,1825,12391c1900,12309,1899,12141,1867,12044c1849,11990,1823,11975,1788,11939c1802,11959,1785,11960,1809,11962c1871,11966,1923,11951,1979,11924c2052,11889,2130,11831,2168,11757c2182,11728,2187,11721,2191,11701c2189,11702,2166,11690,2139,11747c2090,11852,2063,11977,2040,12089c2017,12201,1998,12315,1982,12428c1994,12381,2007,12335,2022,12289c2046,12216,2106,12078,2207,12097c2274,12110,2282,12205,2284,12257c2287,12334,2268,12421,2300,12492c2306,12497,2313,12501,2319,12506c2376,12490,2396,12494,2444,12446c2501,12390,2531,12317,2559,12244c2579,12191,2588,12144,2595,12090c2581,12115,2557,12160,2545,12202c2521,12286,2504,12377,2505,12464c2504,12491,2504,12500,2508,12518em2872,11788c2860,11865,2833,11931,2816,12007c2800,12082,2788,12159,2771,12234c2760,12284,2749,12332,2732,12379c2729,12385,2727,12391,2724,12397em2880,12292c2936,12319,2947,12313,3001,12282c3064,12246,3117,12202,3160,12144c3182,12114,3220,12050,3198,12010c3178,11973,3099,11984,3070,11997c3010,12024,2950,12086,2918,12142c2886,12198,2868,12277,2878,12341c2891,12422,2979,12476,3058,12471c3110,12468,3148,12447,3192,12421em3527,12541c3501,12524,3471,12516,3493,12466c3530,12381,3617,12298,3677,12229c3761,12133,3849,12039,3937,11947c3965,11918,3993,11890,4021,11862c3998,11914,3979,11963,3975,12021c3971,12077,3982,12125,3990,12179c3995,12210,4003,12258,3977,12281c3956,12299,3909,12298,3891,12277c3876,12259,3880,12215,3879,12194em4188,12110c4179,12197,4172,12248,4133,12324c4121,12347,4117,12354,4121,12372em4317,11855c4312,11825,4309,11805,4297,11778em4317,11855c4376,12049,4386,12030,4326,12189c4310,12231,4300,12293,4266,12326c4261,12329,4256,12331,4251,12334c4273,12283,4297,12232,4322,12182c4356,12114,4393,12045,4441,11985c4471,11947,4518,11904,4572,11916c4625,11928,4626,12013,4628,12054c4633,12158,4614,12262,4614,12366em5140,12012c5139,11933,5151,11893,5065,11880c4975,11866,4902,11905,4844,11975c4801,12027,4769,12095,4777,12164c4786,12238,4861,12263,4926,12259c4989,12255,5028,12218,5071,12177c5092,12157,5111,12135,5130,12113c5135,12188,5117,12252,5103,12326c5081,12443,5060,12560,5033,12676c5011,12771,4992,12894,4926,12971c4903,12991,4898,12996,4879,13001c4837,12987,4826,12989,4807,12940c4764,12831,4807,12726,4879,12641c5043,12449,5261,12297,5384,12072c5393,12056,5389,12044,5394,12026c5374,12059,5353,12090,5342,12127c5330,12167,5315,12229,5322,12271c5326,12296,5340,12298,5348,12311em5529,11827c5527,11791,5521,11768,5531,11742em5736,11880c5724,11977,5706,12047,5674,12136c5659,12179,5644,12217,5623,12257c5627,12201,5646,12154,5672,12103c5703,12041,5737,11976,5787,11927c5806,11908,5859,11876,5882,11910c5911,11954,5901,12030,5901,12079c5901,12131,5891,12214,5911,12261c5931,12284,5936,12291,5956,12297em6237,12127c6266,12065,6314,11998,6291,11924c6277,11877,6203,11897,6176,11912c6110,11948,6069,12014,6038,12080c6012,12135,5972,12241,6029,12292c6059,12319,6125,12314,6158,12299c6203,12278,6230,12238,6269,12210c6282,12196,6284,12191,6297,12194c6295,12248,6288,12296,6276,12349c6239,12517,6203,12694,6133,12851c6103,12918,6061,13004,5993,13040c5927,13075,5858,13036,5812,12988c5751,12924,5701,12837,5681,12751c5679,12736,5677,12722,5675,12707em6767,12309c6780,12270,6798,12242,6819,12205c6869,12116,6924,12031,6979,11945c7047,11838,7113,11729,7181,11622c7180,11713,7155,11803,7140,11893c7124,11991,7111,12088,7104,12187c7101,12231,7099,12275,7095,12319em6938,11970c6972,11956,7007,11941,7043,11932c7103,11918,7181,11905,7242,11922c7307,11940,7349,11996,7362,12060c7377,12135,7363,12217,7336,12287c7332,12294,7329,12302,7325,12309c7336,12242,7364,12176,7389,12113c7411,12057,7438,11972,7495,11940c7529,11921,7562,11937,7576,11969c7598,12019,7595,12089,7589,12142c7582,12205,7560,12267,7550,12328c7549,12351,7546,12356,7557,12366em7900,11703c7933,11720,7899,11773,7889,11808c7863,11895,7834,11982,7806,12069c7782,12143,7770,12220,7767,12297c7767,12304,7767,12312,7767,12319em7673,12014c7661,11990,7676,11996,7718,11990c7784,11981,7851,11978,7918,11977c7986,11976,8041,11979,8104,12007c8147,12026,8174,12052,8177,12100c8180,12146,8155,12175,8133,12213c8101,12268,8071,12323,8042,12379c8024,12413,8020,12427,8024,12463c8051,12438,8052,12428,8067,12392em8184,11800c8189,11765,8188,11716,8211,11703em8489,12085c8567,12138,8601,12142,8696,12132c8788,12123,8879,12114,8971,12105c8986,12103,9001,12102,9016,12100em6644,12712c6638,12643,6647,12565,6548,12586c6467,12603,6386,12693,6338,12755c6271,12841,6210,12951,6184,13057c6165,13134,6171,13213,6253,13250c6319,13280,6401,13263,6469,13258em6983,12798c6940,12756,6923,12751,6862,12773c6799,12796,6750,12846,6710,12899c6672,12950,6655,13005,6655,13067c6655,13112,6681,13143,6727,13150c6780,13158,6828,13130,6866,13096c6899,13067,6956,13003,6958,12955c6953,12955,6949,12955,6944,12955c6923,12991,6913,13010,6911,13057c6909,13111,6949,13134,7000,13129c7072,13122,7131,13052,7171,12998c7241,12903,7294,12789,7327,12676c7335,12645,7336,12638,7343,12620c7311,12684,7289,12749,7266,12817c7239,12896,7214,12976,7192,13057c7180,13100,7169,13143,7157,13186c7162,13107,7171,13007,7207,12935c7221,12907,7235,12892,7261,12875c7303,12847,7356,12833,7399,12807c7459,12772,7511,12727,7557,12674c7588,12638,7607,12601,7627,12559c7607,12606,7589,12654,7571,12702c7529,12814,7488,12928,7442,13038c7430,13068,7418,13097,7406,13127c7430,13083,7450,13038,7473,12993c7502,12936,7533,12878,7582,12835c7624,12798,7639,12812,7680,12822c7696,12872,7700,12920,7691,12973c7681,13032,7665,13087,7657,13145c7651,13172,7649,13181,7651,13200em8007,12876c8010,12861,8013,12847,8016,12832c7970,12841,7947,12871,7919,12912c7882,12964,7859,13024,7851,13088c7846,13126,7850,13154,7859,13190c7907,13227,7933,13215,7975,13173c8022,13127,8043,13070,8056,13007c8066,12959,8072,12902,8050,12856c8039,12833,7971,12807,7991,12822c8004,12835,8009,12839,8024,12836c8086,12833,8137,12819,8193,12789c8267,12749,8334,12690,8389,12628c8422,12591,8452,12554,8457,12504c8455,12502,8452,12499,8450,12497c8404,12523,8379,12543,8345,12591c8246,12729,8142,12907,8134,13080c8131,13148,8177,13201,8249,13188c8315,13176,8368,13113,8404,13062c8443,13007,8491,12900,8495,12865c8469,12916,8447,12969,8427,13023c8411,13067,8391,13119,8382,13163c8382,13184,8381,13191,8401,13185em8916,12789c8913,12755,8867,12763,8831,12784c8763,12824,8694,12889,8643,12948c8602,12995,8547,13065,8551,13132c8555,13192,8645,13204,8690,13204c8751,13204,8808,13177,8864,13157e" stroked="t" o:allowincell="f" style="position:absolute;margin-left:-13.65pt;margin-top:286.9pt;width:226.65pt;height:46.6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5555</wp:posOffset>
                </wp:positionH>
                <wp:positionV relativeFrom="paragraph">
                  <wp:posOffset>4004945</wp:posOffset>
                </wp:positionV>
                <wp:extent cx="21590" cy="19050"/>
                <wp:effectExtent l="6350" t="952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53">
                              <a:moveTo>
                                <a:pt x="8603" y="12678"/>
                              </a:moveTo>
                              <a:cubicBezTo>
                                <a:pt x="8591" y="12651"/>
                                <a:pt x="8557" y="12599"/>
                                <a:pt x="8545" y="12626"/>
                              </a:cubicBezTo>
                              <a:cubicBezTo>
                                <a:pt x="8545" y="12634"/>
                                <a:pt x="8545" y="12643"/>
                                <a:pt x="8545" y="12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45,12626" coordsize="59,53" path="m8603,12678c8591,12651,8557,12599,8545,12626c8545,12634,8545,12643,8545,12651e" stroked="t" o:allowincell="f" style="position:absolute;margin-left:199.65pt;margin-top:315.35pt;width:1.65pt;height:1.4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7015</wp:posOffset>
                </wp:positionH>
                <wp:positionV relativeFrom="paragraph">
                  <wp:posOffset>4016375</wp:posOffset>
                </wp:positionV>
                <wp:extent cx="593725" cy="386080"/>
                <wp:effectExtent l="7620" t="6350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072">
                              <a:moveTo>
                                <a:pt x="9569" y="12757"/>
                              </a:moveTo>
                              <a:cubicBezTo>
                                <a:pt x="9584" y="12717"/>
                                <a:pt x="9595" y="12697"/>
                                <a:pt x="9598" y="12658"/>
                              </a:cubicBezTo>
                              <a:cubicBezTo>
                                <a:pt x="9572" y="12681"/>
                                <a:pt x="9551" y="12703"/>
                                <a:pt x="9532" y="12737"/>
                              </a:cubicBezTo>
                              <a:cubicBezTo>
                                <a:pt x="9500" y="12794"/>
                                <a:pt x="9484" y="12852"/>
                                <a:pt x="9481" y="12917"/>
                              </a:cubicBezTo>
                              <a:cubicBezTo>
                                <a:pt x="9478" y="12977"/>
                                <a:pt x="9484" y="13036"/>
                                <a:pt x="9485" y="13095"/>
                              </a:cubicBezTo>
                              <a:cubicBezTo>
                                <a:pt x="9486" y="13138"/>
                                <a:pt x="9474" y="13173"/>
                                <a:pt x="9426" y="13182"/>
                              </a:cubicBezTo>
                              <a:cubicBezTo>
                                <a:pt x="9374" y="13192"/>
                                <a:pt x="9323" y="13164"/>
                                <a:pt x="9289" y="13127"/>
                              </a:cubicBezTo>
                              <a:cubicBezTo>
                                <a:pt x="9240" y="13073"/>
                                <a:pt x="9243" y="13010"/>
                                <a:pt x="9242" y="12943"/>
                              </a:cubicBezTo>
                            </a:path>
                            <a:path w="1650" h="1072">
                              <a:moveTo>
                                <a:pt x="9920" y="12720"/>
                              </a:moveTo>
                              <a:cubicBezTo>
                                <a:pt x="9888" y="12732"/>
                                <a:pt x="9847" y="12742"/>
                                <a:pt x="9817" y="12758"/>
                              </a:cubicBezTo>
                              <a:cubicBezTo>
                                <a:pt x="9763" y="12788"/>
                                <a:pt x="9712" y="12832"/>
                                <a:pt x="9673" y="12880"/>
                              </a:cubicBezTo>
                              <a:cubicBezTo>
                                <a:pt x="9619" y="12946"/>
                                <a:pt x="9572" y="13031"/>
                                <a:pt x="9575" y="13119"/>
                              </a:cubicBezTo>
                              <a:cubicBezTo>
                                <a:pt x="9576" y="13150"/>
                                <a:pt x="9588" y="13150"/>
                                <a:pt x="9612" y="13158"/>
                              </a:cubicBezTo>
                              <a:cubicBezTo>
                                <a:pt x="9660" y="13150"/>
                                <a:pt x="9687" y="13124"/>
                                <a:pt x="9721" y="13086"/>
                              </a:cubicBezTo>
                              <a:cubicBezTo>
                                <a:pt x="9799" y="12999"/>
                                <a:pt x="9864" y="12905"/>
                                <a:pt x="9953" y="12827"/>
                              </a:cubicBezTo>
                              <a:cubicBezTo>
                                <a:pt x="9992" y="12793"/>
                                <a:pt x="10025" y="12766"/>
                                <a:pt x="10076" y="12760"/>
                              </a:cubicBezTo>
                              <a:cubicBezTo>
                                <a:pt x="10083" y="12802"/>
                                <a:pt x="10085" y="12826"/>
                                <a:pt x="10067" y="12873"/>
                              </a:cubicBezTo>
                              <a:cubicBezTo>
                                <a:pt x="10044" y="12933"/>
                                <a:pt x="10017" y="12992"/>
                                <a:pt x="10002" y="13055"/>
                              </a:cubicBezTo>
                              <a:cubicBezTo>
                                <a:pt x="9995" y="13085"/>
                                <a:pt x="9992" y="13113"/>
                                <a:pt x="9992" y="13144"/>
                              </a:cubicBezTo>
                              <a:cubicBezTo>
                                <a:pt x="10044" y="13144"/>
                                <a:pt x="10055" y="13125"/>
                                <a:pt x="10084" y="13080"/>
                              </a:cubicBezTo>
                              <a:cubicBezTo>
                                <a:pt x="10121" y="13022"/>
                                <a:pt x="10150" y="12959"/>
                                <a:pt x="10185" y="12900"/>
                              </a:cubicBezTo>
                              <a:cubicBezTo>
                                <a:pt x="10208" y="12861"/>
                                <a:pt x="10227" y="12822"/>
                                <a:pt x="10265" y="12798"/>
                              </a:cubicBezTo>
                              <a:cubicBezTo>
                                <a:pt x="10291" y="12835"/>
                                <a:pt x="10277" y="12872"/>
                                <a:pt x="10266" y="12917"/>
                              </a:cubicBezTo>
                              <a:cubicBezTo>
                                <a:pt x="10251" y="12979"/>
                                <a:pt x="10232" y="13041"/>
                                <a:pt x="10227" y="13104"/>
                              </a:cubicBezTo>
                              <a:cubicBezTo>
                                <a:pt x="10227" y="13115"/>
                                <a:pt x="10226" y="13126"/>
                                <a:pt x="10226" y="13137"/>
                              </a:cubicBezTo>
                            </a:path>
                            <a:path w="1650" h="1072">
                              <a:moveTo>
                                <a:pt x="10605" y="12875"/>
                              </a:moveTo>
                              <a:cubicBezTo>
                                <a:pt x="10600" y="12798"/>
                                <a:pt x="10607" y="12735"/>
                                <a:pt x="10516" y="12712"/>
                              </a:cubicBezTo>
                              <a:cubicBezTo>
                                <a:pt x="10451" y="12696"/>
                                <a:pt x="10389" y="12735"/>
                                <a:pt x="10343" y="12776"/>
                              </a:cubicBezTo>
                              <a:cubicBezTo>
                                <a:pt x="10269" y="12842"/>
                                <a:pt x="10170" y="13009"/>
                                <a:pt x="10249" y="13105"/>
                              </a:cubicBezTo>
                              <a:cubicBezTo>
                                <a:pt x="10288" y="13153"/>
                                <a:pt x="10368" y="13148"/>
                                <a:pt x="10420" y="13129"/>
                              </a:cubicBezTo>
                              <a:cubicBezTo>
                                <a:pt x="10505" y="13098"/>
                                <a:pt x="10564" y="13027"/>
                                <a:pt x="10622" y="12962"/>
                              </a:cubicBezTo>
                              <a:cubicBezTo>
                                <a:pt x="10622" y="13023"/>
                                <a:pt x="10602" y="13074"/>
                                <a:pt x="10583" y="13132"/>
                              </a:cubicBezTo>
                              <a:cubicBezTo>
                                <a:pt x="10550" y="13233"/>
                                <a:pt x="10512" y="13331"/>
                                <a:pt x="10466" y="13427"/>
                              </a:cubicBezTo>
                              <a:cubicBezTo>
                                <a:pt x="10423" y="13516"/>
                                <a:pt x="10355" y="13687"/>
                                <a:pt x="10253" y="13727"/>
                              </a:cubicBezTo>
                              <a:cubicBezTo>
                                <a:pt x="10244" y="13728"/>
                                <a:pt x="10235" y="13728"/>
                                <a:pt x="10226" y="13729"/>
                              </a:cubicBezTo>
                              <a:cubicBezTo>
                                <a:pt x="10185" y="13691"/>
                                <a:pt x="10168" y="13670"/>
                                <a:pt x="10152" y="13604"/>
                              </a:cubicBezTo>
                              <a:cubicBezTo>
                                <a:pt x="10136" y="13538"/>
                                <a:pt x="10139" y="13473"/>
                                <a:pt x="10140" y="13406"/>
                              </a:cubicBezTo>
                            </a:path>
                            <a:path w="1650" h="1072">
                              <a:moveTo>
                                <a:pt x="10891" y="12753"/>
                              </a:moveTo>
                              <a:cubicBezTo>
                                <a:pt x="10838" y="12759"/>
                                <a:pt x="10800" y="12771"/>
                                <a:pt x="10759" y="12809"/>
                              </a:cubicBezTo>
                              <a:cubicBezTo>
                                <a:pt x="10726" y="12840"/>
                                <a:pt x="10716" y="12885"/>
                                <a:pt x="10723" y="12930"/>
                              </a:cubicBezTo>
                              <a:cubicBezTo>
                                <a:pt x="10732" y="12991"/>
                                <a:pt x="10770" y="13042"/>
                                <a:pt x="10781" y="13103"/>
                              </a:cubicBezTo>
                              <a:cubicBezTo>
                                <a:pt x="10791" y="13156"/>
                                <a:pt x="10785" y="13209"/>
                                <a:pt x="10739" y="13244"/>
                              </a:cubicBezTo>
                              <a:cubicBezTo>
                                <a:pt x="10705" y="13270"/>
                                <a:pt x="10636" y="13271"/>
                                <a:pt x="10597" y="13260"/>
                              </a:cubicBezTo>
                              <a:cubicBezTo>
                                <a:pt x="10570" y="13246"/>
                                <a:pt x="10560" y="13241"/>
                                <a:pt x="10548" y="132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2,12658" coordsize="1650,1072" path="m9569,12757c9584,12717,9595,12697,9598,12658c9572,12681,9551,12703,9532,12737c9500,12794,9484,12852,9481,12917c9478,12977,9484,13036,9485,13095c9486,13138,9474,13173,9426,13182c9374,13192,9323,13164,9289,13127c9240,13073,9243,13010,9242,12943em9920,12720c9888,12732,9847,12742,9817,12758c9763,12788,9712,12832,9673,12880c9619,12946,9572,13031,9575,13119c9576,13150,9588,13150,9612,13158c9660,13150,9687,13124,9721,13086c9799,12999,9864,12905,9953,12827c9992,12793,10025,12766,10076,12760c10083,12802,10085,12826,10067,12873c10044,12933,10017,12992,10002,13055c9995,13085,9992,13113,9992,13144c10044,13144,10055,13125,10084,13080c10121,13022,10150,12959,10185,12900c10208,12861,10227,12822,10265,12798c10291,12835,10277,12872,10266,12917c10251,12979,10232,13041,10227,13104c10227,13115,10226,13126,10226,13137em10605,12875c10600,12798,10607,12735,10516,12712c10451,12696,10389,12735,10343,12776c10269,12842,10170,13009,10249,13105c10288,13153,10368,13148,10420,13129c10505,13098,10564,13027,10622,12962c10622,13023,10602,13074,10583,13132c10550,13233,10512,13331,10466,13427c10423,13516,10355,13687,10253,13727c10244,13728,10235,13728,10226,13729c10185,13691,10168,13670,10152,13604c10136,13538,10139,13473,10140,13406em10891,12753c10838,12759,10800,12771,10759,12809c10726,12840,10716,12885,10723,12930c10732,12991,10770,13042,10781,13103c10791,13156,10785,13209,10739,13244c10705,13270,10636,13271,10597,13260c10570,13246,10560,13241,10548,13224e" stroked="t" o:allowincell="f" style="position:absolute;margin-left:219.45pt;margin-top:316.25pt;width:46.7pt;height:30.3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39380</wp:posOffset>
                </wp:positionH>
                <wp:positionV relativeFrom="paragraph">
                  <wp:posOffset>222250</wp:posOffset>
                </wp:positionV>
                <wp:extent cx="1861185" cy="371475"/>
                <wp:effectExtent l="7620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9" h="1031">
                              <a:moveTo>
                                <a:pt x="23433" y="2306"/>
                              </a:moveTo>
                              <a:cubicBezTo>
                                <a:pt x="23435" y="2262"/>
                                <a:pt x="23467" y="2137"/>
                                <a:pt x="23395" y="2121"/>
                              </a:cubicBezTo>
                              <a:cubicBezTo>
                                <a:pt x="23318" y="2104"/>
                                <a:pt x="23245" y="2202"/>
                                <a:pt x="23203" y="2251"/>
                              </a:cubicBezTo>
                              <a:cubicBezTo>
                                <a:pt x="23125" y="2342"/>
                                <a:pt x="23050" y="2451"/>
                                <a:pt x="23013" y="2566"/>
                              </a:cubicBezTo>
                              <a:cubicBezTo>
                                <a:pt x="22990" y="2639"/>
                                <a:pt x="22985" y="2725"/>
                                <a:pt x="23071" y="2754"/>
                              </a:cubicBezTo>
                              <a:cubicBezTo>
                                <a:pt x="23142" y="2766"/>
                                <a:pt x="23166" y="2770"/>
                                <a:pt x="23214" y="2762"/>
                              </a:cubicBezTo>
                            </a:path>
                            <a:path w="5169" h="1031">
                              <a:moveTo>
                                <a:pt x="24485" y="2347"/>
                              </a:moveTo>
                              <a:cubicBezTo>
                                <a:pt x="24497" y="2426"/>
                                <a:pt x="24513" y="2484"/>
                                <a:pt x="24459" y="2552"/>
                              </a:cubicBezTo>
                              <a:cubicBezTo>
                                <a:pt x="24444" y="2571"/>
                                <a:pt x="24435" y="2571"/>
                                <a:pt x="24429" y="2557"/>
                              </a:cubicBezTo>
                            </a:path>
                            <a:path w="5169" h="1031">
                              <a:moveTo>
                                <a:pt x="28127" y="3149"/>
                              </a:moveTo>
                              <a:cubicBezTo>
                                <a:pt x="28134" y="3091"/>
                                <a:pt x="28127" y="3095"/>
                                <a:pt x="28168" y="31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00,2119" coordsize="5169,1031" path="m23433,2306c23435,2262,23467,2137,23395,2121c23318,2104,23245,2202,23203,2251c23125,2342,23050,2451,23013,2566c22990,2639,22985,2725,23071,2754c23142,2766,23166,2770,23214,2762em24485,2347c24497,2426,24513,2484,24459,2552c24444,2571,24435,2571,24429,2557em28127,3149c28134,3091,28127,3095,28168,3113e" stroked="t" o:allowincell="f" style="position:absolute;margin-left:609.4pt;margin-top:17.5pt;width:146.5pt;height:29.2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8155</wp:posOffset>
                </wp:positionH>
                <wp:positionV relativeFrom="paragraph">
                  <wp:posOffset>62230</wp:posOffset>
                </wp:positionV>
                <wp:extent cx="2054225" cy="410210"/>
                <wp:effectExtent l="5715" t="6350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4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5" h="1140">
                              <a:moveTo>
                                <a:pt x="17200" y="1987"/>
                              </a:moveTo>
                              <a:cubicBezTo>
                                <a:pt x="17210" y="1957"/>
                                <a:pt x="17212" y="1953"/>
                                <a:pt x="17227" y="1926"/>
                              </a:cubicBezTo>
                              <a:cubicBezTo>
                                <a:pt x="17209" y="1990"/>
                                <a:pt x="17190" y="2054"/>
                                <a:pt x="17167" y="2118"/>
                              </a:cubicBezTo>
                              <a:cubicBezTo>
                                <a:pt x="17128" y="2227"/>
                                <a:pt x="17085" y="2334"/>
                                <a:pt x="17042" y="2441"/>
                              </a:cubicBezTo>
                              <a:cubicBezTo>
                                <a:pt x="17014" y="2511"/>
                                <a:pt x="16986" y="2581"/>
                                <a:pt x="16953" y="2649"/>
                              </a:cubicBezTo>
                              <a:cubicBezTo>
                                <a:pt x="16946" y="2632"/>
                                <a:pt x="16946" y="2571"/>
                                <a:pt x="16951" y="2524"/>
                              </a:cubicBezTo>
                              <a:cubicBezTo>
                                <a:pt x="16973" y="2320"/>
                                <a:pt x="16989" y="2100"/>
                                <a:pt x="17062" y="1906"/>
                              </a:cubicBezTo>
                              <a:cubicBezTo>
                                <a:pt x="17084" y="1849"/>
                                <a:pt x="17114" y="1801"/>
                                <a:pt x="17178" y="1793"/>
                              </a:cubicBezTo>
                              <a:cubicBezTo>
                                <a:pt x="17235" y="1786"/>
                                <a:pt x="17286" y="1828"/>
                                <a:pt x="17320" y="1870"/>
                              </a:cubicBezTo>
                              <a:cubicBezTo>
                                <a:pt x="17370" y="1931"/>
                                <a:pt x="17390" y="2004"/>
                                <a:pt x="17395" y="2082"/>
                              </a:cubicBezTo>
                              <a:cubicBezTo>
                                <a:pt x="17401" y="2182"/>
                                <a:pt x="17366" y="2285"/>
                                <a:pt x="17262" y="2314"/>
                              </a:cubicBezTo>
                              <a:cubicBezTo>
                                <a:pt x="17211" y="2328"/>
                                <a:pt x="17190" y="2308"/>
                                <a:pt x="17160" y="2272"/>
                              </a:cubicBezTo>
                            </a:path>
                            <a:path w="5705" h="1140">
                              <a:moveTo>
                                <a:pt x="17449" y="2309"/>
                              </a:moveTo>
                              <a:cubicBezTo>
                                <a:pt x="17447" y="2434"/>
                                <a:pt x="17442" y="2506"/>
                                <a:pt x="17399" y="2619"/>
                              </a:cubicBezTo>
                              <a:cubicBezTo>
                                <a:pt x="17387" y="2656"/>
                                <a:pt x="17386" y="2665"/>
                                <a:pt x="17370" y="2683"/>
                              </a:cubicBezTo>
                              <a:cubicBezTo>
                                <a:pt x="17363" y="2618"/>
                                <a:pt x="17377" y="2562"/>
                                <a:pt x="17395" y="2498"/>
                              </a:cubicBezTo>
                              <a:cubicBezTo>
                                <a:pt x="17417" y="2421"/>
                                <a:pt x="17440" y="2341"/>
                                <a:pt x="17479" y="2271"/>
                              </a:cubicBezTo>
                              <a:cubicBezTo>
                                <a:pt x="17510" y="2215"/>
                                <a:pt x="17544" y="2195"/>
                                <a:pt x="17595" y="2164"/>
                              </a:cubicBezTo>
                              <a:cubicBezTo>
                                <a:pt x="17637" y="2139"/>
                                <a:pt x="17681" y="2141"/>
                                <a:pt x="17730" y="2139"/>
                              </a:cubicBezTo>
                            </a:path>
                            <a:path w="5705" h="1140">
                              <a:moveTo>
                                <a:pt x="17988" y="2134"/>
                              </a:moveTo>
                              <a:cubicBezTo>
                                <a:pt x="17929" y="2189"/>
                                <a:pt x="17876" y="2238"/>
                                <a:pt x="17826" y="2301"/>
                              </a:cubicBezTo>
                              <a:cubicBezTo>
                                <a:pt x="17781" y="2358"/>
                                <a:pt x="17735" y="2416"/>
                                <a:pt x="17707" y="2484"/>
                              </a:cubicBezTo>
                              <a:cubicBezTo>
                                <a:pt x="17694" y="2516"/>
                                <a:pt x="17699" y="2537"/>
                                <a:pt x="17698" y="2569"/>
                              </a:cubicBezTo>
                              <a:cubicBezTo>
                                <a:pt x="17736" y="2582"/>
                                <a:pt x="17768" y="2597"/>
                                <a:pt x="17813" y="2588"/>
                              </a:cubicBezTo>
                              <a:cubicBezTo>
                                <a:pt x="17873" y="2576"/>
                                <a:pt x="17921" y="2524"/>
                                <a:pt x="17948" y="2472"/>
                              </a:cubicBezTo>
                              <a:cubicBezTo>
                                <a:pt x="17988" y="2395"/>
                                <a:pt x="17993" y="2304"/>
                                <a:pt x="17995" y="2219"/>
                              </a:cubicBezTo>
                              <a:cubicBezTo>
                                <a:pt x="17997" y="2156"/>
                                <a:pt x="17983" y="2093"/>
                                <a:pt x="17986" y="2031"/>
                              </a:cubicBezTo>
                              <a:cubicBezTo>
                                <a:pt x="17988" y="1985"/>
                                <a:pt x="18000" y="1990"/>
                                <a:pt x="18037" y="1965"/>
                              </a:cubicBezTo>
                              <a:cubicBezTo>
                                <a:pt x="18104" y="1920"/>
                                <a:pt x="18181" y="1886"/>
                                <a:pt x="18252" y="1847"/>
                              </a:cubicBezTo>
                              <a:cubicBezTo>
                                <a:pt x="18296" y="1823"/>
                                <a:pt x="18334" y="1807"/>
                                <a:pt x="18379" y="1794"/>
                              </a:cubicBezTo>
                              <a:cubicBezTo>
                                <a:pt x="18396" y="1875"/>
                                <a:pt x="18375" y="1930"/>
                                <a:pt x="18350" y="2009"/>
                              </a:cubicBezTo>
                              <a:cubicBezTo>
                                <a:pt x="18313" y="2125"/>
                                <a:pt x="18276" y="2241"/>
                                <a:pt x="18238" y="2356"/>
                              </a:cubicBezTo>
                              <a:cubicBezTo>
                                <a:pt x="18210" y="2441"/>
                                <a:pt x="18181" y="2526"/>
                                <a:pt x="18152" y="2611"/>
                              </a:cubicBezTo>
                              <a:cubicBezTo>
                                <a:pt x="18164" y="2552"/>
                                <a:pt x="18173" y="2499"/>
                                <a:pt x="18211" y="2449"/>
                              </a:cubicBezTo>
                              <a:cubicBezTo>
                                <a:pt x="18270" y="2370"/>
                                <a:pt x="18378" y="2366"/>
                                <a:pt x="18464" y="2336"/>
                              </a:cubicBezTo>
                              <a:cubicBezTo>
                                <a:pt x="18511" y="2319"/>
                                <a:pt x="18576" y="2294"/>
                                <a:pt x="18605" y="2251"/>
                              </a:cubicBezTo>
                              <a:cubicBezTo>
                                <a:pt x="18621" y="2227"/>
                                <a:pt x="18621" y="2209"/>
                                <a:pt x="18630" y="2185"/>
                              </a:cubicBezTo>
                              <a:cubicBezTo>
                                <a:pt x="18588" y="2184"/>
                                <a:pt x="18578" y="2170"/>
                                <a:pt x="18532" y="2203"/>
                              </a:cubicBezTo>
                              <a:cubicBezTo>
                                <a:pt x="18472" y="2245"/>
                                <a:pt x="18427" y="2313"/>
                                <a:pt x="18389" y="2374"/>
                              </a:cubicBezTo>
                              <a:cubicBezTo>
                                <a:pt x="18353" y="2432"/>
                                <a:pt x="18314" y="2511"/>
                                <a:pt x="18336" y="2582"/>
                              </a:cubicBezTo>
                              <a:cubicBezTo>
                                <a:pt x="18365" y="2675"/>
                                <a:pt x="18494" y="2658"/>
                                <a:pt x="18552" y="2610"/>
                              </a:cubicBezTo>
                              <a:cubicBezTo>
                                <a:pt x="18645" y="2533"/>
                                <a:pt x="18697" y="2398"/>
                                <a:pt x="18755" y="2294"/>
                              </a:cubicBezTo>
                              <a:cubicBezTo>
                                <a:pt x="18781" y="2248"/>
                                <a:pt x="18820" y="2163"/>
                                <a:pt x="18878" y="2147"/>
                              </a:cubicBezTo>
                              <a:cubicBezTo>
                                <a:pt x="18926" y="2133"/>
                                <a:pt x="18941" y="2151"/>
                                <a:pt x="18967" y="2189"/>
                              </a:cubicBezTo>
                              <a:cubicBezTo>
                                <a:pt x="19003" y="2240"/>
                                <a:pt x="18990" y="2353"/>
                                <a:pt x="18974" y="2408"/>
                              </a:cubicBezTo>
                              <a:cubicBezTo>
                                <a:pt x="18956" y="2471"/>
                                <a:pt x="18923" y="2541"/>
                                <a:pt x="18867" y="2569"/>
                              </a:cubicBezTo>
                              <a:cubicBezTo>
                                <a:pt x="18830" y="2588"/>
                                <a:pt x="18846" y="2564"/>
                                <a:pt x="18820" y="2552"/>
                              </a:cubicBezTo>
                            </a:path>
                            <a:path w="5705" h="1140">
                              <a:moveTo>
                                <a:pt x="19297" y="1674"/>
                              </a:moveTo>
                              <a:cubicBezTo>
                                <a:pt x="19373" y="1724"/>
                                <a:pt x="19351" y="1763"/>
                                <a:pt x="19334" y="1859"/>
                              </a:cubicBezTo>
                              <a:cubicBezTo>
                                <a:pt x="19312" y="1987"/>
                                <a:pt x="19279" y="2113"/>
                                <a:pt x="19246" y="2239"/>
                              </a:cubicBezTo>
                              <a:cubicBezTo>
                                <a:pt x="19218" y="2345"/>
                                <a:pt x="19209" y="2471"/>
                                <a:pt x="19173" y="2572"/>
                              </a:cubicBezTo>
                              <a:cubicBezTo>
                                <a:pt x="19152" y="2600"/>
                                <a:pt x="19144" y="2609"/>
                                <a:pt x="19150" y="2634"/>
                              </a:cubicBezTo>
                            </a:path>
                            <a:path w="5705" h="1140">
                              <a:moveTo>
                                <a:pt x="19134" y="2294"/>
                              </a:moveTo>
                              <a:cubicBezTo>
                                <a:pt x="19159" y="2282"/>
                                <a:pt x="19184" y="2276"/>
                                <a:pt x="19213" y="2274"/>
                              </a:cubicBezTo>
                              <a:cubicBezTo>
                                <a:pt x="19260" y="2271"/>
                                <a:pt x="19305" y="2259"/>
                                <a:pt x="19353" y="2251"/>
                              </a:cubicBezTo>
                            </a:path>
                            <a:path w="5705" h="1140">
                              <a:moveTo>
                                <a:pt x="19700" y="2434"/>
                              </a:moveTo>
                              <a:cubicBezTo>
                                <a:pt x="19725" y="2376"/>
                                <a:pt x="19745" y="2329"/>
                                <a:pt x="19751" y="2267"/>
                              </a:cubicBezTo>
                              <a:cubicBezTo>
                                <a:pt x="19755" y="2228"/>
                                <a:pt x="19775" y="2161"/>
                                <a:pt x="19724" y="2136"/>
                              </a:cubicBezTo>
                              <a:cubicBezTo>
                                <a:pt x="19649" y="2100"/>
                                <a:pt x="19573" y="2163"/>
                                <a:pt x="19522" y="2211"/>
                              </a:cubicBezTo>
                              <a:cubicBezTo>
                                <a:pt x="19441" y="2287"/>
                                <a:pt x="19367" y="2398"/>
                                <a:pt x="19371" y="2513"/>
                              </a:cubicBezTo>
                              <a:cubicBezTo>
                                <a:pt x="19373" y="2569"/>
                                <a:pt x="19412" y="2608"/>
                                <a:pt x="19466" y="2619"/>
                              </a:cubicBezTo>
                              <a:cubicBezTo>
                                <a:pt x="19534" y="2633"/>
                                <a:pt x="19595" y="2614"/>
                                <a:pt x="19648" y="2571"/>
                              </a:cubicBezTo>
                              <a:cubicBezTo>
                                <a:pt x="19749" y="2489"/>
                                <a:pt x="19798" y="2354"/>
                                <a:pt x="19846" y="2237"/>
                              </a:cubicBezTo>
                              <a:cubicBezTo>
                                <a:pt x="19813" y="2306"/>
                                <a:pt x="19781" y="2375"/>
                                <a:pt x="19765" y="2451"/>
                              </a:cubicBezTo>
                              <a:cubicBezTo>
                                <a:pt x="19752" y="2515"/>
                                <a:pt x="19761" y="2557"/>
                                <a:pt x="19773" y="2616"/>
                              </a:cubicBezTo>
                              <a:cubicBezTo>
                                <a:pt x="19827" y="2623"/>
                                <a:pt x="19828" y="2640"/>
                                <a:pt x="19883" y="2611"/>
                              </a:cubicBezTo>
                              <a:cubicBezTo>
                                <a:pt x="19967" y="2566"/>
                                <a:pt x="20009" y="2394"/>
                                <a:pt x="20026" y="2309"/>
                              </a:cubicBezTo>
                              <a:cubicBezTo>
                                <a:pt x="20033" y="2287"/>
                                <a:pt x="20036" y="2281"/>
                                <a:pt x="20034" y="2266"/>
                              </a:cubicBezTo>
                              <a:cubicBezTo>
                                <a:pt x="20012" y="2310"/>
                                <a:pt x="19993" y="2350"/>
                                <a:pt x="19979" y="2398"/>
                              </a:cubicBezTo>
                              <a:cubicBezTo>
                                <a:pt x="19966" y="2441"/>
                                <a:pt x="19942" y="2525"/>
                                <a:pt x="19973" y="2566"/>
                              </a:cubicBezTo>
                              <a:cubicBezTo>
                                <a:pt x="19996" y="2596"/>
                                <a:pt x="20052" y="2589"/>
                                <a:pt x="20085" y="2584"/>
                              </a:cubicBezTo>
                              <a:cubicBezTo>
                                <a:pt x="20159" y="2572"/>
                                <a:pt x="20239" y="2468"/>
                                <a:pt x="20276" y="2409"/>
                              </a:cubicBezTo>
                              <a:cubicBezTo>
                                <a:pt x="20288" y="2387"/>
                                <a:pt x="20291" y="2381"/>
                                <a:pt x="20299" y="2367"/>
                              </a:cubicBezTo>
                              <a:cubicBezTo>
                                <a:pt x="20279" y="2443"/>
                                <a:pt x="20271" y="2492"/>
                                <a:pt x="20287" y="2551"/>
                              </a:cubicBezTo>
                              <a:cubicBezTo>
                                <a:pt x="20331" y="2533"/>
                                <a:pt x="20360" y="2520"/>
                                <a:pt x="20395" y="2477"/>
                              </a:cubicBezTo>
                              <a:cubicBezTo>
                                <a:pt x="20537" y="2300"/>
                                <a:pt x="20589" y="2057"/>
                                <a:pt x="20666" y="1849"/>
                              </a:cubicBezTo>
                              <a:cubicBezTo>
                                <a:pt x="20677" y="1823"/>
                                <a:pt x="20678" y="1818"/>
                                <a:pt x="20685" y="1803"/>
                              </a:cubicBezTo>
                              <a:cubicBezTo>
                                <a:pt x="20675" y="1873"/>
                                <a:pt x="20662" y="1943"/>
                                <a:pt x="20647" y="2013"/>
                              </a:cubicBezTo>
                              <a:cubicBezTo>
                                <a:pt x="20612" y="2175"/>
                                <a:pt x="20586" y="2337"/>
                                <a:pt x="20563" y="2501"/>
                              </a:cubicBezTo>
                              <a:cubicBezTo>
                                <a:pt x="20555" y="2560"/>
                                <a:pt x="20546" y="2619"/>
                                <a:pt x="20539" y="2679"/>
                              </a:cubicBezTo>
                              <a:cubicBezTo>
                                <a:pt x="20557" y="2641"/>
                                <a:pt x="20574" y="2599"/>
                                <a:pt x="20593" y="2561"/>
                              </a:cubicBezTo>
                              <a:cubicBezTo>
                                <a:pt x="20671" y="2400"/>
                                <a:pt x="20785" y="2229"/>
                                <a:pt x="20916" y="2116"/>
                              </a:cubicBezTo>
                              <a:cubicBezTo>
                                <a:pt x="20928" y="2171"/>
                                <a:pt x="20932" y="2217"/>
                                <a:pt x="20933" y="2277"/>
                              </a:cubicBezTo>
                              <a:cubicBezTo>
                                <a:pt x="20935" y="2368"/>
                                <a:pt x="20941" y="2459"/>
                                <a:pt x="20922" y="2548"/>
                              </a:cubicBezTo>
                              <a:cubicBezTo>
                                <a:pt x="20910" y="2605"/>
                                <a:pt x="20888" y="2616"/>
                                <a:pt x="20857" y="2654"/>
                              </a:cubicBezTo>
                              <a:cubicBezTo>
                                <a:pt x="20797" y="2631"/>
                                <a:pt x="20767" y="2620"/>
                                <a:pt x="20720" y="2564"/>
                              </a:cubicBezTo>
                              <a:cubicBezTo>
                                <a:pt x="20708" y="2549"/>
                                <a:pt x="20697" y="2533"/>
                                <a:pt x="20685" y="2518"/>
                              </a:cubicBezTo>
                            </a:path>
                            <a:path w="5705" h="1140">
                              <a:moveTo>
                                <a:pt x="20413" y="2094"/>
                              </a:moveTo>
                              <a:cubicBezTo>
                                <a:pt x="20472" y="2084"/>
                                <a:pt x="20528" y="2075"/>
                                <a:pt x="20588" y="2072"/>
                              </a:cubicBezTo>
                              <a:cubicBezTo>
                                <a:pt x="20664" y="2068"/>
                                <a:pt x="20738" y="2059"/>
                                <a:pt x="20812" y="2042"/>
                              </a:cubicBezTo>
                            </a:path>
                            <a:path w="5705" h="1140">
                              <a:moveTo>
                                <a:pt x="21153" y="2528"/>
                              </a:moveTo>
                              <a:cubicBezTo>
                                <a:pt x="21133" y="2593"/>
                                <a:pt x="21109" y="2660"/>
                                <a:pt x="21094" y="2726"/>
                              </a:cubicBezTo>
                              <a:cubicBezTo>
                                <a:pt x="21087" y="2755"/>
                                <a:pt x="21089" y="2784"/>
                                <a:pt x="21089" y="2813"/>
                              </a:cubicBezTo>
                            </a:path>
                            <a:path w="5705" h="1140">
                              <a:moveTo>
                                <a:pt x="21428" y="2119"/>
                              </a:moveTo>
                              <a:cubicBezTo>
                                <a:pt x="21448" y="2147"/>
                                <a:pt x="21443" y="2153"/>
                                <a:pt x="21431" y="2208"/>
                              </a:cubicBezTo>
                              <a:cubicBezTo>
                                <a:pt x="21413" y="2288"/>
                                <a:pt x="21390" y="2366"/>
                                <a:pt x="21370" y="2446"/>
                              </a:cubicBezTo>
                              <a:cubicBezTo>
                                <a:pt x="21356" y="2503"/>
                                <a:pt x="21348" y="2559"/>
                                <a:pt x="21346" y="2618"/>
                              </a:cubicBezTo>
                              <a:cubicBezTo>
                                <a:pt x="21411" y="2618"/>
                                <a:pt x="21422" y="2614"/>
                                <a:pt x="21472" y="2556"/>
                              </a:cubicBezTo>
                              <a:cubicBezTo>
                                <a:pt x="21532" y="2487"/>
                                <a:pt x="21579" y="2411"/>
                                <a:pt x="21647" y="2352"/>
                              </a:cubicBezTo>
                              <a:cubicBezTo>
                                <a:pt x="21658" y="2412"/>
                                <a:pt x="21649" y="2462"/>
                                <a:pt x="21642" y="2523"/>
                              </a:cubicBezTo>
                              <a:cubicBezTo>
                                <a:pt x="21636" y="2576"/>
                                <a:pt x="21627" y="2634"/>
                                <a:pt x="21650" y="2682"/>
                              </a:cubicBezTo>
                              <a:cubicBezTo>
                                <a:pt x="21656" y="2685"/>
                                <a:pt x="21662" y="2688"/>
                                <a:pt x="21668" y="2691"/>
                              </a:cubicBezTo>
                              <a:cubicBezTo>
                                <a:pt x="21719" y="2664"/>
                                <a:pt x="21748" y="2647"/>
                                <a:pt x="21780" y="2588"/>
                              </a:cubicBezTo>
                              <a:cubicBezTo>
                                <a:pt x="21837" y="2483"/>
                                <a:pt x="21863" y="2357"/>
                                <a:pt x="21865" y="2239"/>
                              </a:cubicBezTo>
                              <a:cubicBezTo>
                                <a:pt x="21866" y="2196"/>
                                <a:pt x="21857" y="2191"/>
                                <a:pt x="21844" y="2156"/>
                              </a:cubicBezTo>
                              <a:cubicBezTo>
                                <a:pt x="21838" y="2158"/>
                                <a:pt x="21760" y="2175"/>
                                <a:pt x="21826" y="2184"/>
                              </a:cubicBezTo>
                              <a:cubicBezTo>
                                <a:pt x="21869" y="2190"/>
                                <a:pt x="21916" y="2158"/>
                                <a:pt x="21948" y="2134"/>
                              </a:cubicBezTo>
                              <a:cubicBezTo>
                                <a:pt x="22050" y="2058"/>
                                <a:pt x="22112" y="1940"/>
                                <a:pt x="22150" y="1822"/>
                              </a:cubicBezTo>
                              <a:cubicBezTo>
                                <a:pt x="22170" y="1758"/>
                                <a:pt x="22164" y="1759"/>
                                <a:pt x="22143" y="1726"/>
                              </a:cubicBezTo>
                              <a:cubicBezTo>
                                <a:pt x="22106" y="1779"/>
                                <a:pt x="22074" y="1830"/>
                                <a:pt x="22051" y="1894"/>
                              </a:cubicBezTo>
                              <a:cubicBezTo>
                                <a:pt x="22011" y="2003"/>
                                <a:pt x="21984" y="2118"/>
                                <a:pt x="21960" y="2231"/>
                              </a:cubicBezTo>
                              <a:cubicBezTo>
                                <a:pt x="21930" y="2373"/>
                                <a:pt x="21908" y="2517"/>
                                <a:pt x="21892" y="2661"/>
                              </a:cubicBezTo>
                              <a:cubicBezTo>
                                <a:pt x="21914" y="2607"/>
                                <a:pt x="21934" y="2550"/>
                                <a:pt x="21959" y="2496"/>
                              </a:cubicBezTo>
                              <a:cubicBezTo>
                                <a:pt x="21998" y="2412"/>
                                <a:pt x="22047" y="2309"/>
                                <a:pt x="22127" y="2257"/>
                              </a:cubicBezTo>
                              <a:cubicBezTo>
                                <a:pt x="22162" y="2234"/>
                                <a:pt x="22177" y="2247"/>
                                <a:pt x="22213" y="2247"/>
                              </a:cubicBezTo>
                              <a:cubicBezTo>
                                <a:pt x="22244" y="2309"/>
                                <a:pt x="22238" y="2369"/>
                                <a:pt x="22229" y="2438"/>
                              </a:cubicBezTo>
                              <a:cubicBezTo>
                                <a:pt x="22222" y="2496"/>
                                <a:pt x="22196" y="2545"/>
                                <a:pt x="22178" y="2600"/>
                              </a:cubicBezTo>
                            </a:path>
                            <a:path w="5705" h="1140">
                              <a:moveTo>
                                <a:pt x="22503" y="2256"/>
                              </a:moveTo>
                              <a:cubicBezTo>
                                <a:pt x="22464" y="2305"/>
                                <a:pt x="22439" y="2354"/>
                                <a:pt x="22408" y="2408"/>
                              </a:cubicBezTo>
                              <a:cubicBezTo>
                                <a:pt x="22373" y="2468"/>
                                <a:pt x="22348" y="2520"/>
                                <a:pt x="22346" y="2591"/>
                              </a:cubicBezTo>
                              <a:cubicBezTo>
                                <a:pt x="22345" y="2643"/>
                                <a:pt x="22380" y="2676"/>
                                <a:pt x="22431" y="2685"/>
                              </a:cubicBezTo>
                              <a:cubicBezTo>
                                <a:pt x="22496" y="2697"/>
                                <a:pt x="22542" y="2666"/>
                                <a:pt x="22581" y="2618"/>
                              </a:cubicBezTo>
                              <a:cubicBezTo>
                                <a:pt x="22629" y="2559"/>
                                <a:pt x="22668" y="2454"/>
                                <a:pt x="22643" y="2377"/>
                              </a:cubicBezTo>
                              <a:cubicBezTo>
                                <a:pt x="22626" y="2326"/>
                                <a:pt x="22562" y="2315"/>
                                <a:pt x="22516" y="2321"/>
                              </a:cubicBezTo>
                              <a:cubicBezTo>
                                <a:pt x="22467" y="2328"/>
                                <a:pt x="22427" y="2369"/>
                                <a:pt x="22397" y="24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41,1674" coordsize="5705,1140" path="m17200,1987c17210,1957,17212,1953,17227,1926c17209,1990,17190,2054,17167,2118c17128,2227,17085,2334,17042,2441c17014,2511,16986,2581,16953,2649c16946,2632,16946,2571,16951,2524c16973,2320,16989,2100,17062,1906c17084,1849,17114,1801,17178,1793c17235,1786,17286,1828,17320,1870c17370,1931,17390,2004,17395,2082c17401,2182,17366,2285,17262,2314c17211,2328,17190,2308,17160,2272em17449,2309c17447,2434,17442,2506,17399,2619c17387,2656,17386,2665,17370,2683c17363,2618,17377,2562,17395,2498c17417,2421,17440,2341,17479,2271c17510,2215,17544,2195,17595,2164c17637,2139,17681,2141,17730,2139em17988,2134c17929,2189,17876,2238,17826,2301c17781,2358,17735,2416,17707,2484c17694,2516,17699,2537,17698,2569c17736,2582,17768,2597,17813,2588c17873,2576,17921,2524,17948,2472c17988,2395,17993,2304,17995,2219c17997,2156,17983,2093,17986,2031c17988,1985,18000,1990,18037,1965c18104,1920,18181,1886,18252,1847c18296,1823,18334,1807,18379,1794c18396,1875,18375,1930,18350,2009c18313,2125,18276,2241,18238,2356c18210,2441,18181,2526,18152,2611c18164,2552,18173,2499,18211,2449c18270,2370,18378,2366,18464,2336c18511,2319,18576,2294,18605,2251c18621,2227,18621,2209,18630,2185c18588,2184,18578,2170,18532,2203c18472,2245,18427,2313,18389,2374c18353,2432,18314,2511,18336,2582c18365,2675,18494,2658,18552,2610c18645,2533,18697,2398,18755,2294c18781,2248,18820,2163,18878,2147c18926,2133,18941,2151,18967,2189c19003,2240,18990,2353,18974,2408c18956,2471,18923,2541,18867,2569c18830,2588,18846,2564,18820,2552em19297,1674c19373,1724,19351,1763,19334,1859c19312,1987,19279,2113,19246,2239c19218,2345,19209,2471,19173,2572c19152,2600,19144,2609,19150,2634em19134,2294c19159,2282,19184,2276,19213,2274c19260,2271,19305,2259,19353,2251em19700,2434c19725,2376,19745,2329,19751,2267c19755,2228,19775,2161,19724,2136c19649,2100,19573,2163,19522,2211c19441,2287,19367,2398,19371,2513c19373,2569,19412,2608,19466,2619c19534,2633,19595,2614,19648,2571c19749,2489,19798,2354,19846,2237c19813,2306,19781,2375,19765,2451c19752,2515,19761,2557,19773,2616c19827,2623,19828,2640,19883,2611c19967,2566,20009,2394,20026,2309c20033,2287,20036,2281,20034,2266c20012,2310,19993,2350,19979,2398c19966,2441,19942,2525,19973,2566c19996,2596,20052,2589,20085,2584c20159,2572,20239,2468,20276,2409c20288,2387,20291,2381,20299,2367c20279,2443,20271,2492,20287,2551c20331,2533,20360,2520,20395,2477c20537,2300,20589,2057,20666,1849c20677,1823,20678,1818,20685,1803c20675,1873,20662,1943,20647,2013c20612,2175,20586,2337,20563,2501c20555,2560,20546,2619,20539,2679c20557,2641,20574,2599,20593,2561c20671,2400,20785,2229,20916,2116c20928,2171,20932,2217,20933,2277c20935,2368,20941,2459,20922,2548c20910,2605,20888,2616,20857,2654c20797,2631,20767,2620,20720,2564c20708,2549,20697,2533,20685,2518em20413,2094c20472,2084,20528,2075,20588,2072c20664,2068,20738,2059,20812,2042em21153,2528c21133,2593,21109,2660,21094,2726c21087,2755,21089,2784,21089,2813em21428,2119c21448,2147,21443,2153,21431,2208c21413,2288,21390,2366,21370,2446c21356,2503,21348,2559,21346,2618c21411,2618,21422,2614,21472,2556c21532,2487,21579,2411,21647,2352c21658,2412,21649,2462,21642,2523c21636,2576,21627,2634,21650,2682c21656,2685,21662,2688,21668,2691c21719,2664,21748,2647,21780,2588c21837,2483,21863,2357,21865,2239c21866,2196,21857,2191,21844,2156c21838,2158,21760,2175,21826,2184c21869,2190,21916,2158,21948,2134c22050,2058,22112,1940,22150,1822c22170,1758,22164,1759,22143,1726c22106,1779,22074,1830,22051,1894c22011,2003,21984,2118,21960,2231c21930,2373,21908,2517,21892,2661c21914,2607,21934,2550,21959,2496c21998,2412,22047,2309,22127,2257c22162,2234,22177,2247,22213,2247c22244,2309,22238,2369,22229,2438c22222,2496,22196,2545,22178,2600em22503,2256c22464,2305,22439,2354,22408,2408c22373,2468,22348,2520,22346,2591c22345,2643,22380,2676,22431,2685c22496,2697,22542,2666,22581,2618c22629,2559,22668,2454,22643,2377c22626,2326,22562,2315,22516,2321c22467,2328,22427,2369,22397,2404e" stroked="t" o:allowincell="f" style="position:absolute;margin-left:437.65pt;margin-top:4.9pt;width:161.7pt;height:32.2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70825</wp:posOffset>
                </wp:positionH>
                <wp:positionV relativeFrom="paragraph">
                  <wp:posOffset>100330</wp:posOffset>
                </wp:positionV>
                <wp:extent cx="2142490" cy="349885"/>
                <wp:effectExtent l="8255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1" h="973">
                              <a:moveTo>
                                <a:pt x="23675" y="2341"/>
                              </a:moveTo>
                              <a:cubicBezTo>
                                <a:pt x="23672" y="2289"/>
                                <a:pt x="23676" y="2272"/>
                                <a:pt x="23634" y="2267"/>
                              </a:cubicBezTo>
                              <a:cubicBezTo>
                                <a:pt x="23584" y="2286"/>
                                <a:pt x="23554" y="2310"/>
                                <a:pt x="23516" y="2349"/>
                              </a:cubicBezTo>
                              <a:cubicBezTo>
                                <a:pt x="23467" y="2400"/>
                                <a:pt x="23426" y="2456"/>
                                <a:pt x="23397" y="2521"/>
                              </a:cubicBezTo>
                              <a:cubicBezTo>
                                <a:pt x="23386" y="2546"/>
                                <a:pt x="23338" y="2654"/>
                                <a:pt x="23372" y="2679"/>
                              </a:cubicBezTo>
                              <a:cubicBezTo>
                                <a:pt x="23378" y="2680"/>
                                <a:pt x="23383" y="2680"/>
                                <a:pt x="23389" y="2681"/>
                              </a:cubicBezTo>
                              <a:cubicBezTo>
                                <a:pt x="23440" y="2662"/>
                                <a:pt x="23470" y="2627"/>
                                <a:pt x="23504" y="2584"/>
                              </a:cubicBezTo>
                              <a:cubicBezTo>
                                <a:pt x="23553" y="2523"/>
                                <a:pt x="23592" y="2454"/>
                                <a:pt x="23639" y="2391"/>
                              </a:cubicBezTo>
                              <a:cubicBezTo>
                                <a:pt x="23659" y="2364"/>
                                <a:pt x="23693" y="2307"/>
                                <a:pt x="23729" y="2299"/>
                              </a:cubicBezTo>
                              <a:cubicBezTo>
                                <a:pt x="23733" y="2300"/>
                                <a:pt x="23737" y="2300"/>
                                <a:pt x="23741" y="2301"/>
                              </a:cubicBezTo>
                              <a:cubicBezTo>
                                <a:pt x="23762" y="2392"/>
                                <a:pt x="23739" y="2475"/>
                                <a:pt x="23712" y="2562"/>
                              </a:cubicBezTo>
                              <a:cubicBezTo>
                                <a:pt x="23702" y="2593"/>
                                <a:pt x="23699" y="2602"/>
                                <a:pt x="23691" y="2621"/>
                              </a:cubicBezTo>
                              <a:cubicBezTo>
                                <a:pt x="23674" y="2670"/>
                                <a:pt x="23718" y="2562"/>
                                <a:pt x="23722" y="2554"/>
                              </a:cubicBezTo>
                              <a:cubicBezTo>
                                <a:pt x="23753" y="2493"/>
                                <a:pt x="23784" y="2431"/>
                                <a:pt x="23828" y="2379"/>
                              </a:cubicBezTo>
                              <a:cubicBezTo>
                                <a:pt x="23847" y="2356"/>
                                <a:pt x="23887" y="2305"/>
                                <a:pt x="23924" y="2316"/>
                              </a:cubicBezTo>
                              <a:cubicBezTo>
                                <a:pt x="23928" y="2319"/>
                                <a:pt x="23932" y="2323"/>
                                <a:pt x="23936" y="2326"/>
                              </a:cubicBezTo>
                              <a:cubicBezTo>
                                <a:pt x="23943" y="2373"/>
                                <a:pt x="23941" y="2414"/>
                                <a:pt x="23932" y="2461"/>
                              </a:cubicBezTo>
                              <a:cubicBezTo>
                                <a:pt x="23923" y="2507"/>
                                <a:pt x="23902" y="2556"/>
                                <a:pt x="23895" y="2601"/>
                              </a:cubicBezTo>
                              <a:cubicBezTo>
                                <a:pt x="23895" y="2610"/>
                                <a:pt x="23895" y="2619"/>
                                <a:pt x="23895" y="2628"/>
                              </a:cubicBezTo>
                            </a:path>
                            <a:path w="5951" h="973">
                              <a:moveTo>
                                <a:pt x="24355" y="2184"/>
                              </a:moveTo>
                              <a:cubicBezTo>
                                <a:pt x="24337" y="2120"/>
                                <a:pt x="24334" y="2100"/>
                                <a:pt x="24261" y="2109"/>
                              </a:cubicBezTo>
                              <a:cubicBezTo>
                                <a:pt x="24212" y="2115"/>
                                <a:pt x="24171" y="2154"/>
                                <a:pt x="24153" y="2199"/>
                              </a:cubicBezTo>
                              <a:cubicBezTo>
                                <a:pt x="24129" y="2258"/>
                                <a:pt x="24138" y="2327"/>
                                <a:pt x="24161" y="2384"/>
                              </a:cubicBezTo>
                              <a:cubicBezTo>
                                <a:pt x="24185" y="2444"/>
                                <a:pt x="24230" y="2497"/>
                                <a:pt x="24244" y="2562"/>
                              </a:cubicBezTo>
                              <a:cubicBezTo>
                                <a:pt x="24255" y="2615"/>
                                <a:pt x="24240" y="2657"/>
                                <a:pt x="24184" y="2669"/>
                              </a:cubicBezTo>
                              <a:cubicBezTo>
                                <a:pt x="24121" y="2683"/>
                                <a:pt x="24069" y="2669"/>
                                <a:pt x="24032" y="2616"/>
                              </a:cubicBezTo>
                              <a:cubicBezTo>
                                <a:pt x="24006" y="2571"/>
                                <a:pt x="23997" y="2557"/>
                                <a:pt x="24004" y="2521"/>
                              </a:cubicBezTo>
                            </a:path>
                            <a:path w="5951" h="973">
                              <a:moveTo>
                                <a:pt x="24536" y="2127"/>
                              </a:moveTo>
                              <a:cubicBezTo>
                                <a:pt x="24547" y="2020"/>
                                <a:pt x="24541" y="2085"/>
                                <a:pt x="24556" y="2127"/>
                              </a:cubicBezTo>
                            </a:path>
                            <a:path w="5951" h="973">
                              <a:moveTo>
                                <a:pt x="25077" y="2218"/>
                              </a:moveTo>
                              <a:cubicBezTo>
                                <a:pt x="25013" y="2173"/>
                                <a:pt x="24961" y="2129"/>
                                <a:pt x="24879" y="2170"/>
                              </a:cubicBezTo>
                              <a:cubicBezTo>
                                <a:pt x="24805" y="2207"/>
                                <a:pt x="24744" y="2283"/>
                                <a:pt x="24699" y="2349"/>
                              </a:cubicBezTo>
                              <a:cubicBezTo>
                                <a:pt x="24658" y="2409"/>
                                <a:pt x="24585" y="2519"/>
                                <a:pt x="24619" y="2598"/>
                              </a:cubicBezTo>
                              <a:cubicBezTo>
                                <a:pt x="24643" y="2654"/>
                                <a:pt x="24728" y="2650"/>
                                <a:pt x="24774" y="2634"/>
                              </a:cubicBezTo>
                              <a:cubicBezTo>
                                <a:pt x="24872" y="2600"/>
                                <a:pt x="24949" y="2504"/>
                                <a:pt x="25004" y="2421"/>
                              </a:cubicBezTo>
                              <a:cubicBezTo>
                                <a:pt x="25071" y="2321"/>
                                <a:pt x="25124" y="2205"/>
                                <a:pt x="25167" y="2093"/>
                              </a:cubicBezTo>
                              <a:cubicBezTo>
                                <a:pt x="25185" y="2047"/>
                                <a:pt x="25199" y="1999"/>
                                <a:pt x="25210" y="1951"/>
                              </a:cubicBezTo>
                              <a:cubicBezTo>
                                <a:pt x="25173" y="2007"/>
                                <a:pt x="25144" y="2068"/>
                                <a:pt x="25119" y="2131"/>
                              </a:cubicBezTo>
                              <a:cubicBezTo>
                                <a:pt x="25076" y="2237"/>
                                <a:pt x="25013" y="2382"/>
                                <a:pt x="25043" y="2500"/>
                              </a:cubicBezTo>
                              <a:cubicBezTo>
                                <a:pt x="25056" y="2550"/>
                                <a:pt x="25113" y="2569"/>
                                <a:pt x="25159" y="2554"/>
                              </a:cubicBezTo>
                              <a:cubicBezTo>
                                <a:pt x="25274" y="2516"/>
                                <a:pt x="25338" y="2357"/>
                                <a:pt x="25380" y="2257"/>
                              </a:cubicBezTo>
                              <a:cubicBezTo>
                                <a:pt x="25399" y="2213"/>
                                <a:pt x="25407" y="2178"/>
                                <a:pt x="25412" y="2132"/>
                              </a:cubicBezTo>
                              <a:cubicBezTo>
                                <a:pt x="25377" y="2151"/>
                                <a:pt x="25355" y="2174"/>
                                <a:pt x="25329" y="2223"/>
                              </a:cubicBezTo>
                              <a:cubicBezTo>
                                <a:pt x="25291" y="2293"/>
                                <a:pt x="25233" y="2401"/>
                                <a:pt x="25256" y="2485"/>
                              </a:cubicBezTo>
                              <a:cubicBezTo>
                                <a:pt x="25267" y="2526"/>
                                <a:pt x="25305" y="2540"/>
                                <a:pt x="25342" y="2546"/>
                              </a:cubicBezTo>
                              <a:cubicBezTo>
                                <a:pt x="25403" y="2556"/>
                                <a:pt x="25452" y="2495"/>
                                <a:pt x="25474" y="2446"/>
                              </a:cubicBezTo>
                              <a:cubicBezTo>
                                <a:pt x="25501" y="2388"/>
                                <a:pt x="25513" y="2322"/>
                                <a:pt x="25521" y="2259"/>
                              </a:cubicBezTo>
                              <a:cubicBezTo>
                                <a:pt x="25526" y="2216"/>
                                <a:pt x="25521" y="2148"/>
                                <a:pt x="25548" y="2111"/>
                              </a:cubicBezTo>
                              <a:cubicBezTo>
                                <a:pt x="25570" y="2080"/>
                                <a:pt x="25601" y="2058"/>
                                <a:pt x="25641" y="2052"/>
                              </a:cubicBezTo>
                              <a:cubicBezTo>
                                <a:pt x="25690" y="2045"/>
                                <a:pt x="25732" y="2041"/>
                                <a:pt x="25779" y="2024"/>
                              </a:cubicBezTo>
                            </a:path>
                            <a:path w="5951" h="973">
                              <a:moveTo>
                                <a:pt x="26248" y="1836"/>
                              </a:moveTo>
                              <a:cubicBezTo>
                                <a:pt x="26256" y="1828"/>
                                <a:pt x="26263" y="1819"/>
                                <a:pt x="26271" y="1811"/>
                              </a:cubicBezTo>
                              <a:cubicBezTo>
                                <a:pt x="26301" y="1864"/>
                                <a:pt x="26272" y="1927"/>
                                <a:pt x="26258" y="1987"/>
                              </a:cubicBezTo>
                              <a:cubicBezTo>
                                <a:pt x="26231" y="2104"/>
                                <a:pt x="26202" y="2219"/>
                                <a:pt x="26168" y="2334"/>
                              </a:cubicBezTo>
                              <a:cubicBezTo>
                                <a:pt x="26144" y="2415"/>
                                <a:pt x="26123" y="2499"/>
                                <a:pt x="26091" y="2577"/>
                              </a:cubicBezTo>
                              <a:cubicBezTo>
                                <a:pt x="26087" y="2583"/>
                                <a:pt x="26083" y="2590"/>
                                <a:pt x="26079" y="2596"/>
                              </a:cubicBezTo>
                            </a:path>
                            <a:path w="5951" h="973">
                              <a:moveTo>
                                <a:pt x="25994" y="2334"/>
                              </a:moveTo>
                              <a:cubicBezTo>
                                <a:pt x="26050" y="2300"/>
                                <a:pt x="26107" y="2265"/>
                                <a:pt x="26160" y="2226"/>
                              </a:cubicBezTo>
                              <a:cubicBezTo>
                                <a:pt x="26290" y="2131"/>
                                <a:pt x="26430" y="2023"/>
                                <a:pt x="26523" y="1889"/>
                              </a:cubicBezTo>
                              <a:cubicBezTo>
                                <a:pt x="26559" y="1837"/>
                                <a:pt x="26557" y="1812"/>
                                <a:pt x="26548" y="1779"/>
                              </a:cubicBezTo>
                              <a:cubicBezTo>
                                <a:pt x="26494" y="1830"/>
                                <a:pt x="26469" y="1894"/>
                                <a:pt x="26443" y="1964"/>
                              </a:cubicBezTo>
                              <a:cubicBezTo>
                                <a:pt x="26395" y="2091"/>
                                <a:pt x="26358" y="2221"/>
                                <a:pt x="26314" y="2349"/>
                              </a:cubicBezTo>
                              <a:cubicBezTo>
                                <a:pt x="26279" y="2453"/>
                                <a:pt x="26244" y="2557"/>
                                <a:pt x="26210" y="2661"/>
                              </a:cubicBezTo>
                              <a:cubicBezTo>
                                <a:pt x="26201" y="2688"/>
                                <a:pt x="26198" y="2693"/>
                                <a:pt x="26198" y="2710"/>
                              </a:cubicBezTo>
                              <a:cubicBezTo>
                                <a:pt x="26262" y="2606"/>
                                <a:pt x="26308" y="2492"/>
                                <a:pt x="26369" y="2385"/>
                              </a:cubicBezTo>
                              <a:cubicBezTo>
                                <a:pt x="26400" y="2331"/>
                                <a:pt x="26440" y="2252"/>
                                <a:pt x="26507" y="2234"/>
                              </a:cubicBezTo>
                              <a:cubicBezTo>
                                <a:pt x="26517" y="2234"/>
                                <a:pt x="26528" y="2234"/>
                                <a:pt x="26538" y="2234"/>
                              </a:cubicBezTo>
                              <a:cubicBezTo>
                                <a:pt x="26587" y="2270"/>
                                <a:pt x="26592" y="2309"/>
                                <a:pt x="26595" y="2372"/>
                              </a:cubicBezTo>
                              <a:cubicBezTo>
                                <a:pt x="26598" y="2445"/>
                                <a:pt x="26594" y="2530"/>
                                <a:pt x="26574" y="2600"/>
                              </a:cubicBezTo>
                              <a:cubicBezTo>
                                <a:pt x="26557" y="2634"/>
                                <a:pt x="26551" y="2645"/>
                                <a:pt x="26554" y="2671"/>
                              </a:cubicBezTo>
                            </a:path>
                            <a:path w="5951" h="973">
                              <a:moveTo>
                                <a:pt x="26629" y="2490"/>
                              </a:moveTo>
                              <a:cubicBezTo>
                                <a:pt x="26639" y="2540"/>
                                <a:pt x="26652" y="2549"/>
                                <a:pt x="26705" y="2528"/>
                              </a:cubicBezTo>
                              <a:cubicBezTo>
                                <a:pt x="26767" y="2504"/>
                                <a:pt x="26823" y="2443"/>
                                <a:pt x="26860" y="2391"/>
                              </a:cubicBezTo>
                              <a:cubicBezTo>
                                <a:pt x="26905" y="2328"/>
                                <a:pt x="26932" y="2264"/>
                                <a:pt x="26929" y="2187"/>
                              </a:cubicBezTo>
                              <a:cubicBezTo>
                                <a:pt x="26879" y="2178"/>
                                <a:pt x="26862" y="2171"/>
                                <a:pt x="26813" y="2211"/>
                              </a:cubicBezTo>
                              <a:cubicBezTo>
                                <a:pt x="26749" y="2264"/>
                                <a:pt x="26694" y="2334"/>
                                <a:pt x="26655" y="2406"/>
                              </a:cubicBezTo>
                              <a:cubicBezTo>
                                <a:pt x="26622" y="2466"/>
                                <a:pt x="26588" y="2554"/>
                                <a:pt x="26609" y="2624"/>
                              </a:cubicBezTo>
                              <a:cubicBezTo>
                                <a:pt x="26628" y="2688"/>
                                <a:pt x="26698" y="2735"/>
                                <a:pt x="26762" y="2744"/>
                              </a:cubicBezTo>
                              <a:cubicBezTo>
                                <a:pt x="26849" y="2757"/>
                                <a:pt x="26929" y="2720"/>
                                <a:pt x="26993" y="2664"/>
                              </a:cubicBezTo>
                              <a:cubicBezTo>
                                <a:pt x="27100" y="2570"/>
                                <a:pt x="27164" y="2428"/>
                                <a:pt x="27200" y="2293"/>
                              </a:cubicBezTo>
                              <a:cubicBezTo>
                                <a:pt x="27184" y="2286"/>
                                <a:pt x="27187" y="2284"/>
                                <a:pt x="27164" y="2337"/>
                              </a:cubicBezTo>
                              <a:cubicBezTo>
                                <a:pt x="27133" y="2407"/>
                                <a:pt x="27104" y="2477"/>
                                <a:pt x="27076" y="2548"/>
                              </a:cubicBezTo>
                              <a:cubicBezTo>
                                <a:pt x="27062" y="2584"/>
                                <a:pt x="27047" y="2620"/>
                                <a:pt x="27032" y="2656"/>
                              </a:cubicBezTo>
                              <a:cubicBezTo>
                                <a:pt x="27054" y="2607"/>
                                <a:pt x="27078" y="2558"/>
                                <a:pt x="27102" y="2509"/>
                              </a:cubicBezTo>
                              <a:cubicBezTo>
                                <a:pt x="27136" y="2440"/>
                                <a:pt x="27187" y="2300"/>
                                <a:pt x="27262" y="2262"/>
                              </a:cubicBezTo>
                              <a:cubicBezTo>
                                <a:pt x="27280" y="2255"/>
                                <a:pt x="27284" y="2252"/>
                                <a:pt x="27296" y="2254"/>
                              </a:cubicBezTo>
                              <a:cubicBezTo>
                                <a:pt x="27307" y="2295"/>
                                <a:pt x="27315" y="2326"/>
                                <a:pt x="27311" y="2371"/>
                              </a:cubicBezTo>
                              <a:cubicBezTo>
                                <a:pt x="27306" y="2427"/>
                                <a:pt x="27287" y="2482"/>
                                <a:pt x="27271" y="2536"/>
                              </a:cubicBezTo>
                              <a:cubicBezTo>
                                <a:pt x="27263" y="2562"/>
                                <a:pt x="27254" y="2585"/>
                                <a:pt x="27244" y="2610"/>
                              </a:cubicBezTo>
                              <a:cubicBezTo>
                                <a:pt x="27301" y="2498"/>
                                <a:pt x="27369" y="2328"/>
                                <a:pt x="27482" y="2262"/>
                              </a:cubicBezTo>
                              <a:cubicBezTo>
                                <a:pt x="27504" y="2255"/>
                                <a:pt x="27509" y="2252"/>
                                <a:pt x="27524" y="2254"/>
                              </a:cubicBezTo>
                              <a:cubicBezTo>
                                <a:pt x="27536" y="2314"/>
                                <a:pt x="27523" y="2359"/>
                                <a:pt x="27509" y="2419"/>
                              </a:cubicBezTo>
                              <a:cubicBezTo>
                                <a:pt x="27492" y="2489"/>
                                <a:pt x="27463" y="2561"/>
                                <a:pt x="27451" y="2631"/>
                              </a:cubicBezTo>
                              <a:cubicBezTo>
                                <a:pt x="27451" y="2641"/>
                                <a:pt x="27451" y="2652"/>
                                <a:pt x="27451" y="2662"/>
                              </a:cubicBezTo>
                            </a:path>
                            <a:path w="5951" h="973">
                              <a:moveTo>
                                <a:pt x="27792" y="2261"/>
                              </a:moveTo>
                              <a:cubicBezTo>
                                <a:pt x="27804" y="2217"/>
                                <a:pt x="27815" y="2206"/>
                                <a:pt x="27787" y="2189"/>
                              </a:cubicBezTo>
                              <a:cubicBezTo>
                                <a:pt x="27748" y="2218"/>
                                <a:pt x="27731" y="2208"/>
                                <a:pt x="27717" y="2266"/>
                              </a:cubicBezTo>
                              <a:cubicBezTo>
                                <a:pt x="27683" y="2405"/>
                                <a:pt x="27797" y="2534"/>
                                <a:pt x="27793" y="2672"/>
                              </a:cubicBezTo>
                              <a:cubicBezTo>
                                <a:pt x="27792" y="2713"/>
                                <a:pt x="27781" y="2709"/>
                                <a:pt x="27770" y="2736"/>
                              </a:cubicBezTo>
                              <a:cubicBezTo>
                                <a:pt x="27725" y="2723"/>
                                <a:pt x="27695" y="2733"/>
                                <a:pt x="27690" y="2669"/>
                              </a:cubicBezTo>
                              <a:cubicBezTo>
                                <a:pt x="27684" y="2596"/>
                                <a:pt x="27749" y="2560"/>
                                <a:pt x="27801" y="2523"/>
                              </a:cubicBezTo>
                              <a:cubicBezTo>
                                <a:pt x="27866" y="2477"/>
                                <a:pt x="27935" y="2441"/>
                                <a:pt x="27998" y="2391"/>
                              </a:cubicBezTo>
                              <a:cubicBezTo>
                                <a:pt x="28063" y="2340"/>
                                <a:pt x="28111" y="2282"/>
                                <a:pt x="28157" y="2214"/>
                              </a:cubicBezTo>
                              <a:cubicBezTo>
                                <a:pt x="28189" y="2167"/>
                                <a:pt x="28189" y="2143"/>
                                <a:pt x="28197" y="2098"/>
                              </a:cubicBezTo>
                              <a:cubicBezTo>
                                <a:pt x="28162" y="2133"/>
                                <a:pt x="28133" y="2165"/>
                                <a:pt x="28108" y="2211"/>
                              </a:cubicBezTo>
                              <a:cubicBezTo>
                                <a:pt x="28055" y="2309"/>
                                <a:pt x="27958" y="2527"/>
                                <a:pt x="28022" y="2639"/>
                              </a:cubicBezTo>
                              <a:cubicBezTo>
                                <a:pt x="28056" y="2698"/>
                                <a:pt x="28121" y="2684"/>
                                <a:pt x="28172" y="2657"/>
                              </a:cubicBezTo>
                              <a:cubicBezTo>
                                <a:pt x="28378" y="2548"/>
                                <a:pt x="28515" y="2248"/>
                                <a:pt x="28576" y="2037"/>
                              </a:cubicBezTo>
                              <a:cubicBezTo>
                                <a:pt x="28590" y="1987"/>
                                <a:pt x="28608" y="1920"/>
                                <a:pt x="28597" y="1867"/>
                              </a:cubicBezTo>
                              <a:cubicBezTo>
                                <a:pt x="28592" y="1863"/>
                                <a:pt x="28588" y="1858"/>
                                <a:pt x="28583" y="1854"/>
                              </a:cubicBezTo>
                              <a:cubicBezTo>
                                <a:pt x="28537" y="1874"/>
                                <a:pt x="28513" y="1889"/>
                                <a:pt x="28481" y="1937"/>
                              </a:cubicBezTo>
                              <a:cubicBezTo>
                                <a:pt x="28377" y="2092"/>
                                <a:pt x="28310" y="2289"/>
                                <a:pt x="28307" y="2476"/>
                              </a:cubicBezTo>
                              <a:cubicBezTo>
                                <a:pt x="28306" y="2525"/>
                                <a:pt x="28316" y="2595"/>
                                <a:pt x="28368" y="2619"/>
                              </a:cubicBezTo>
                              <a:cubicBezTo>
                                <a:pt x="28417" y="2642"/>
                                <a:pt x="28477" y="2614"/>
                                <a:pt x="28513" y="2581"/>
                              </a:cubicBezTo>
                              <a:cubicBezTo>
                                <a:pt x="28585" y="2514"/>
                                <a:pt x="28640" y="2404"/>
                                <a:pt x="28660" y="2308"/>
                              </a:cubicBezTo>
                              <a:cubicBezTo>
                                <a:pt x="28661" y="2300"/>
                                <a:pt x="28662" y="2293"/>
                                <a:pt x="28663" y="2285"/>
                              </a:cubicBezTo>
                              <a:cubicBezTo>
                                <a:pt x="28657" y="2293"/>
                                <a:pt x="28629" y="2321"/>
                                <a:pt x="28617" y="2351"/>
                              </a:cubicBezTo>
                              <a:cubicBezTo>
                                <a:pt x="28583" y="2435"/>
                                <a:pt x="28569" y="2551"/>
                                <a:pt x="28597" y="2638"/>
                              </a:cubicBezTo>
                              <a:cubicBezTo>
                                <a:pt x="28612" y="2683"/>
                                <a:pt x="28630" y="2672"/>
                                <a:pt x="28655" y="2695"/>
                              </a:cubicBezTo>
                              <a:cubicBezTo>
                                <a:pt x="28684" y="2660"/>
                                <a:pt x="28704" y="2641"/>
                                <a:pt x="28722" y="2593"/>
                              </a:cubicBezTo>
                              <a:cubicBezTo>
                                <a:pt x="28756" y="2502"/>
                                <a:pt x="28755" y="2406"/>
                                <a:pt x="28778" y="2314"/>
                              </a:cubicBezTo>
                              <a:cubicBezTo>
                                <a:pt x="28781" y="2309"/>
                                <a:pt x="28784" y="2304"/>
                                <a:pt x="28787" y="2299"/>
                              </a:cubicBezTo>
                              <a:cubicBezTo>
                                <a:pt x="28810" y="2314"/>
                                <a:pt x="28830" y="2336"/>
                                <a:pt x="28857" y="2344"/>
                              </a:cubicBezTo>
                              <a:cubicBezTo>
                                <a:pt x="28892" y="2355"/>
                                <a:pt x="28942" y="2360"/>
                                <a:pt x="28977" y="2346"/>
                              </a:cubicBezTo>
                              <a:cubicBezTo>
                                <a:pt x="29060" y="2314"/>
                                <a:pt x="29079" y="2242"/>
                                <a:pt x="29096" y="2167"/>
                              </a:cubicBezTo>
                              <a:cubicBezTo>
                                <a:pt x="29038" y="2169"/>
                                <a:pt x="29042" y="2145"/>
                                <a:pt x="28984" y="2204"/>
                              </a:cubicBezTo>
                              <a:cubicBezTo>
                                <a:pt x="28910" y="2280"/>
                                <a:pt x="28756" y="2543"/>
                                <a:pt x="28846" y="2651"/>
                              </a:cubicBezTo>
                              <a:cubicBezTo>
                                <a:pt x="28879" y="2690"/>
                                <a:pt x="28908" y="2696"/>
                                <a:pt x="28958" y="2688"/>
                              </a:cubicBezTo>
                              <a:cubicBezTo>
                                <a:pt x="29063" y="2672"/>
                                <a:pt x="29125" y="2485"/>
                                <a:pt x="29167" y="2408"/>
                              </a:cubicBezTo>
                              <a:cubicBezTo>
                                <a:pt x="29191" y="2364"/>
                                <a:pt x="29217" y="2340"/>
                                <a:pt x="29249" y="2308"/>
                              </a:cubicBezTo>
                              <a:cubicBezTo>
                                <a:pt x="29274" y="2334"/>
                                <a:pt x="29290" y="2314"/>
                                <a:pt x="29304" y="2369"/>
                              </a:cubicBezTo>
                              <a:cubicBezTo>
                                <a:pt x="29318" y="2423"/>
                                <a:pt x="29317" y="2488"/>
                                <a:pt x="29314" y="2543"/>
                              </a:cubicBezTo>
                              <a:cubicBezTo>
                                <a:pt x="29310" y="2617"/>
                                <a:pt x="29292" y="2710"/>
                                <a:pt x="29224" y="2743"/>
                              </a:cubicBezTo>
                              <a:cubicBezTo>
                                <a:pt x="29199" y="2753"/>
                                <a:pt x="29188" y="2755"/>
                                <a:pt x="29168" y="27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364,1779" coordsize="5951,973" path="m23675,2341c23672,2289,23676,2272,23634,2267c23584,2286,23554,2310,23516,2349c23467,2400,23426,2456,23397,2521c23386,2546,23338,2654,23372,2679c23378,2680,23383,2680,23389,2681c23440,2662,23470,2627,23504,2584c23553,2523,23592,2454,23639,2391c23659,2364,23693,2307,23729,2299c23733,2300,23737,2300,23741,2301c23762,2392,23739,2475,23712,2562c23702,2593,23699,2602,23691,2621c23674,2670,23718,2562,23722,2554c23753,2493,23784,2431,23828,2379c23847,2356,23887,2305,23924,2316c23928,2319,23932,2323,23936,2326c23943,2373,23941,2414,23932,2461c23923,2507,23902,2556,23895,2601c23895,2610,23895,2619,23895,2628em24355,2184c24337,2120,24334,2100,24261,2109c24212,2115,24171,2154,24153,2199c24129,2258,24138,2327,24161,2384c24185,2444,24230,2497,24244,2562c24255,2615,24240,2657,24184,2669c24121,2683,24069,2669,24032,2616c24006,2571,23997,2557,24004,2521em24536,2127c24547,2020,24541,2085,24556,2127em25077,2218c25013,2173,24961,2129,24879,2170c24805,2207,24744,2283,24699,2349c24658,2409,24585,2519,24619,2598c24643,2654,24728,2650,24774,2634c24872,2600,24949,2504,25004,2421c25071,2321,25124,2205,25167,2093c25185,2047,25199,1999,25210,1951c25173,2007,25144,2068,25119,2131c25076,2237,25013,2382,25043,2500c25056,2550,25113,2569,25159,2554c25274,2516,25338,2357,25380,2257c25399,2213,25407,2178,25412,2132c25377,2151,25355,2174,25329,2223c25291,2293,25233,2401,25256,2485c25267,2526,25305,2540,25342,2546c25403,2556,25452,2495,25474,2446c25501,2388,25513,2322,25521,2259c25526,2216,25521,2148,25548,2111c25570,2080,25601,2058,25641,2052c25690,2045,25732,2041,25779,2024em26248,1836c26256,1828,26263,1819,26271,1811c26301,1864,26272,1927,26258,1987c26231,2104,26202,2219,26168,2334c26144,2415,26123,2499,26091,2577c26087,2583,26083,2590,26079,2596em25994,2334c26050,2300,26107,2265,26160,2226c26290,2131,26430,2023,26523,1889c26559,1837,26557,1812,26548,1779c26494,1830,26469,1894,26443,1964c26395,2091,26358,2221,26314,2349c26279,2453,26244,2557,26210,2661c26201,2688,26198,2693,26198,2710c26262,2606,26308,2492,26369,2385c26400,2331,26440,2252,26507,2234c26517,2234,26528,2234,26538,2234c26587,2270,26592,2309,26595,2372c26598,2445,26594,2530,26574,2600c26557,2634,26551,2645,26554,2671em26629,2490c26639,2540,26652,2549,26705,2528c26767,2504,26823,2443,26860,2391c26905,2328,26932,2264,26929,2187c26879,2178,26862,2171,26813,2211c26749,2264,26694,2334,26655,2406c26622,2466,26588,2554,26609,2624c26628,2688,26698,2735,26762,2744c26849,2757,26929,2720,26993,2664c27100,2570,27164,2428,27200,2293c27184,2286,27187,2284,27164,2337c27133,2407,27104,2477,27076,2548c27062,2584,27047,2620,27032,2656c27054,2607,27078,2558,27102,2509c27136,2440,27187,2300,27262,2262c27280,2255,27284,2252,27296,2254c27307,2295,27315,2326,27311,2371c27306,2427,27287,2482,27271,2536c27263,2562,27254,2585,27244,2610c27301,2498,27369,2328,27482,2262c27504,2255,27509,2252,27524,2254c27536,2314,27523,2359,27509,2419c27492,2489,27463,2561,27451,2631c27451,2641,27451,2652,27451,2662em27792,2261c27804,2217,27815,2206,27787,2189c27748,2218,27731,2208,27717,2266c27683,2405,27797,2534,27793,2672c27792,2713,27781,2709,27770,2736c27725,2723,27695,2733,27690,2669c27684,2596,27749,2560,27801,2523c27866,2477,27935,2441,27998,2391c28063,2340,28111,2282,28157,2214c28189,2167,28189,2143,28197,2098c28162,2133,28133,2165,28108,2211c28055,2309,27958,2527,28022,2639c28056,2698,28121,2684,28172,2657c28378,2548,28515,2248,28576,2037c28590,1987,28608,1920,28597,1867c28592,1863,28588,1858,28583,1854c28537,1874,28513,1889,28481,1937c28377,2092,28310,2289,28307,2476c28306,2525,28316,2595,28368,2619c28417,2642,28477,2614,28513,2581c28585,2514,28640,2404,28660,2308c28661,2300,28662,2293,28663,2285c28657,2293,28629,2321,28617,2351c28583,2435,28569,2551,28597,2638c28612,2683,28630,2672,28655,2695c28684,2660,28704,2641,28722,2593c28756,2502,28755,2406,28778,2314c28781,2309,28784,2304,28787,2299c28810,2314,28830,2336,28857,2344c28892,2355,28942,2360,28977,2346c29060,2314,29079,2242,29096,2167c29038,2169,29042,2145,28984,2204c28910,2280,28756,2543,28846,2651c28879,2690,28908,2696,28958,2688c29063,2672,29125,2485,29167,2408c29191,2364,29217,2340,29249,2308c29274,2334,29290,2314,29304,2369c29318,2423,29317,2488,29314,2543c29310,2617,29292,2710,29224,2743c29199,2753,29188,2755,29168,2748e" stroked="t" o:allowincell="f" style="position:absolute;margin-left:619.75pt;margin-top:7.9pt;width:168.65pt;height:27.5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2485</wp:posOffset>
                </wp:positionH>
                <wp:positionV relativeFrom="paragraph">
                  <wp:posOffset>457200</wp:posOffset>
                </wp:positionV>
                <wp:extent cx="1637665" cy="3744595"/>
                <wp:effectExtent l="8255" t="1905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37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8" h="10402">
                              <a:moveTo>
                                <a:pt x="27093" y="3115"/>
                              </a:moveTo>
                              <a:cubicBezTo>
                                <a:pt x="27102" y="3211"/>
                                <a:pt x="27090" y="3273"/>
                                <a:pt x="27065" y="3366"/>
                              </a:cubicBezTo>
                              <a:cubicBezTo>
                                <a:pt x="27044" y="3445"/>
                                <a:pt x="27025" y="3536"/>
                                <a:pt x="26990" y="3610"/>
                              </a:cubicBezTo>
                              <a:cubicBezTo>
                                <a:pt x="26975" y="3628"/>
                                <a:pt x="26970" y="3634"/>
                                <a:pt x="26992" y="3613"/>
                              </a:cubicBezTo>
                            </a:path>
                            <a:path w="4548" h="10402">
                              <a:moveTo>
                                <a:pt x="27042" y="3098"/>
                              </a:moveTo>
                              <a:cubicBezTo>
                                <a:pt x="27056" y="3037"/>
                                <a:pt x="27056" y="3001"/>
                                <a:pt x="27119" y="2981"/>
                              </a:cubicBezTo>
                              <a:cubicBezTo>
                                <a:pt x="27166" y="2966"/>
                                <a:pt x="27237" y="2958"/>
                                <a:pt x="27282" y="2983"/>
                              </a:cubicBezTo>
                              <a:cubicBezTo>
                                <a:pt x="27335" y="3013"/>
                                <a:pt x="27353" y="3088"/>
                                <a:pt x="27339" y="3144"/>
                              </a:cubicBezTo>
                              <a:cubicBezTo>
                                <a:pt x="27318" y="3229"/>
                                <a:pt x="27237" y="3308"/>
                                <a:pt x="27161" y="3348"/>
                              </a:cubicBezTo>
                              <a:cubicBezTo>
                                <a:pt x="27132" y="3363"/>
                                <a:pt x="27107" y="3366"/>
                                <a:pt x="27076" y="3368"/>
                              </a:cubicBezTo>
                              <a:cubicBezTo>
                                <a:pt x="27099" y="3346"/>
                                <a:pt x="27111" y="3338"/>
                                <a:pt x="27155" y="3336"/>
                              </a:cubicBezTo>
                              <a:cubicBezTo>
                                <a:pt x="27208" y="3334"/>
                                <a:pt x="27265" y="3355"/>
                                <a:pt x="27304" y="3393"/>
                              </a:cubicBezTo>
                              <a:cubicBezTo>
                                <a:pt x="27335" y="3424"/>
                                <a:pt x="27354" y="3483"/>
                                <a:pt x="27333" y="3525"/>
                              </a:cubicBezTo>
                              <a:cubicBezTo>
                                <a:pt x="27308" y="3576"/>
                                <a:pt x="27244" y="3600"/>
                                <a:pt x="27193" y="3613"/>
                              </a:cubicBezTo>
                              <a:cubicBezTo>
                                <a:pt x="27138" y="3626"/>
                                <a:pt x="27076" y="3635"/>
                                <a:pt x="27027" y="3603"/>
                              </a:cubicBezTo>
                              <a:cubicBezTo>
                                <a:pt x="26999" y="3584"/>
                                <a:pt x="27003" y="3547"/>
                                <a:pt x="27000" y="3520"/>
                              </a:cubicBezTo>
                            </a:path>
                            <a:path w="4548" h="10402">
                              <a:moveTo>
                                <a:pt x="27338" y="3308"/>
                              </a:moveTo>
                              <a:cubicBezTo>
                                <a:pt x="27365" y="3396"/>
                                <a:pt x="27379" y="3451"/>
                                <a:pt x="27354" y="3541"/>
                              </a:cubicBezTo>
                              <a:cubicBezTo>
                                <a:pt x="27342" y="3585"/>
                                <a:pt x="27324" y="3628"/>
                                <a:pt x="27313" y="3673"/>
                              </a:cubicBezTo>
                              <a:cubicBezTo>
                                <a:pt x="27337" y="3631"/>
                                <a:pt x="27352" y="3586"/>
                                <a:pt x="27368" y="3540"/>
                              </a:cubicBezTo>
                              <a:cubicBezTo>
                                <a:pt x="27388" y="3480"/>
                                <a:pt x="27410" y="3384"/>
                                <a:pt x="27462" y="3341"/>
                              </a:cubicBezTo>
                              <a:cubicBezTo>
                                <a:pt x="27469" y="3338"/>
                                <a:pt x="27475" y="3336"/>
                                <a:pt x="27482" y="3333"/>
                              </a:cubicBezTo>
                              <a:cubicBezTo>
                                <a:pt x="27526" y="3342"/>
                                <a:pt x="27537" y="3371"/>
                                <a:pt x="27548" y="3415"/>
                              </a:cubicBezTo>
                              <a:cubicBezTo>
                                <a:pt x="27561" y="3467"/>
                                <a:pt x="27568" y="3532"/>
                                <a:pt x="27561" y="3585"/>
                              </a:cubicBezTo>
                              <a:cubicBezTo>
                                <a:pt x="27559" y="3602"/>
                                <a:pt x="27543" y="3680"/>
                                <a:pt x="27517" y="3673"/>
                              </a:cubicBezTo>
                              <a:cubicBezTo>
                                <a:pt x="27514" y="3669"/>
                                <a:pt x="27511" y="3665"/>
                                <a:pt x="27508" y="3661"/>
                              </a:cubicBezTo>
                            </a:path>
                            <a:path w="4548" h="10402">
                              <a:moveTo>
                                <a:pt x="27660" y="3120"/>
                              </a:moveTo>
                              <a:cubicBezTo>
                                <a:pt x="27664" y="3088"/>
                                <a:pt x="27660" y="3036"/>
                                <a:pt x="27677" y="3010"/>
                              </a:cubicBezTo>
                              <a:cubicBezTo>
                                <a:pt x="27683" y="3001"/>
                                <a:pt x="27689" y="2992"/>
                                <a:pt x="27695" y="2983"/>
                              </a:cubicBezTo>
                            </a:path>
                            <a:path w="4548" h="10402">
                              <a:moveTo>
                                <a:pt x="27865" y="2915"/>
                              </a:moveTo>
                              <a:cubicBezTo>
                                <a:pt x="27864" y="3043"/>
                                <a:pt x="27854" y="3162"/>
                                <a:pt x="27828" y="3287"/>
                              </a:cubicBezTo>
                              <a:cubicBezTo>
                                <a:pt x="27805" y="3396"/>
                                <a:pt x="27780" y="3504"/>
                                <a:pt x="27760" y="3613"/>
                              </a:cubicBezTo>
                              <a:cubicBezTo>
                                <a:pt x="27752" y="3654"/>
                                <a:pt x="27742" y="3682"/>
                                <a:pt x="27736" y="3720"/>
                              </a:cubicBezTo>
                            </a:path>
                            <a:path w="4548" h="10402">
                              <a:moveTo>
                                <a:pt x="27688" y="3350"/>
                              </a:moveTo>
                              <a:cubicBezTo>
                                <a:pt x="27727" y="3318"/>
                                <a:pt x="27742" y="3327"/>
                                <a:pt x="27792" y="3320"/>
                              </a:cubicBezTo>
                              <a:cubicBezTo>
                                <a:pt x="27849" y="3312"/>
                                <a:pt x="27907" y="3304"/>
                                <a:pt x="27965" y="3307"/>
                              </a:cubicBezTo>
                              <a:cubicBezTo>
                                <a:pt x="28022" y="3310"/>
                                <a:pt x="28068" y="3333"/>
                                <a:pt x="28084" y="3392"/>
                              </a:cubicBezTo>
                              <a:cubicBezTo>
                                <a:pt x="28101" y="3456"/>
                                <a:pt x="28084" y="3522"/>
                                <a:pt x="28070" y="3584"/>
                              </a:cubicBezTo>
                              <a:cubicBezTo>
                                <a:pt x="28062" y="3622"/>
                                <a:pt x="28047" y="3643"/>
                                <a:pt x="28034" y="3677"/>
                              </a:cubicBezTo>
                            </a:path>
                            <a:path w="4548" h="10402">
                              <a:moveTo>
                                <a:pt x="28353" y="3192"/>
                              </a:moveTo>
                              <a:cubicBezTo>
                                <a:pt x="28297" y="3209"/>
                                <a:pt x="28256" y="3214"/>
                                <a:pt x="28246" y="3276"/>
                              </a:cubicBezTo>
                              <a:cubicBezTo>
                                <a:pt x="28235" y="3344"/>
                                <a:pt x="28258" y="3400"/>
                                <a:pt x="28283" y="3461"/>
                              </a:cubicBezTo>
                              <a:cubicBezTo>
                                <a:pt x="28306" y="3516"/>
                                <a:pt x="28341" y="3574"/>
                                <a:pt x="28336" y="3635"/>
                              </a:cubicBezTo>
                              <a:cubicBezTo>
                                <a:pt x="28332" y="3687"/>
                                <a:pt x="28271" y="3691"/>
                                <a:pt x="28230" y="3684"/>
                              </a:cubicBezTo>
                              <a:cubicBezTo>
                                <a:pt x="28180" y="3676"/>
                                <a:pt x="28115" y="3635"/>
                                <a:pt x="28099" y="3584"/>
                              </a:cubicBezTo>
                              <a:cubicBezTo>
                                <a:pt x="28099" y="3546"/>
                                <a:pt x="28100" y="3531"/>
                                <a:pt x="28106" y="3505"/>
                              </a:cubicBezTo>
                            </a:path>
                            <a:path w="4548" h="10402">
                              <a:moveTo>
                                <a:pt x="28487" y="3193"/>
                              </a:moveTo>
                              <a:cubicBezTo>
                                <a:pt x="28558" y="3098"/>
                                <a:pt x="28620" y="3006"/>
                                <a:pt x="28683" y="2908"/>
                              </a:cubicBezTo>
                              <a:cubicBezTo>
                                <a:pt x="28710" y="2867"/>
                                <a:pt x="28738" y="2826"/>
                                <a:pt x="28766" y="2786"/>
                              </a:cubicBezTo>
                              <a:cubicBezTo>
                                <a:pt x="28744" y="2823"/>
                                <a:pt x="28739" y="2831"/>
                                <a:pt x="28719" y="2869"/>
                              </a:cubicBezTo>
                              <a:cubicBezTo>
                                <a:pt x="28671" y="2959"/>
                                <a:pt x="28652" y="3054"/>
                                <a:pt x="28632" y="3153"/>
                              </a:cubicBezTo>
                              <a:cubicBezTo>
                                <a:pt x="28613" y="3251"/>
                                <a:pt x="28592" y="3351"/>
                                <a:pt x="28561" y="3446"/>
                              </a:cubicBezTo>
                              <a:cubicBezTo>
                                <a:pt x="28551" y="3475"/>
                                <a:pt x="28549" y="3482"/>
                                <a:pt x="28539" y="3498"/>
                              </a:cubicBezTo>
                              <a:cubicBezTo>
                                <a:pt x="28573" y="3455"/>
                                <a:pt x="28599" y="3407"/>
                                <a:pt x="28633" y="3364"/>
                              </a:cubicBezTo>
                              <a:cubicBezTo>
                                <a:pt x="28671" y="3315"/>
                                <a:pt x="28713" y="3257"/>
                                <a:pt x="28770" y="3230"/>
                              </a:cubicBezTo>
                              <a:cubicBezTo>
                                <a:pt x="28818" y="3207"/>
                                <a:pt x="28846" y="3227"/>
                                <a:pt x="28865" y="3273"/>
                              </a:cubicBezTo>
                              <a:cubicBezTo>
                                <a:pt x="28889" y="3329"/>
                                <a:pt x="28887" y="3394"/>
                                <a:pt x="28888" y="3453"/>
                              </a:cubicBezTo>
                              <a:cubicBezTo>
                                <a:pt x="28888" y="3490"/>
                                <a:pt x="28880" y="3537"/>
                                <a:pt x="28893" y="3573"/>
                              </a:cubicBezTo>
                              <a:cubicBezTo>
                                <a:pt x="28907" y="3614"/>
                                <a:pt x="28941" y="3584"/>
                                <a:pt x="28963" y="3573"/>
                              </a:cubicBezTo>
                            </a:path>
                            <a:path w="4548" h="10402">
                              <a:moveTo>
                                <a:pt x="27156" y="4052"/>
                              </a:moveTo>
                              <a:cubicBezTo>
                                <a:pt x="27138" y="4000"/>
                                <a:pt x="27137" y="4100"/>
                                <a:pt x="27133" y="4128"/>
                              </a:cubicBezTo>
                              <a:cubicBezTo>
                                <a:pt x="27119" y="4223"/>
                                <a:pt x="27102" y="4316"/>
                                <a:pt x="27082" y="4410"/>
                              </a:cubicBezTo>
                              <a:cubicBezTo>
                                <a:pt x="27070" y="4468"/>
                                <a:pt x="27056" y="4525"/>
                                <a:pt x="27038" y="4581"/>
                              </a:cubicBezTo>
                              <a:cubicBezTo>
                                <a:pt x="27050" y="4522"/>
                                <a:pt x="27062" y="4464"/>
                                <a:pt x="27082" y="4407"/>
                              </a:cubicBezTo>
                              <a:cubicBezTo>
                                <a:pt x="27112" y="4321"/>
                                <a:pt x="27150" y="4232"/>
                                <a:pt x="27202" y="4157"/>
                              </a:cubicBezTo>
                              <a:cubicBezTo>
                                <a:pt x="27243" y="4098"/>
                                <a:pt x="27295" y="4070"/>
                                <a:pt x="27360" y="4104"/>
                              </a:cubicBezTo>
                              <a:cubicBezTo>
                                <a:pt x="27386" y="4118"/>
                                <a:pt x="27408" y="4141"/>
                                <a:pt x="27432" y="4158"/>
                              </a:cubicBezTo>
                            </a:path>
                            <a:path w="4548" h="10402">
                              <a:moveTo>
                                <a:pt x="27653" y="4165"/>
                              </a:moveTo>
                              <a:cubicBezTo>
                                <a:pt x="27592" y="4128"/>
                                <a:pt x="27541" y="4090"/>
                                <a:pt x="27468" y="4115"/>
                              </a:cubicBezTo>
                              <a:cubicBezTo>
                                <a:pt x="27393" y="4141"/>
                                <a:pt x="27340" y="4216"/>
                                <a:pt x="27302" y="4281"/>
                              </a:cubicBezTo>
                              <a:cubicBezTo>
                                <a:pt x="27267" y="4341"/>
                                <a:pt x="27213" y="4458"/>
                                <a:pt x="27256" y="4527"/>
                              </a:cubicBezTo>
                              <a:cubicBezTo>
                                <a:pt x="27282" y="4569"/>
                                <a:pt x="27350" y="4572"/>
                                <a:pt x="27391" y="4558"/>
                              </a:cubicBezTo>
                              <a:cubicBezTo>
                                <a:pt x="27455" y="4536"/>
                                <a:pt x="27506" y="4475"/>
                                <a:pt x="27546" y="4424"/>
                              </a:cubicBezTo>
                              <a:cubicBezTo>
                                <a:pt x="27566" y="4398"/>
                                <a:pt x="27584" y="4370"/>
                                <a:pt x="27603" y="4343"/>
                              </a:cubicBezTo>
                              <a:cubicBezTo>
                                <a:pt x="27586" y="4402"/>
                                <a:pt x="27568" y="4458"/>
                                <a:pt x="27561" y="4519"/>
                              </a:cubicBezTo>
                              <a:cubicBezTo>
                                <a:pt x="27555" y="4569"/>
                                <a:pt x="27558" y="4589"/>
                                <a:pt x="27578" y="4632"/>
                              </a:cubicBezTo>
                              <a:cubicBezTo>
                                <a:pt x="27637" y="4651"/>
                                <a:pt x="27676" y="4647"/>
                                <a:pt x="27726" y="4604"/>
                              </a:cubicBezTo>
                              <a:cubicBezTo>
                                <a:pt x="27801" y="4540"/>
                                <a:pt x="27849" y="4447"/>
                                <a:pt x="27889" y="4358"/>
                              </a:cubicBezTo>
                              <a:cubicBezTo>
                                <a:pt x="27935" y="4256"/>
                                <a:pt x="27972" y="4149"/>
                                <a:pt x="28006" y="4043"/>
                              </a:cubicBezTo>
                              <a:cubicBezTo>
                                <a:pt x="28009" y="4035"/>
                                <a:pt x="28011" y="4026"/>
                                <a:pt x="28014" y="4018"/>
                              </a:cubicBezTo>
                              <a:cubicBezTo>
                                <a:pt x="28007" y="4091"/>
                                <a:pt x="27986" y="4158"/>
                                <a:pt x="27971" y="4230"/>
                              </a:cubicBezTo>
                              <a:cubicBezTo>
                                <a:pt x="27954" y="4310"/>
                                <a:pt x="27941" y="4393"/>
                                <a:pt x="27919" y="4472"/>
                              </a:cubicBezTo>
                              <a:cubicBezTo>
                                <a:pt x="27907" y="4517"/>
                                <a:pt x="27900" y="4559"/>
                                <a:pt x="27887" y="4602"/>
                              </a:cubicBezTo>
                            </a:path>
                            <a:path w="4548" h="10402">
                              <a:moveTo>
                                <a:pt x="27758" y="4355"/>
                              </a:moveTo>
                              <a:cubicBezTo>
                                <a:pt x="27803" y="4367"/>
                                <a:pt x="27801" y="4365"/>
                                <a:pt x="27847" y="4332"/>
                              </a:cubicBezTo>
                              <a:cubicBezTo>
                                <a:pt x="27919" y="4281"/>
                                <a:pt x="27981" y="4221"/>
                                <a:pt x="28043" y="4158"/>
                              </a:cubicBezTo>
                              <a:cubicBezTo>
                                <a:pt x="28102" y="4098"/>
                                <a:pt x="28160" y="4036"/>
                                <a:pt x="28212" y="3970"/>
                              </a:cubicBezTo>
                              <a:cubicBezTo>
                                <a:pt x="28232" y="3942"/>
                                <a:pt x="28237" y="3935"/>
                                <a:pt x="28250" y="3918"/>
                              </a:cubicBezTo>
                              <a:cubicBezTo>
                                <a:pt x="28219" y="3969"/>
                                <a:pt x="28189" y="4020"/>
                                <a:pt x="28163" y="4074"/>
                              </a:cubicBezTo>
                              <a:cubicBezTo>
                                <a:pt x="28124" y="4157"/>
                                <a:pt x="28087" y="4242"/>
                                <a:pt x="28061" y="4330"/>
                              </a:cubicBezTo>
                              <a:cubicBezTo>
                                <a:pt x="28046" y="4381"/>
                                <a:pt x="28041" y="4429"/>
                                <a:pt x="28037" y="4481"/>
                              </a:cubicBezTo>
                              <a:cubicBezTo>
                                <a:pt x="28082" y="4470"/>
                                <a:pt x="28085" y="4466"/>
                                <a:pt x="28119" y="4420"/>
                              </a:cubicBezTo>
                              <a:cubicBezTo>
                                <a:pt x="28171" y="4350"/>
                                <a:pt x="28221" y="4283"/>
                                <a:pt x="28285" y="4225"/>
                              </a:cubicBezTo>
                              <a:cubicBezTo>
                                <a:pt x="28297" y="4273"/>
                                <a:pt x="28296" y="4297"/>
                                <a:pt x="28283" y="4357"/>
                              </a:cubicBezTo>
                              <a:cubicBezTo>
                                <a:pt x="28274" y="4396"/>
                                <a:pt x="28234" y="4528"/>
                                <a:pt x="28283" y="4555"/>
                              </a:cubicBezTo>
                              <a:cubicBezTo>
                                <a:pt x="28330" y="4581"/>
                                <a:pt x="28379" y="4575"/>
                                <a:pt x="28426" y="4550"/>
                              </a:cubicBezTo>
                              <a:cubicBezTo>
                                <a:pt x="28553" y="4483"/>
                                <a:pt x="28664" y="4306"/>
                                <a:pt x="28683" y="4165"/>
                              </a:cubicBezTo>
                              <a:cubicBezTo>
                                <a:pt x="28683" y="4137"/>
                                <a:pt x="28684" y="4130"/>
                                <a:pt x="28678" y="4114"/>
                              </a:cubicBezTo>
                              <a:cubicBezTo>
                                <a:pt x="28630" y="4119"/>
                                <a:pt x="28617" y="4121"/>
                                <a:pt x="28577" y="4168"/>
                              </a:cubicBezTo>
                              <a:cubicBezTo>
                                <a:pt x="28530" y="4223"/>
                                <a:pt x="28494" y="4291"/>
                                <a:pt x="28480" y="4362"/>
                              </a:cubicBezTo>
                              <a:cubicBezTo>
                                <a:pt x="28469" y="4415"/>
                                <a:pt x="28464" y="4478"/>
                                <a:pt x="28501" y="4522"/>
                              </a:cubicBezTo>
                              <a:cubicBezTo>
                                <a:pt x="28529" y="4556"/>
                                <a:pt x="28581" y="4555"/>
                                <a:pt x="28617" y="4534"/>
                              </a:cubicBezTo>
                              <a:cubicBezTo>
                                <a:pt x="28671" y="4503"/>
                                <a:pt x="28702" y="4433"/>
                                <a:pt x="28725" y="4379"/>
                              </a:cubicBezTo>
                              <a:cubicBezTo>
                                <a:pt x="28765" y="4284"/>
                                <a:pt x="28782" y="4176"/>
                                <a:pt x="28855" y="4099"/>
                              </a:cubicBezTo>
                              <a:cubicBezTo>
                                <a:pt x="28894" y="4059"/>
                                <a:pt x="28942" y="4043"/>
                                <a:pt x="28996" y="4035"/>
                              </a:cubicBezTo>
                              <a:cubicBezTo>
                                <a:pt x="29027" y="4030"/>
                                <a:pt x="29060" y="4037"/>
                                <a:pt x="29091" y="4038"/>
                              </a:cubicBezTo>
                            </a:path>
                            <a:path w="4548" h="10402">
                              <a:moveTo>
                                <a:pt x="27540" y="4878"/>
                              </a:moveTo>
                              <a:cubicBezTo>
                                <a:pt x="27516" y="4968"/>
                                <a:pt x="27491" y="5058"/>
                                <a:pt x="27477" y="5150"/>
                              </a:cubicBezTo>
                              <a:cubicBezTo>
                                <a:pt x="27461" y="5249"/>
                                <a:pt x="27456" y="5353"/>
                                <a:pt x="27446" y="5451"/>
                              </a:cubicBezTo>
                              <a:cubicBezTo>
                                <a:pt x="27446" y="5460"/>
                                <a:pt x="27446" y="5469"/>
                                <a:pt x="27446" y="5478"/>
                              </a:cubicBezTo>
                            </a:path>
                            <a:path w="4548" h="10402">
                              <a:moveTo>
                                <a:pt x="27346" y="5183"/>
                              </a:moveTo>
                              <a:cubicBezTo>
                                <a:pt x="27382" y="5152"/>
                                <a:pt x="27418" y="5132"/>
                                <a:pt x="27466" y="5107"/>
                              </a:cubicBezTo>
                              <a:cubicBezTo>
                                <a:pt x="27609" y="5034"/>
                                <a:pt x="27764" y="4956"/>
                                <a:pt x="27874" y="4835"/>
                              </a:cubicBezTo>
                              <a:cubicBezTo>
                                <a:pt x="27899" y="4807"/>
                                <a:pt x="27917" y="4776"/>
                                <a:pt x="27936" y="4744"/>
                              </a:cubicBezTo>
                              <a:cubicBezTo>
                                <a:pt x="27900" y="4763"/>
                                <a:pt x="27882" y="4786"/>
                                <a:pt x="27858" y="4832"/>
                              </a:cubicBezTo>
                              <a:cubicBezTo>
                                <a:pt x="27805" y="4937"/>
                                <a:pt x="27768" y="5047"/>
                                <a:pt x="27738" y="5160"/>
                              </a:cubicBezTo>
                              <a:cubicBezTo>
                                <a:pt x="27721" y="5225"/>
                                <a:pt x="27704" y="5290"/>
                                <a:pt x="27685" y="5355"/>
                              </a:cubicBezTo>
                              <a:cubicBezTo>
                                <a:pt x="27682" y="5364"/>
                                <a:pt x="27680" y="5374"/>
                                <a:pt x="27677" y="5383"/>
                              </a:cubicBezTo>
                              <a:cubicBezTo>
                                <a:pt x="27678" y="5322"/>
                                <a:pt x="27700" y="5277"/>
                                <a:pt x="27725" y="5221"/>
                              </a:cubicBezTo>
                              <a:cubicBezTo>
                                <a:pt x="27752" y="5160"/>
                                <a:pt x="27782" y="5090"/>
                                <a:pt x="27835" y="5047"/>
                              </a:cubicBezTo>
                              <a:cubicBezTo>
                                <a:pt x="27861" y="5032"/>
                                <a:pt x="27867" y="5027"/>
                                <a:pt x="27887" y="5029"/>
                              </a:cubicBezTo>
                              <a:cubicBezTo>
                                <a:pt x="27933" y="5062"/>
                                <a:pt x="27940" y="5105"/>
                                <a:pt x="27950" y="5162"/>
                              </a:cubicBezTo>
                              <a:cubicBezTo>
                                <a:pt x="27967" y="5262"/>
                                <a:pt x="27956" y="5364"/>
                                <a:pt x="27962" y="5465"/>
                              </a:cubicBezTo>
                              <a:cubicBezTo>
                                <a:pt x="27963" y="5475"/>
                                <a:pt x="27964" y="5486"/>
                                <a:pt x="27965" y="5496"/>
                              </a:cubicBezTo>
                            </a:path>
                            <a:path w="4548" h="10402">
                              <a:moveTo>
                                <a:pt x="28308" y="5074"/>
                              </a:moveTo>
                              <a:cubicBezTo>
                                <a:pt x="28334" y="4965"/>
                                <a:pt x="28354" y="4967"/>
                                <a:pt x="28302" y="4921"/>
                              </a:cubicBezTo>
                              <a:cubicBezTo>
                                <a:pt x="28229" y="4950"/>
                                <a:pt x="28188" y="4999"/>
                                <a:pt x="28141" y="5065"/>
                              </a:cubicBezTo>
                              <a:cubicBezTo>
                                <a:pt x="28075" y="5158"/>
                                <a:pt x="28016" y="5268"/>
                                <a:pt x="28003" y="5384"/>
                              </a:cubicBezTo>
                              <a:cubicBezTo>
                                <a:pt x="27997" y="5437"/>
                                <a:pt x="28004" y="5456"/>
                                <a:pt x="28032" y="5494"/>
                              </a:cubicBezTo>
                              <a:cubicBezTo>
                                <a:pt x="28101" y="5510"/>
                                <a:pt x="28133" y="5496"/>
                                <a:pt x="28189" y="5449"/>
                              </a:cubicBezTo>
                              <a:cubicBezTo>
                                <a:pt x="28266" y="5384"/>
                                <a:pt x="28312" y="5296"/>
                                <a:pt x="28353" y="5206"/>
                              </a:cubicBezTo>
                              <a:cubicBezTo>
                                <a:pt x="28382" y="5141"/>
                                <a:pt x="28404" y="5079"/>
                                <a:pt x="28390" y="5019"/>
                              </a:cubicBezTo>
                              <a:cubicBezTo>
                                <a:pt x="28353" y="5063"/>
                                <a:pt x="28323" y="5100"/>
                                <a:pt x="28302" y="5159"/>
                              </a:cubicBezTo>
                              <a:cubicBezTo>
                                <a:pt x="28283" y="5214"/>
                                <a:pt x="28256" y="5319"/>
                                <a:pt x="28306" y="5365"/>
                              </a:cubicBezTo>
                              <a:cubicBezTo>
                                <a:pt x="28341" y="5397"/>
                                <a:pt x="28397" y="5390"/>
                                <a:pt x="28435" y="5371"/>
                              </a:cubicBezTo>
                              <a:cubicBezTo>
                                <a:pt x="28497" y="5340"/>
                                <a:pt x="28547" y="5282"/>
                                <a:pt x="28585" y="5226"/>
                              </a:cubicBezTo>
                              <a:cubicBezTo>
                                <a:pt x="28626" y="5166"/>
                                <a:pt x="28659" y="5098"/>
                                <a:pt x="28687" y="5031"/>
                              </a:cubicBezTo>
                              <a:cubicBezTo>
                                <a:pt x="28691" y="5020"/>
                                <a:pt x="28696" y="5008"/>
                                <a:pt x="28700" y="4997"/>
                              </a:cubicBezTo>
                              <a:cubicBezTo>
                                <a:pt x="28666" y="5029"/>
                                <a:pt x="28670" y="5042"/>
                                <a:pt x="28653" y="5086"/>
                              </a:cubicBezTo>
                              <a:cubicBezTo>
                                <a:pt x="28627" y="5154"/>
                                <a:pt x="28606" y="5223"/>
                                <a:pt x="28585" y="5293"/>
                              </a:cubicBezTo>
                              <a:cubicBezTo>
                                <a:pt x="28577" y="5320"/>
                                <a:pt x="28570" y="5347"/>
                                <a:pt x="28563" y="5374"/>
                              </a:cubicBezTo>
                              <a:cubicBezTo>
                                <a:pt x="28587" y="5326"/>
                                <a:pt x="28608" y="5276"/>
                                <a:pt x="28630" y="5226"/>
                              </a:cubicBezTo>
                              <a:cubicBezTo>
                                <a:pt x="28663" y="5151"/>
                                <a:pt x="28703" y="5080"/>
                                <a:pt x="28761" y="5021"/>
                              </a:cubicBezTo>
                              <a:cubicBezTo>
                                <a:pt x="28796" y="4991"/>
                                <a:pt x="28804" y="4982"/>
                                <a:pt x="28833" y="4973"/>
                              </a:cubicBezTo>
                              <a:cubicBezTo>
                                <a:pt x="28897" y="4979"/>
                                <a:pt x="28905" y="4998"/>
                                <a:pt x="28910" y="5065"/>
                              </a:cubicBezTo>
                              <a:cubicBezTo>
                                <a:pt x="28918" y="5184"/>
                                <a:pt x="28861" y="5283"/>
                                <a:pt x="28821" y="5388"/>
                              </a:cubicBezTo>
                              <a:cubicBezTo>
                                <a:pt x="28815" y="5416"/>
                                <a:pt x="28816" y="5423"/>
                                <a:pt x="28803" y="5436"/>
                              </a:cubicBezTo>
                            </a:path>
                            <a:path w="4548" h="10402">
                              <a:moveTo>
                                <a:pt x="27344" y="5831"/>
                              </a:moveTo>
                              <a:cubicBezTo>
                                <a:pt x="27348" y="5787"/>
                                <a:pt x="27359" y="5784"/>
                                <a:pt x="27400" y="5768"/>
                              </a:cubicBezTo>
                              <a:cubicBezTo>
                                <a:pt x="27462" y="5744"/>
                                <a:pt x="27527" y="5731"/>
                                <a:pt x="27592" y="5721"/>
                              </a:cubicBezTo>
                              <a:cubicBezTo>
                                <a:pt x="27636" y="5714"/>
                                <a:pt x="27715" y="5695"/>
                                <a:pt x="27753" y="5728"/>
                              </a:cubicBezTo>
                              <a:cubicBezTo>
                                <a:pt x="27784" y="5755"/>
                                <a:pt x="27749" y="5811"/>
                                <a:pt x="27736" y="5836"/>
                              </a:cubicBezTo>
                              <a:cubicBezTo>
                                <a:pt x="27705" y="5894"/>
                                <a:pt x="27670" y="5949"/>
                                <a:pt x="27641" y="6008"/>
                              </a:cubicBezTo>
                              <a:cubicBezTo>
                                <a:pt x="27610" y="6070"/>
                                <a:pt x="27582" y="6134"/>
                                <a:pt x="27552" y="6196"/>
                              </a:cubicBezTo>
                              <a:cubicBezTo>
                                <a:pt x="27536" y="6230"/>
                                <a:pt x="27510" y="6299"/>
                                <a:pt x="27471" y="6315"/>
                              </a:cubicBezTo>
                              <a:cubicBezTo>
                                <a:pt x="27410" y="6340"/>
                                <a:pt x="27378" y="6253"/>
                                <a:pt x="27359" y="6218"/>
                              </a:cubicBezTo>
                              <a:cubicBezTo>
                                <a:pt x="27330" y="6162"/>
                                <a:pt x="27302" y="6093"/>
                                <a:pt x="27313" y="6031"/>
                              </a:cubicBezTo>
                              <a:cubicBezTo>
                                <a:pt x="27326" y="5989"/>
                                <a:pt x="27329" y="5976"/>
                                <a:pt x="27356" y="5960"/>
                              </a:cubicBezTo>
                            </a:path>
                            <a:path w="4548" h="10402">
                              <a:moveTo>
                                <a:pt x="27713" y="5975"/>
                              </a:moveTo>
                              <a:cubicBezTo>
                                <a:pt x="27769" y="6087"/>
                                <a:pt x="27784" y="6136"/>
                                <a:pt x="27774" y="6260"/>
                              </a:cubicBezTo>
                              <a:cubicBezTo>
                                <a:pt x="27769" y="6327"/>
                                <a:pt x="27754" y="6390"/>
                                <a:pt x="27737" y="6455"/>
                              </a:cubicBezTo>
                              <a:cubicBezTo>
                                <a:pt x="27736" y="6390"/>
                                <a:pt x="27742" y="6331"/>
                                <a:pt x="27754" y="6267"/>
                              </a:cubicBezTo>
                              <a:cubicBezTo>
                                <a:pt x="27768" y="6192"/>
                                <a:pt x="27775" y="6100"/>
                                <a:pt x="27814" y="6033"/>
                              </a:cubicBezTo>
                              <a:cubicBezTo>
                                <a:pt x="27836" y="5995"/>
                                <a:pt x="27878" y="5992"/>
                                <a:pt x="27917" y="5991"/>
                              </a:cubicBezTo>
                              <a:cubicBezTo>
                                <a:pt x="27959" y="5990"/>
                                <a:pt x="28003" y="5989"/>
                                <a:pt x="28044" y="6000"/>
                              </a:cubicBezTo>
                              <a:cubicBezTo>
                                <a:pt x="28087" y="6011"/>
                                <a:pt x="28108" y="6042"/>
                                <a:pt x="28112" y="6086"/>
                              </a:cubicBezTo>
                              <a:cubicBezTo>
                                <a:pt x="28118" y="6155"/>
                                <a:pt x="28095" y="6220"/>
                                <a:pt x="28078" y="6286"/>
                              </a:cubicBezTo>
                              <a:cubicBezTo>
                                <a:pt x="28073" y="6306"/>
                                <a:pt x="28049" y="6411"/>
                                <a:pt x="28040" y="6395"/>
                              </a:cubicBezTo>
                              <a:cubicBezTo>
                                <a:pt x="28042" y="6386"/>
                                <a:pt x="28043" y="6376"/>
                                <a:pt x="28045" y="6367"/>
                              </a:cubicBezTo>
                            </a:path>
                            <a:path w="4548" h="10402">
                              <a:moveTo>
                                <a:pt x="28112" y="5943"/>
                              </a:moveTo>
                              <a:cubicBezTo>
                                <a:pt x="28116" y="5927"/>
                                <a:pt x="28129" y="5788"/>
                                <a:pt x="28169" y="5804"/>
                              </a:cubicBezTo>
                              <a:cubicBezTo>
                                <a:pt x="28175" y="5809"/>
                                <a:pt x="28180" y="5813"/>
                                <a:pt x="28186" y="5818"/>
                              </a:cubicBezTo>
                            </a:path>
                            <a:path w="4548" h="10402">
                              <a:moveTo>
                                <a:pt x="28385" y="5916"/>
                              </a:moveTo>
                              <a:cubicBezTo>
                                <a:pt x="28344" y="5941"/>
                                <a:pt x="28319" y="5954"/>
                                <a:pt x="28306" y="6001"/>
                              </a:cubicBezTo>
                              <a:cubicBezTo>
                                <a:pt x="28290" y="6060"/>
                                <a:pt x="28312" y="6120"/>
                                <a:pt x="28331" y="6175"/>
                              </a:cubicBezTo>
                              <a:cubicBezTo>
                                <a:pt x="28352" y="6235"/>
                                <a:pt x="28379" y="6290"/>
                                <a:pt x="28384" y="6355"/>
                              </a:cubicBezTo>
                              <a:cubicBezTo>
                                <a:pt x="28388" y="6407"/>
                                <a:pt x="28357" y="6411"/>
                                <a:pt x="28313" y="6411"/>
                              </a:cubicBezTo>
                              <a:cubicBezTo>
                                <a:pt x="28258" y="6412"/>
                                <a:pt x="28228" y="6370"/>
                                <a:pt x="28206" y="6326"/>
                              </a:cubicBezTo>
                            </a:path>
                            <a:path w="4548" h="10402">
                              <a:moveTo>
                                <a:pt x="28358" y="6241"/>
                              </a:moveTo>
                              <a:cubicBezTo>
                                <a:pt x="28448" y="6180"/>
                                <a:pt x="28485" y="6135"/>
                                <a:pt x="28550" y="6054"/>
                              </a:cubicBezTo>
                              <a:cubicBezTo>
                                <a:pt x="28608" y="5983"/>
                                <a:pt x="28660" y="5913"/>
                                <a:pt x="28704" y="5831"/>
                              </a:cubicBezTo>
                              <a:cubicBezTo>
                                <a:pt x="28722" y="5797"/>
                                <a:pt x="28731" y="5772"/>
                                <a:pt x="28736" y="5736"/>
                              </a:cubicBezTo>
                              <a:cubicBezTo>
                                <a:pt x="28684" y="5747"/>
                                <a:pt x="28656" y="5789"/>
                                <a:pt x="28627" y="5836"/>
                              </a:cubicBezTo>
                              <a:cubicBezTo>
                                <a:pt x="28583" y="5908"/>
                                <a:pt x="28550" y="5990"/>
                                <a:pt x="28530" y="6072"/>
                              </a:cubicBezTo>
                              <a:cubicBezTo>
                                <a:pt x="28509" y="6158"/>
                                <a:pt x="28500" y="6246"/>
                                <a:pt x="28503" y="6334"/>
                              </a:cubicBezTo>
                              <a:cubicBezTo>
                                <a:pt x="28546" y="6328"/>
                                <a:pt x="28556" y="6304"/>
                                <a:pt x="28583" y="6270"/>
                              </a:cubicBezTo>
                              <a:cubicBezTo>
                                <a:pt x="28610" y="6237"/>
                                <a:pt x="28634" y="6205"/>
                                <a:pt x="28667" y="6177"/>
                              </a:cubicBezTo>
                              <a:cubicBezTo>
                                <a:pt x="28698" y="6200"/>
                                <a:pt x="28690" y="6227"/>
                                <a:pt x="28690" y="6268"/>
                              </a:cubicBezTo>
                              <a:cubicBezTo>
                                <a:pt x="28690" y="6331"/>
                                <a:pt x="28694" y="6399"/>
                                <a:pt x="28741" y="6446"/>
                              </a:cubicBezTo>
                              <a:cubicBezTo>
                                <a:pt x="28759" y="6460"/>
                                <a:pt x="28767" y="6466"/>
                                <a:pt x="28782" y="6473"/>
                              </a:cubicBezTo>
                            </a:path>
                            <a:path w="4548" h="10402">
                              <a:moveTo>
                                <a:pt x="29083" y="6428"/>
                              </a:moveTo>
                              <a:cubicBezTo>
                                <a:pt x="29055" y="6419"/>
                                <a:pt x="29028" y="6427"/>
                                <a:pt x="29072" y="6408"/>
                              </a:cubicBezTo>
                            </a:path>
                            <a:path w="4548" h="10402">
                              <a:moveTo>
                                <a:pt x="29238" y="6385"/>
                              </a:moveTo>
                              <a:cubicBezTo>
                                <a:pt x="29259" y="6408"/>
                                <a:pt x="29280" y="6446"/>
                                <a:pt x="29308" y="6458"/>
                              </a:cubicBezTo>
                              <a:cubicBezTo>
                                <a:pt x="29322" y="6462"/>
                                <a:pt x="29327" y="6464"/>
                                <a:pt x="29337" y="6462"/>
                              </a:cubicBezTo>
                            </a:path>
                            <a:path w="4548" h="10402">
                              <a:moveTo>
                                <a:pt x="29427" y="6439"/>
                              </a:moveTo>
                              <a:cubicBezTo>
                                <a:pt x="29466" y="6442"/>
                                <a:pt x="29492" y="6454"/>
                                <a:pt x="29528" y="6467"/>
                              </a:cubicBezTo>
                            </a:path>
                            <a:path w="4548" h="10402">
                              <a:moveTo>
                                <a:pt x="25054" y="8960"/>
                              </a:moveTo>
                              <a:cubicBezTo>
                                <a:pt x="25066" y="8870"/>
                                <a:pt x="25081" y="8784"/>
                                <a:pt x="25094" y="8699"/>
                              </a:cubicBezTo>
                              <a:cubicBezTo>
                                <a:pt x="25113" y="8818"/>
                                <a:pt x="25097" y="8925"/>
                                <a:pt x="25083" y="9056"/>
                              </a:cubicBezTo>
                              <a:cubicBezTo>
                                <a:pt x="25059" y="9279"/>
                                <a:pt x="25028" y="9502"/>
                                <a:pt x="25023" y="9726"/>
                              </a:cubicBezTo>
                              <a:cubicBezTo>
                                <a:pt x="25023" y="9738"/>
                                <a:pt x="25023" y="9751"/>
                                <a:pt x="25023" y="9763"/>
                              </a:cubicBezTo>
                              <a:cubicBezTo>
                                <a:pt x="25043" y="9697"/>
                                <a:pt x="25044" y="9626"/>
                                <a:pt x="25051" y="9557"/>
                              </a:cubicBezTo>
                              <a:cubicBezTo>
                                <a:pt x="25062" y="9450"/>
                                <a:pt x="25079" y="9343"/>
                                <a:pt x="25102" y="9238"/>
                              </a:cubicBezTo>
                              <a:cubicBezTo>
                                <a:pt x="25105" y="9224"/>
                                <a:pt x="25137" y="9098"/>
                                <a:pt x="25128" y="9121"/>
                              </a:cubicBezTo>
                              <a:cubicBezTo>
                                <a:pt x="25124" y="9134"/>
                                <a:pt x="25120" y="9148"/>
                                <a:pt x="25116" y="9161"/>
                              </a:cubicBezTo>
                              <a:cubicBezTo>
                                <a:pt x="25081" y="9283"/>
                                <a:pt x="25047" y="9404"/>
                                <a:pt x="25021" y="9529"/>
                              </a:cubicBezTo>
                              <a:cubicBezTo>
                                <a:pt x="25004" y="9609"/>
                                <a:pt x="24985" y="9691"/>
                                <a:pt x="24981" y="9772"/>
                              </a:cubicBezTo>
                              <a:cubicBezTo>
                                <a:pt x="24981" y="9809"/>
                                <a:pt x="24970" y="9828"/>
                                <a:pt x="24995" y="9818"/>
                              </a:cubicBezTo>
                              <a:cubicBezTo>
                                <a:pt x="25024" y="9741"/>
                                <a:pt x="25036" y="9662"/>
                                <a:pt x="25044" y="9580"/>
                              </a:cubicBezTo>
                              <a:cubicBezTo>
                                <a:pt x="25057" y="9437"/>
                                <a:pt x="25072" y="9276"/>
                                <a:pt x="25045" y="9134"/>
                              </a:cubicBezTo>
                              <a:cubicBezTo>
                                <a:pt x="25037" y="9116"/>
                                <a:pt x="25036" y="9107"/>
                                <a:pt x="25026" y="9121"/>
                              </a:cubicBezTo>
                              <a:cubicBezTo>
                                <a:pt x="25004" y="9330"/>
                                <a:pt x="25009" y="9539"/>
                                <a:pt x="25026" y="9748"/>
                              </a:cubicBezTo>
                              <a:cubicBezTo>
                                <a:pt x="25033" y="9836"/>
                                <a:pt x="25043" y="9923"/>
                                <a:pt x="25065" y="10008"/>
                              </a:cubicBezTo>
                              <a:cubicBezTo>
                                <a:pt x="25054" y="9856"/>
                                <a:pt x="25026" y="9705"/>
                                <a:pt x="25019" y="9552"/>
                              </a:cubicBezTo>
                              <a:cubicBezTo>
                                <a:pt x="25012" y="9390"/>
                                <a:pt x="25018" y="9234"/>
                                <a:pt x="25046" y="9075"/>
                              </a:cubicBezTo>
                              <a:cubicBezTo>
                                <a:pt x="25100" y="9038"/>
                                <a:pt x="25079" y="9180"/>
                                <a:pt x="25076" y="9229"/>
                              </a:cubicBezTo>
                              <a:cubicBezTo>
                                <a:pt x="25063" y="9433"/>
                                <a:pt x="25030" y="9636"/>
                                <a:pt x="25011" y="9840"/>
                              </a:cubicBezTo>
                              <a:cubicBezTo>
                                <a:pt x="25005" y="9922"/>
                                <a:pt x="25004" y="9947"/>
                                <a:pt x="24998" y="10000"/>
                              </a:cubicBezTo>
                            </a:path>
                            <a:path w="4548" h="10402">
                              <a:moveTo>
                                <a:pt x="27983" y="7087"/>
                              </a:moveTo>
                              <a:cubicBezTo>
                                <a:pt x="28006" y="7010"/>
                                <a:pt x="28028" y="6931"/>
                                <a:pt x="28035" y="6850"/>
                              </a:cubicBezTo>
                              <a:cubicBezTo>
                                <a:pt x="28040" y="6794"/>
                                <a:pt x="28037" y="6760"/>
                                <a:pt x="28003" y="6718"/>
                              </a:cubicBezTo>
                              <a:cubicBezTo>
                                <a:pt x="27945" y="6706"/>
                                <a:pt x="27919" y="6734"/>
                                <a:pt x="27877" y="6778"/>
                              </a:cubicBezTo>
                              <a:cubicBezTo>
                                <a:pt x="27813" y="6846"/>
                                <a:pt x="27765" y="6927"/>
                                <a:pt x="27728" y="7012"/>
                              </a:cubicBezTo>
                              <a:cubicBezTo>
                                <a:pt x="27705" y="7066"/>
                                <a:pt x="27655" y="7194"/>
                                <a:pt x="27718" y="7243"/>
                              </a:cubicBezTo>
                              <a:cubicBezTo>
                                <a:pt x="27779" y="7292"/>
                                <a:pt x="27860" y="7208"/>
                                <a:pt x="27893" y="7167"/>
                              </a:cubicBezTo>
                              <a:cubicBezTo>
                                <a:pt x="27940" y="7109"/>
                                <a:pt x="27970" y="7038"/>
                                <a:pt x="28004" y="6972"/>
                              </a:cubicBezTo>
                              <a:cubicBezTo>
                                <a:pt x="28019" y="6943"/>
                                <a:pt x="28022" y="6937"/>
                                <a:pt x="28032" y="6920"/>
                              </a:cubicBezTo>
                              <a:cubicBezTo>
                                <a:pt x="28026" y="6963"/>
                                <a:pt x="28015" y="7005"/>
                                <a:pt x="28009" y="7048"/>
                              </a:cubicBezTo>
                              <a:cubicBezTo>
                                <a:pt x="28002" y="7093"/>
                                <a:pt x="27985" y="7171"/>
                                <a:pt x="28012" y="7213"/>
                              </a:cubicBezTo>
                              <a:cubicBezTo>
                                <a:pt x="28039" y="7255"/>
                                <a:pt x="28099" y="7223"/>
                                <a:pt x="28121" y="7195"/>
                              </a:cubicBezTo>
                              <a:cubicBezTo>
                                <a:pt x="28128" y="7181"/>
                                <a:pt x="28136" y="7168"/>
                                <a:pt x="28143" y="7154"/>
                              </a:cubicBezTo>
                            </a:path>
                            <a:path w="4548" h="10402">
                              <a:moveTo>
                                <a:pt x="28202" y="6877"/>
                              </a:moveTo>
                              <a:cubicBezTo>
                                <a:pt x="28188" y="6916"/>
                                <a:pt x="28185" y="6956"/>
                                <a:pt x="28172" y="6992"/>
                              </a:cubicBezTo>
                              <a:cubicBezTo>
                                <a:pt x="28153" y="7046"/>
                                <a:pt x="28131" y="7102"/>
                                <a:pt x="28110" y="7157"/>
                              </a:cubicBezTo>
                              <a:cubicBezTo>
                                <a:pt x="28100" y="7182"/>
                                <a:pt x="28088" y="7207"/>
                                <a:pt x="28078" y="7232"/>
                              </a:cubicBezTo>
                              <a:cubicBezTo>
                                <a:pt x="28081" y="7186"/>
                                <a:pt x="28089" y="7148"/>
                                <a:pt x="28105" y="7103"/>
                              </a:cubicBezTo>
                              <a:cubicBezTo>
                                <a:pt x="28136" y="7016"/>
                                <a:pt x="28169" y="6911"/>
                                <a:pt x="28232" y="6840"/>
                              </a:cubicBezTo>
                              <a:cubicBezTo>
                                <a:pt x="28250" y="6820"/>
                                <a:pt x="28299" y="6785"/>
                                <a:pt x="28328" y="6807"/>
                              </a:cubicBezTo>
                              <a:cubicBezTo>
                                <a:pt x="28367" y="6836"/>
                                <a:pt x="28360" y="6903"/>
                                <a:pt x="28361" y="6945"/>
                              </a:cubicBezTo>
                              <a:cubicBezTo>
                                <a:pt x="28362" y="7003"/>
                                <a:pt x="28353" y="7050"/>
                                <a:pt x="28337" y="7105"/>
                              </a:cubicBezTo>
                              <a:cubicBezTo>
                                <a:pt x="28329" y="7129"/>
                                <a:pt x="28326" y="7135"/>
                                <a:pt x="28326" y="7152"/>
                              </a:cubicBezTo>
                            </a:path>
                            <a:path w="4548" h="10402">
                              <a:moveTo>
                                <a:pt x="28726" y="6890"/>
                              </a:moveTo>
                              <a:cubicBezTo>
                                <a:pt x="28744" y="6786"/>
                                <a:pt x="28749" y="6868"/>
                                <a:pt x="28721" y="6782"/>
                              </a:cubicBezTo>
                              <a:cubicBezTo>
                                <a:pt x="28669" y="6798"/>
                                <a:pt x="28646" y="6809"/>
                                <a:pt x="28604" y="6851"/>
                              </a:cubicBezTo>
                              <a:cubicBezTo>
                                <a:pt x="28534" y="6922"/>
                                <a:pt x="28461" y="7023"/>
                                <a:pt x="28446" y="7125"/>
                              </a:cubicBezTo>
                              <a:cubicBezTo>
                                <a:pt x="28446" y="7160"/>
                                <a:pt x="28446" y="7171"/>
                                <a:pt x="28450" y="7194"/>
                              </a:cubicBezTo>
                              <a:cubicBezTo>
                                <a:pt x="28521" y="7228"/>
                                <a:pt x="28545" y="7229"/>
                                <a:pt x="28617" y="7180"/>
                              </a:cubicBezTo>
                              <a:cubicBezTo>
                                <a:pt x="28672" y="7143"/>
                                <a:pt x="28721" y="7095"/>
                                <a:pt x="28759" y="7040"/>
                              </a:cubicBezTo>
                              <a:cubicBezTo>
                                <a:pt x="28764" y="7032"/>
                                <a:pt x="28768" y="7023"/>
                                <a:pt x="28773" y="7015"/>
                              </a:cubicBezTo>
                              <a:cubicBezTo>
                                <a:pt x="28759" y="7068"/>
                                <a:pt x="28742" y="7123"/>
                                <a:pt x="28727" y="7177"/>
                              </a:cubicBezTo>
                              <a:cubicBezTo>
                                <a:pt x="28691" y="7308"/>
                                <a:pt x="28657" y="7440"/>
                                <a:pt x="28622" y="7571"/>
                              </a:cubicBezTo>
                              <a:cubicBezTo>
                                <a:pt x="28608" y="7622"/>
                                <a:pt x="28595" y="7735"/>
                                <a:pt x="28552" y="7774"/>
                              </a:cubicBezTo>
                              <a:cubicBezTo>
                                <a:pt x="28545" y="7776"/>
                                <a:pt x="28538" y="7777"/>
                                <a:pt x="28531" y="7779"/>
                              </a:cubicBezTo>
                              <a:cubicBezTo>
                                <a:pt x="28534" y="7704"/>
                                <a:pt x="28543" y="7638"/>
                                <a:pt x="28561" y="7564"/>
                              </a:cubicBezTo>
                              <a:cubicBezTo>
                                <a:pt x="28592" y="7437"/>
                                <a:pt x="28635" y="7319"/>
                                <a:pt x="28692" y="7202"/>
                              </a:cubicBezTo>
                              <a:cubicBezTo>
                                <a:pt x="28729" y="7127"/>
                                <a:pt x="28756" y="7070"/>
                                <a:pt x="28834" y="7043"/>
                              </a:cubicBezTo>
                              <a:cubicBezTo>
                                <a:pt x="28874" y="7084"/>
                                <a:pt x="28892" y="7098"/>
                                <a:pt x="28896" y="7172"/>
                              </a:cubicBezTo>
                              <a:cubicBezTo>
                                <a:pt x="28900" y="7244"/>
                                <a:pt x="28895" y="7314"/>
                                <a:pt x="28877" y="7384"/>
                              </a:cubicBezTo>
                              <a:cubicBezTo>
                                <a:pt x="28869" y="7411"/>
                                <a:pt x="28867" y="7417"/>
                                <a:pt x="28861" y="7433"/>
                              </a:cubicBezTo>
                              <a:cubicBezTo>
                                <a:pt x="28860" y="7384"/>
                                <a:pt x="28865" y="7337"/>
                                <a:pt x="28874" y="7287"/>
                              </a:cubicBezTo>
                              <a:cubicBezTo>
                                <a:pt x="28887" y="7219"/>
                                <a:pt x="28889" y="7006"/>
                                <a:pt x="28938" y="6955"/>
                              </a:cubicBezTo>
                              <a:cubicBezTo>
                                <a:pt x="28950" y="6943"/>
                                <a:pt x="29030" y="6946"/>
                                <a:pt x="29047" y="6941"/>
                              </a:cubicBezTo>
                              <a:cubicBezTo>
                                <a:pt x="29087" y="6929"/>
                                <a:pt x="29121" y="6906"/>
                                <a:pt x="29158" y="6888"/>
                              </a:cubicBezTo>
                              <a:cubicBezTo>
                                <a:pt x="29164" y="6886"/>
                                <a:pt x="29169" y="6884"/>
                                <a:pt x="29175" y="6882"/>
                              </a:cubicBezTo>
                              <a:cubicBezTo>
                                <a:pt x="29163" y="6919"/>
                                <a:pt x="29147" y="6951"/>
                                <a:pt x="29128" y="6987"/>
                              </a:cubicBezTo>
                              <a:cubicBezTo>
                                <a:pt x="29097" y="7044"/>
                                <a:pt x="29049" y="7124"/>
                                <a:pt x="29058" y="7192"/>
                              </a:cubicBezTo>
                              <a:cubicBezTo>
                                <a:pt x="29063" y="7227"/>
                                <a:pt x="29069" y="7205"/>
                                <a:pt x="29089" y="7222"/>
                              </a:cubicBezTo>
                              <a:cubicBezTo>
                                <a:pt x="29128" y="7196"/>
                                <a:pt x="29157" y="7175"/>
                                <a:pt x="29186" y="7133"/>
                              </a:cubicBezTo>
                              <a:cubicBezTo>
                                <a:pt x="29226" y="7076"/>
                                <a:pt x="29256" y="7011"/>
                                <a:pt x="29286" y="6948"/>
                              </a:cubicBezTo>
                              <a:cubicBezTo>
                                <a:pt x="29301" y="6916"/>
                                <a:pt x="29315" y="6884"/>
                                <a:pt x="29329" y="6852"/>
                              </a:cubicBezTo>
                              <a:cubicBezTo>
                                <a:pt x="29333" y="6907"/>
                                <a:pt x="29332" y="6956"/>
                                <a:pt x="29324" y="7013"/>
                              </a:cubicBezTo>
                              <a:cubicBezTo>
                                <a:pt x="29298" y="7202"/>
                                <a:pt x="29259" y="7430"/>
                                <a:pt x="29157" y="7595"/>
                              </a:cubicBezTo>
                              <a:cubicBezTo>
                                <a:pt x="29139" y="7619"/>
                                <a:pt x="29135" y="7625"/>
                                <a:pt x="29118" y="7633"/>
                              </a:cubicBezTo>
                              <a:cubicBezTo>
                                <a:pt x="29080" y="7609"/>
                                <a:pt x="29069" y="7597"/>
                                <a:pt x="29046" y="7547"/>
                              </a:cubicBezTo>
                              <a:cubicBezTo>
                                <a:pt x="29020" y="7490"/>
                                <a:pt x="28998" y="7432"/>
                                <a:pt x="28976" y="7374"/>
                              </a:cubicBezTo>
                              <a:cubicBezTo>
                                <a:pt x="28967" y="7348"/>
                                <a:pt x="28965" y="7340"/>
                                <a:pt x="28956" y="7325"/>
                              </a:cubicBezTo>
                            </a:path>
                            <a:path w="4548" h="10402">
                              <a:moveTo>
                                <a:pt x="28046" y="7598"/>
                              </a:moveTo>
                              <a:cubicBezTo>
                                <a:pt x="27995" y="7593"/>
                                <a:pt x="28007" y="7597"/>
                                <a:pt x="27986" y="7646"/>
                              </a:cubicBezTo>
                              <a:cubicBezTo>
                                <a:pt x="27959" y="7709"/>
                                <a:pt x="27954" y="7780"/>
                                <a:pt x="27939" y="7847"/>
                              </a:cubicBezTo>
                              <a:cubicBezTo>
                                <a:pt x="27923" y="7921"/>
                                <a:pt x="27909" y="7993"/>
                                <a:pt x="27906" y="8069"/>
                              </a:cubicBezTo>
                              <a:cubicBezTo>
                                <a:pt x="27904" y="8116"/>
                                <a:pt x="27899" y="8166"/>
                                <a:pt x="27932" y="8203"/>
                              </a:cubicBezTo>
                              <a:cubicBezTo>
                                <a:pt x="27958" y="8233"/>
                                <a:pt x="27995" y="8230"/>
                                <a:pt x="28027" y="8212"/>
                              </a:cubicBezTo>
                              <a:cubicBezTo>
                                <a:pt x="28081" y="8181"/>
                                <a:pt x="28109" y="8121"/>
                                <a:pt x="28139" y="8069"/>
                              </a:cubicBezTo>
                              <a:cubicBezTo>
                                <a:pt x="28183" y="7992"/>
                                <a:pt x="28205" y="7907"/>
                                <a:pt x="28243" y="7829"/>
                              </a:cubicBezTo>
                              <a:cubicBezTo>
                                <a:pt x="28258" y="7798"/>
                                <a:pt x="28242" y="7838"/>
                                <a:pt x="28241" y="7843"/>
                              </a:cubicBezTo>
                              <a:cubicBezTo>
                                <a:pt x="28225" y="7885"/>
                                <a:pt x="28210" y="7927"/>
                                <a:pt x="28197" y="7970"/>
                              </a:cubicBezTo>
                              <a:cubicBezTo>
                                <a:pt x="28184" y="8014"/>
                                <a:pt x="28171" y="8071"/>
                                <a:pt x="28182" y="8117"/>
                              </a:cubicBezTo>
                              <a:cubicBezTo>
                                <a:pt x="28198" y="8186"/>
                                <a:pt x="28288" y="8215"/>
                                <a:pt x="28351" y="8202"/>
                              </a:cubicBezTo>
                              <a:cubicBezTo>
                                <a:pt x="28407" y="8190"/>
                                <a:pt x="28433" y="8124"/>
                                <a:pt x="28449" y="8076"/>
                              </a:cubicBezTo>
                              <a:cubicBezTo>
                                <a:pt x="28466" y="8025"/>
                                <a:pt x="28476" y="7972"/>
                                <a:pt x="28487" y="7919"/>
                              </a:cubicBezTo>
                              <a:cubicBezTo>
                                <a:pt x="28492" y="7892"/>
                                <a:pt x="28494" y="7885"/>
                                <a:pt x="28498" y="7869"/>
                              </a:cubicBezTo>
                              <a:cubicBezTo>
                                <a:pt x="28500" y="7908"/>
                                <a:pt x="28497" y="7938"/>
                                <a:pt x="28488" y="7977"/>
                              </a:cubicBezTo>
                              <a:cubicBezTo>
                                <a:pt x="28470" y="8051"/>
                                <a:pt x="28443" y="8121"/>
                                <a:pt x="28419" y="8193"/>
                              </a:cubicBezTo>
                              <a:cubicBezTo>
                                <a:pt x="28478" y="8079"/>
                                <a:pt x="28521" y="7953"/>
                                <a:pt x="28620" y="7865"/>
                              </a:cubicBezTo>
                              <a:cubicBezTo>
                                <a:pt x="28651" y="7837"/>
                                <a:pt x="28669" y="7833"/>
                                <a:pt x="28707" y="7829"/>
                              </a:cubicBezTo>
                              <a:cubicBezTo>
                                <a:pt x="28750" y="7863"/>
                                <a:pt x="28749" y="7894"/>
                                <a:pt x="28751" y="7949"/>
                              </a:cubicBezTo>
                              <a:cubicBezTo>
                                <a:pt x="28753" y="8015"/>
                                <a:pt x="28748" y="8083"/>
                                <a:pt x="28733" y="8147"/>
                              </a:cubicBezTo>
                              <a:cubicBezTo>
                                <a:pt x="28723" y="8190"/>
                                <a:pt x="28702" y="8237"/>
                                <a:pt x="28691" y="8274"/>
                              </a:cubicBezTo>
                            </a:path>
                            <a:path w="4548" h="10402">
                              <a:moveTo>
                                <a:pt x="28875" y="7966"/>
                              </a:moveTo>
                              <a:cubicBezTo>
                                <a:pt x="28903" y="7958"/>
                                <a:pt x="28920" y="7966"/>
                                <a:pt x="28948" y="7963"/>
                              </a:cubicBezTo>
                              <a:cubicBezTo>
                                <a:pt x="29011" y="7957"/>
                                <a:pt x="29075" y="7935"/>
                                <a:pt x="29137" y="7922"/>
                              </a:cubicBezTo>
                            </a:path>
                            <a:path w="4548" h="10402">
                              <a:moveTo>
                                <a:pt x="26373" y="8914"/>
                              </a:moveTo>
                              <a:cubicBezTo>
                                <a:pt x="26370" y="8888"/>
                                <a:pt x="26366" y="8876"/>
                                <a:pt x="26407" y="8842"/>
                              </a:cubicBezTo>
                              <a:cubicBezTo>
                                <a:pt x="26467" y="8792"/>
                                <a:pt x="26524" y="8740"/>
                                <a:pt x="26581" y="8685"/>
                              </a:cubicBezTo>
                              <a:cubicBezTo>
                                <a:pt x="26637" y="8631"/>
                                <a:pt x="26698" y="8572"/>
                                <a:pt x="26734" y="8502"/>
                              </a:cubicBezTo>
                              <a:cubicBezTo>
                                <a:pt x="26750" y="8470"/>
                                <a:pt x="26743" y="8451"/>
                                <a:pt x="26745" y="8420"/>
                              </a:cubicBezTo>
                              <a:cubicBezTo>
                                <a:pt x="26699" y="8399"/>
                                <a:pt x="26665" y="8404"/>
                                <a:pt x="26619" y="8430"/>
                              </a:cubicBezTo>
                              <a:cubicBezTo>
                                <a:pt x="26549" y="8470"/>
                                <a:pt x="26502" y="8536"/>
                                <a:pt x="26462" y="8604"/>
                              </a:cubicBezTo>
                              <a:cubicBezTo>
                                <a:pt x="26418" y="8678"/>
                                <a:pt x="26397" y="8749"/>
                                <a:pt x="26393" y="8834"/>
                              </a:cubicBezTo>
                              <a:cubicBezTo>
                                <a:pt x="26390" y="8912"/>
                                <a:pt x="26423" y="8963"/>
                                <a:pt x="26504" y="8973"/>
                              </a:cubicBezTo>
                              <a:cubicBezTo>
                                <a:pt x="26579" y="8982"/>
                                <a:pt x="26643" y="8945"/>
                                <a:pt x="26698" y="8897"/>
                              </a:cubicBezTo>
                              <a:cubicBezTo>
                                <a:pt x="26761" y="8841"/>
                                <a:pt x="26806" y="8768"/>
                                <a:pt x="26843" y="8693"/>
                              </a:cubicBezTo>
                              <a:cubicBezTo>
                                <a:pt x="26862" y="8655"/>
                                <a:pt x="26875" y="8616"/>
                                <a:pt x="26888" y="8576"/>
                              </a:cubicBezTo>
                              <a:cubicBezTo>
                                <a:pt x="26864" y="8606"/>
                                <a:pt x="26869" y="8617"/>
                                <a:pt x="26856" y="8653"/>
                              </a:cubicBezTo>
                              <a:cubicBezTo>
                                <a:pt x="26830" y="8724"/>
                                <a:pt x="26806" y="8797"/>
                                <a:pt x="26783" y="8869"/>
                              </a:cubicBezTo>
                              <a:cubicBezTo>
                                <a:pt x="26770" y="8911"/>
                                <a:pt x="26760" y="8954"/>
                                <a:pt x="26749" y="8996"/>
                              </a:cubicBezTo>
                              <a:cubicBezTo>
                                <a:pt x="26763" y="8958"/>
                                <a:pt x="26778" y="8921"/>
                                <a:pt x="26792" y="8883"/>
                              </a:cubicBezTo>
                              <a:cubicBezTo>
                                <a:pt x="26823" y="8803"/>
                                <a:pt x="26859" y="8701"/>
                                <a:pt x="26927" y="8644"/>
                              </a:cubicBezTo>
                              <a:cubicBezTo>
                                <a:pt x="26946" y="8632"/>
                                <a:pt x="26952" y="8628"/>
                                <a:pt x="26967" y="8630"/>
                              </a:cubicBezTo>
                              <a:cubicBezTo>
                                <a:pt x="26995" y="8660"/>
                                <a:pt x="27000" y="8663"/>
                                <a:pt x="27001" y="8714"/>
                              </a:cubicBezTo>
                              <a:cubicBezTo>
                                <a:pt x="27002" y="8788"/>
                                <a:pt x="26987" y="8862"/>
                                <a:pt x="26961" y="8931"/>
                              </a:cubicBezTo>
                              <a:cubicBezTo>
                                <a:pt x="26958" y="8936"/>
                                <a:pt x="26956" y="8942"/>
                                <a:pt x="26953" y="8947"/>
                              </a:cubicBezTo>
                              <a:cubicBezTo>
                                <a:pt x="26965" y="8902"/>
                                <a:pt x="26977" y="8856"/>
                                <a:pt x="26996" y="8812"/>
                              </a:cubicBezTo>
                              <a:cubicBezTo>
                                <a:pt x="27019" y="8757"/>
                                <a:pt x="27049" y="8693"/>
                                <a:pt x="27093" y="8652"/>
                              </a:cubicBezTo>
                              <a:cubicBezTo>
                                <a:pt x="27114" y="8639"/>
                                <a:pt x="27120" y="8635"/>
                                <a:pt x="27137" y="8635"/>
                              </a:cubicBezTo>
                              <a:cubicBezTo>
                                <a:pt x="27172" y="8670"/>
                                <a:pt x="27183" y="8681"/>
                                <a:pt x="27191" y="8740"/>
                              </a:cubicBezTo>
                              <a:cubicBezTo>
                                <a:pt x="27200" y="8814"/>
                                <a:pt x="27198" y="8892"/>
                                <a:pt x="27194" y="8967"/>
                              </a:cubicBezTo>
                              <a:cubicBezTo>
                                <a:pt x="27192" y="9000"/>
                                <a:pt x="27184" y="9023"/>
                                <a:pt x="27176" y="9053"/>
                              </a:cubicBezTo>
                            </a:path>
                            <a:path w="4548" h="10402">
                              <a:moveTo>
                                <a:pt x="27333" y="8826"/>
                              </a:moveTo>
                              <a:cubicBezTo>
                                <a:pt x="27357" y="8882"/>
                                <a:pt x="27353" y="8931"/>
                                <a:pt x="27337" y="8993"/>
                              </a:cubicBezTo>
                              <a:cubicBezTo>
                                <a:pt x="27315" y="9075"/>
                                <a:pt x="27283" y="9153"/>
                                <a:pt x="27253" y="9232"/>
                              </a:cubicBezTo>
                              <a:cubicBezTo>
                                <a:pt x="27230" y="9291"/>
                                <a:pt x="27206" y="9350"/>
                                <a:pt x="27186" y="9410"/>
                              </a:cubicBezTo>
                              <a:cubicBezTo>
                                <a:pt x="27184" y="9417"/>
                                <a:pt x="27182" y="9425"/>
                                <a:pt x="27180" y="9432"/>
                              </a:cubicBezTo>
                              <a:cubicBezTo>
                                <a:pt x="27204" y="9356"/>
                                <a:pt x="27222" y="9278"/>
                                <a:pt x="27246" y="9201"/>
                              </a:cubicBezTo>
                              <a:cubicBezTo>
                                <a:pt x="27287" y="9069"/>
                                <a:pt x="27334" y="8935"/>
                                <a:pt x="27401" y="8814"/>
                              </a:cubicBezTo>
                              <a:cubicBezTo>
                                <a:pt x="27434" y="8753"/>
                                <a:pt x="27479" y="8668"/>
                                <a:pt x="27542" y="8631"/>
                              </a:cubicBezTo>
                              <a:cubicBezTo>
                                <a:pt x="27567" y="8624"/>
                                <a:pt x="27575" y="8622"/>
                                <a:pt x="27593" y="8624"/>
                              </a:cubicBezTo>
                              <a:cubicBezTo>
                                <a:pt x="27622" y="8656"/>
                                <a:pt x="27626" y="8694"/>
                                <a:pt x="27619" y="8739"/>
                              </a:cubicBezTo>
                              <a:cubicBezTo>
                                <a:pt x="27608" y="8813"/>
                                <a:pt x="27567" y="8887"/>
                                <a:pt x="27515" y="8939"/>
                              </a:cubicBezTo>
                              <a:cubicBezTo>
                                <a:pt x="27495" y="8959"/>
                                <a:pt x="27451" y="8992"/>
                                <a:pt x="27419" y="8976"/>
                              </a:cubicBezTo>
                              <a:cubicBezTo>
                                <a:pt x="27382" y="8958"/>
                                <a:pt x="27371" y="8901"/>
                                <a:pt x="27361" y="8866"/>
                              </a:cubicBezTo>
                              <a:cubicBezTo>
                                <a:pt x="27357" y="8851"/>
                                <a:pt x="27352" y="8835"/>
                                <a:pt x="27348" y="8820"/>
                              </a:cubicBezTo>
                            </a:path>
                            <a:path w="4548" h="10402">
                              <a:moveTo>
                                <a:pt x="27722" y="8420"/>
                              </a:moveTo>
                              <a:cubicBezTo>
                                <a:pt x="27789" y="8504"/>
                                <a:pt x="27802" y="8554"/>
                                <a:pt x="27778" y="8666"/>
                              </a:cubicBezTo>
                              <a:cubicBezTo>
                                <a:pt x="27756" y="8770"/>
                                <a:pt x="27721" y="8871"/>
                                <a:pt x="27688" y="8973"/>
                              </a:cubicBezTo>
                              <a:cubicBezTo>
                                <a:pt x="27669" y="9032"/>
                                <a:pt x="27645" y="9084"/>
                                <a:pt x="27625" y="9142"/>
                              </a:cubicBezTo>
                            </a:path>
                            <a:path w="4548" h="10402">
                              <a:moveTo>
                                <a:pt x="28133" y="8754"/>
                              </a:moveTo>
                              <a:cubicBezTo>
                                <a:pt x="28077" y="8720"/>
                                <a:pt x="28025" y="8712"/>
                                <a:pt x="27964" y="8760"/>
                              </a:cubicBezTo>
                              <a:cubicBezTo>
                                <a:pt x="27904" y="8807"/>
                                <a:pt x="27854" y="8892"/>
                                <a:pt x="27828" y="8962"/>
                              </a:cubicBezTo>
                              <a:cubicBezTo>
                                <a:pt x="27810" y="9012"/>
                                <a:pt x="27794" y="9088"/>
                                <a:pt x="27833" y="9132"/>
                              </a:cubicBezTo>
                              <a:cubicBezTo>
                                <a:pt x="27865" y="9168"/>
                                <a:pt x="27925" y="9166"/>
                                <a:pt x="27964" y="9146"/>
                              </a:cubicBezTo>
                              <a:cubicBezTo>
                                <a:pt x="28017" y="9118"/>
                                <a:pt x="28055" y="9059"/>
                                <a:pt x="28073" y="9004"/>
                              </a:cubicBezTo>
                              <a:cubicBezTo>
                                <a:pt x="28092" y="8948"/>
                                <a:pt x="28096" y="8882"/>
                                <a:pt x="28081" y="8825"/>
                              </a:cubicBezTo>
                              <a:cubicBezTo>
                                <a:pt x="28066" y="8770"/>
                                <a:pt x="28004" y="8729"/>
                                <a:pt x="27998" y="8674"/>
                              </a:cubicBezTo>
                              <a:cubicBezTo>
                                <a:pt x="27994" y="8638"/>
                                <a:pt x="28030" y="8622"/>
                                <a:pt x="28059" y="8613"/>
                              </a:cubicBezTo>
                              <a:cubicBezTo>
                                <a:pt x="28102" y="8599"/>
                                <a:pt x="28170" y="8600"/>
                                <a:pt x="28209" y="8625"/>
                              </a:cubicBezTo>
                              <a:cubicBezTo>
                                <a:pt x="28274" y="8666"/>
                                <a:pt x="28282" y="8750"/>
                                <a:pt x="28278" y="8819"/>
                              </a:cubicBezTo>
                              <a:cubicBezTo>
                                <a:pt x="28274" y="8877"/>
                                <a:pt x="28249" y="8930"/>
                                <a:pt x="28241" y="8987"/>
                              </a:cubicBezTo>
                              <a:cubicBezTo>
                                <a:pt x="28238" y="9010"/>
                                <a:pt x="28239" y="9030"/>
                                <a:pt x="28238" y="9053"/>
                              </a:cubicBezTo>
                              <a:cubicBezTo>
                                <a:pt x="28275" y="9051"/>
                                <a:pt x="28282" y="9060"/>
                                <a:pt x="28320" y="9034"/>
                              </a:cubicBezTo>
                              <a:cubicBezTo>
                                <a:pt x="28414" y="8970"/>
                                <a:pt x="28484" y="8861"/>
                                <a:pt x="28551" y="8771"/>
                              </a:cubicBezTo>
                              <a:cubicBezTo>
                                <a:pt x="28568" y="8749"/>
                                <a:pt x="28572" y="8744"/>
                                <a:pt x="28582" y="8730"/>
                              </a:cubicBezTo>
                              <a:cubicBezTo>
                                <a:pt x="28571" y="8783"/>
                                <a:pt x="28557" y="8836"/>
                                <a:pt x="28544" y="8889"/>
                              </a:cubicBezTo>
                              <a:cubicBezTo>
                                <a:pt x="28472" y="9188"/>
                                <a:pt x="28409" y="9524"/>
                                <a:pt x="28225" y="9778"/>
                              </a:cubicBezTo>
                              <a:cubicBezTo>
                                <a:pt x="28188" y="9828"/>
                                <a:pt x="28131" y="9893"/>
                                <a:pt x="28060" y="9878"/>
                              </a:cubicBezTo>
                              <a:cubicBezTo>
                                <a:pt x="27992" y="9864"/>
                                <a:pt x="27942" y="9780"/>
                                <a:pt x="27914" y="9723"/>
                              </a:cubicBezTo>
                              <a:cubicBezTo>
                                <a:pt x="27874" y="9640"/>
                                <a:pt x="27860" y="9557"/>
                                <a:pt x="27855" y="9466"/>
                              </a:cubicBezTo>
                            </a:path>
                            <a:path w="4548" h="10402">
                              <a:moveTo>
                                <a:pt x="28833" y="8941"/>
                              </a:moveTo>
                              <a:cubicBezTo>
                                <a:pt x="28895" y="8935"/>
                                <a:pt x="28954" y="8923"/>
                                <a:pt x="29015" y="8909"/>
                              </a:cubicBezTo>
                              <a:cubicBezTo>
                                <a:pt x="29082" y="8894"/>
                                <a:pt x="29151" y="8886"/>
                                <a:pt x="29219" y="8873"/>
                              </a:cubicBezTo>
                              <a:cubicBezTo>
                                <a:pt x="29230" y="8871"/>
                                <a:pt x="29241" y="8868"/>
                                <a:pt x="29252" y="8866"/>
                              </a:cubicBezTo>
                            </a:path>
                            <a:path w="4548" h="10402">
                              <a:moveTo>
                                <a:pt x="27677" y="9558"/>
                              </a:moveTo>
                              <a:cubicBezTo>
                                <a:pt x="27674" y="9615"/>
                                <a:pt x="27649" y="9645"/>
                                <a:pt x="27633" y="9697"/>
                              </a:cubicBezTo>
                              <a:cubicBezTo>
                                <a:pt x="27614" y="9760"/>
                                <a:pt x="27597" y="9833"/>
                                <a:pt x="27587" y="9898"/>
                              </a:cubicBezTo>
                              <a:cubicBezTo>
                                <a:pt x="27580" y="9943"/>
                                <a:pt x="27578" y="9988"/>
                                <a:pt x="27578" y="10033"/>
                              </a:cubicBezTo>
                              <a:cubicBezTo>
                                <a:pt x="27601" y="9993"/>
                                <a:pt x="27609" y="9945"/>
                                <a:pt x="27625" y="9901"/>
                              </a:cubicBezTo>
                              <a:cubicBezTo>
                                <a:pt x="27658" y="9811"/>
                                <a:pt x="27705" y="9710"/>
                                <a:pt x="27783" y="9651"/>
                              </a:cubicBezTo>
                              <a:cubicBezTo>
                                <a:pt x="27810" y="9631"/>
                                <a:pt x="27830" y="9631"/>
                                <a:pt x="27861" y="9630"/>
                              </a:cubicBezTo>
                              <a:cubicBezTo>
                                <a:pt x="27888" y="9662"/>
                                <a:pt x="27890" y="9691"/>
                                <a:pt x="27887" y="9734"/>
                              </a:cubicBezTo>
                              <a:cubicBezTo>
                                <a:pt x="27883" y="9788"/>
                                <a:pt x="27865" y="9832"/>
                                <a:pt x="27846" y="9881"/>
                              </a:cubicBezTo>
                              <a:cubicBezTo>
                                <a:pt x="27838" y="9903"/>
                                <a:pt x="27836" y="9908"/>
                                <a:pt x="27832" y="9921"/>
                              </a:cubicBezTo>
                              <a:cubicBezTo>
                                <a:pt x="27844" y="9865"/>
                                <a:pt x="27867" y="9818"/>
                                <a:pt x="27891" y="9765"/>
                              </a:cubicBezTo>
                              <a:cubicBezTo>
                                <a:pt x="27914" y="9715"/>
                                <a:pt x="27936" y="9657"/>
                                <a:pt x="27980" y="9622"/>
                              </a:cubicBezTo>
                              <a:cubicBezTo>
                                <a:pt x="27998" y="9612"/>
                                <a:pt x="28002" y="9608"/>
                                <a:pt x="28016" y="9611"/>
                              </a:cubicBezTo>
                              <a:cubicBezTo>
                                <a:pt x="28043" y="9645"/>
                                <a:pt x="28043" y="9684"/>
                                <a:pt x="28044" y="9728"/>
                              </a:cubicBezTo>
                              <a:cubicBezTo>
                                <a:pt x="28046" y="9787"/>
                                <a:pt x="28042" y="9843"/>
                                <a:pt x="28031" y="9901"/>
                              </a:cubicBezTo>
                              <a:cubicBezTo>
                                <a:pt x="28025" y="9934"/>
                                <a:pt x="28015" y="9950"/>
                                <a:pt x="28012" y="9981"/>
                              </a:cubicBezTo>
                            </a:path>
                            <a:path w="4548" h="10402">
                              <a:moveTo>
                                <a:pt x="28133" y="9841"/>
                              </a:moveTo>
                              <a:cubicBezTo>
                                <a:pt x="28162" y="9865"/>
                                <a:pt x="28149" y="9881"/>
                                <a:pt x="28194" y="9872"/>
                              </a:cubicBezTo>
                              <a:cubicBezTo>
                                <a:pt x="28246" y="9862"/>
                                <a:pt x="28317" y="9787"/>
                                <a:pt x="28357" y="9754"/>
                              </a:cubicBezTo>
                              <a:cubicBezTo>
                                <a:pt x="28409" y="9712"/>
                                <a:pt x="28509" y="9638"/>
                                <a:pt x="28520" y="9565"/>
                              </a:cubicBezTo>
                              <a:cubicBezTo>
                                <a:pt x="28523" y="9541"/>
                                <a:pt x="28525" y="9535"/>
                                <a:pt x="28517" y="9521"/>
                              </a:cubicBezTo>
                              <a:cubicBezTo>
                                <a:pt x="28458" y="9501"/>
                                <a:pt x="28425" y="9508"/>
                                <a:pt x="28368" y="9535"/>
                              </a:cubicBezTo>
                              <a:cubicBezTo>
                                <a:pt x="28289" y="9572"/>
                                <a:pt x="28223" y="9634"/>
                                <a:pt x="28174" y="9706"/>
                              </a:cubicBezTo>
                              <a:cubicBezTo>
                                <a:pt x="28123" y="9782"/>
                                <a:pt x="28089" y="9889"/>
                                <a:pt x="28132" y="9976"/>
                              </a:cubicBezTo>
                              <a:cubicBezTo>
                                <a:pt x="28168" y="10050"/>
                                <a:pt x="28258" y="10080"/>
                                <a:pt x="28335" y="10068"/>
                              </a:cubicBezTo>
                              <a:cubicBezTo>
                                <a:pt x="28412" y="10056"/>
                                <a:pt x="28465" y="9993"/>
                                <a:pt x="28508" y="9933"/>
                              </a:cubicBezTo>
                              <a:cubicBezTo>
                                <a:pt x="28571" y="9845"/>
                                <a:pt x="28619" y="9744"/>
                                <a:pt x="28670" y="9648"/>
                              </a:cubicBezTo>
                              <a:cubicBezTo>
                                <a:pt x="28672" y="9643"/>
                                <a:pt x="28675" y="9638"/>
                                <a:pt x="28677" y="9633"/>
                              </a:cubicBezTo>
                              <a:cubicBezTo>
                                <a:pt x="28670" y="9693"/>
                                <a:pt x="28645" y="9743"/>
                                <a:pt x="28617" y="9797"/>
                              </a:cubicBezTo>
                              <a:cubicBezTo>
                                <a:pt x="28583" y="9862"/>
                                <a:pt x="28547" y="9925"/>
                                <a:pt x="28513" y="9990"/>
                              </a:cubicBezTo>
                              <a:cubicBezTo>
                                <a:pt x="28500" y="10017"/>
                                <a:pt x="28497" y="10024"/>
                                <a:pt x="28488" y="10041"/>
                              </a:cubicBezTo>
                              <a:cubicBezTo>
                                <a:pt x="28533" y="10005"/>
                                <a:pt x="28567" y="9973"/>
                                <a:pt x="28604" y="9926"/>
                              </a:cubicBezTo>
                              <a:cubicBezTo>
                                <a:pt x="28653" y="9864"/>
                                <a:pt x="28699" y="9761"/>
                                <a:pt x="28765" y="9715"/>
                              </a:cubicBezTo>
                              <a:cubicBezTo>
                                <a:pt x="28770" y="9716"/>
                                <a:pt x="28775" y="9718"/>
                                <a:pt x="28780" y="9719"/>
                              </a:cubicBezTo>
                              <a:cubicBezTo>
                                <a:pt x="28778" y="9774"/>
                                <a:pt x="28769" y="9816"/>
                                <a:pt x="28755" y="9870"/>
                              </a:cubicBezTo>
                              <a:cubicBezTo>
                                <a:pt x="28744" y="9912"/>
                                <a:pt x="28713" y="9983"/>
                                <a:pt x="28719" y="10027"/>
                              </a:cubicBezTo>
                              <a:cubicBezTo>
                                <a:pt x="28719" y="10041"/>
                                <a:pt x="28718" y="10045"/>
                                <a:pt x="28729" y="10047"/>
                              </a:cubicBezTo>
                              <a:cubicBezTo>
                                <a:pt x="28775" y="10021"/>
                                <a:pt x="28811" y="9997"/>
                                <a:pt x="28847" y="9952"/>
                              </a:cubicBezTo>
                              <a:cubicBezTo>
                                <a:pt x="28911" y="9872"/>
                                <a:pt x="28959" y="9783"/>
                                <a:pt x="29004" y="9691"/>
                              </a:cubicBezTo>
                              <a:cubicBezTo>
                                <a:pt x="29060" y="9578"/>
                                <a:pt x="29114" y="9461"/>
                                <a:pt x="29159" y="9343"/>
                              </a:cubicBezTo>
                              <a:cubicBezTo>
                                <a:pt x="29172" y="9308"/>
                                <a:pt x="29174" y="9300"/>
                                <a:pt x="29184" y="9280"/>
                              </a:cubicBezTo>
                              <a:cubicBezTo>
                                <a:pt x="29166" y="9351"/>
                                <a:pt x="29138" y="9420"/>
                                <a:pt x="29115" y="9490"/>
                              </a:cubicBezTo>
                              <a:cubicBezTo>
                                <a:pt x="29062" y="9655"/>
                                <a:pt x="29025" y="9834"/>
                                <a:pt x="28955" y="9993"/>
                              </a:cubicBezTo>
                              <a:cubicBezTo>
                                <a:pt x="28948" y="10010"/>
                                <a:pt x="28929" y="10054"/>
                                <a:pt x="28927" y="10060"/>
                              </a:cubicBezTo>
                            </a:path>
                            <a:path w="4548" h="10402">
                              <a:moveTo>
                                <a:pt x="28912" y="9756"/>
                              </a:moveTo>
                              <a:cubicBezTo>
                                <a:pt x="28910" y="9749"/>
                                <a:pt x="28909" y="9741"/>
                                <a:pt x="28907" y="9734"/>
                              </a:cubicBezTo>
                              <a:cubicBezTo>
                                <a:pt x="28949" y="9730"/>
                                <a:pt x="29001" y="9723"/>
                                <a:pt x="29042" y="9709"/>
                              </a:cubicBezTo>
                              <a:cubicBezTo>
                                <a:pt x="29097" y="9690"/>
                                <a:pt x="29153" y="9672"/>
                                <a:pt x="29209" y="9654"/>
                              </a:cubicBezTo>
                            </a:path>
                            <a:path w="4548" h="10402">
                              <a:moveTo>
                                <a:pt x="28190" y="10420"/>
                              </a:moveTo>
                              <a:cubicBezTo>
                                <a:pt x="28179" y="10516"/>
                                <a:pt x="28153" y="10608"/>
                                <a:pt x="28137" y="10703"/>
                              </a:cubicBezTo>
                              <a:cubicBezTo>
                                <a:pt x="28117" y="10826"/>
                                <a:pt x="28101" y="10951"/>
                                <a:pt x="28085" y="11075"/>
                              </a:cubicBezTo>
                              <a:cubicBezTo>
                                <a:pt x="28074" y="11157"/>
                                <a:pt x="28070" y="11242"/>
                                <a:pt x="28054" y="11323"/>
                              </a:cubicBezTo>
                              <a:cubicBezTo>
                                <a:pt x="28052" y="11328"/>
                                <a:pt x="28050" y="11333"/>
                                <a:pt x="28048" y="11338"/>
                              </a:cubicBezTo>
                              <a:cubicBezTo>
                                <a:pt x="28049" y="11276"/>
                                <a:pt x="28054" y="11213"/>
                                <a:pt x="28053" y="11151"/>
                              </a:cubicBezTo>
                              <a:cubicBezTo>
                                <a:pt x="28052" y="11066"/>
                                <a:pt x="28054" y="10974"/>
                                <a:pt x="28038" y="10890"/>
                              </a:cubicBezTo>
                              <a:cubicBezTo>
                                <a:pt x="28028" y="10839"/>
                                <a:pt x="28016" y="10841"/>
                                <a:pt x="27974" y="10832"/>
                              </a:cubicBezTo>
                              <a:cubicBezTo>
                                <a:pt x="27952" y="10882"/>
                                <a:pt x="27924" y="10928"/>
                                <a:pt x="27916" y="10986"/>
                              </a:cubicBezTo>
                              <a:cubicBezTo>
                                <a:pt x="27904" y="11074"/>
                                <a:pt x="27901" y="11175"/>
                                <a:pt x="27911" y="11263"/>
                              </a:cubicBezTo>
                              <a:cubicBezTo>
                                <a:pt x="27920" y="11344"/>
                                <a:pt x="27939" y="11549"/>
                                <a:pt x="28012" y="11605"/>
                              </a:cubicBezTo>
                              <a:cubicBezTo>
                                <a:pt x="28018" y="11602"/>
                                <a:pt x="28025" y="11600"/>
                                <a:pt x="28031" y="11597"/>
                              </a:cubicBezTo>
                              <a:cubicBezTo>
                                <a:pt x="28051" y="11484"/>
                                <a:pt x="28068" y="11373"/>
                                <a:pt x="28114" y="11266"/>
                              </a:cubicBezTo>
                              <a:cubicBezTo>
                                <a:pt x="28149" y="11186"/>
                                <a:pt x="28198" y="11109"/>
                                <a:pt x="28250" y="11039"/>
                              </a:cubicBezTo>
                              <a:cubicBezTo>
                                <a:pt x="28278" y="11002"/>
                                <a:pt x="28300" y="10970"/>
                                <a:pt x="28320" y="10930"/>
                              </a:cubicBezTo>
                            </a:path>
                            <a:path w="4548" h="10402">
                              <a:moveTo>
                                <a:pt x="26806" y="11661"/>
                              </a:moveTo>
                              <a:cubicBezTo>
                                <a:pt x="26814" y="11701"/>
                                <a:pt x="26810" y="11741"/>
                                <a:pt x="26807" y="11789"/>
                              </a:cubicBezTo>
                              <a:cubicBezTo>
                                <a:pt x="26802" y="11882"/>
                                <a:pt x="26790" y="11971"/>
                                <a:pt x="26778" y="12063"/>
                              </a:cubicBezTo>
                              <a:cubicBezTo>
                                <a:pt x="26771" y="12119"/>
                                <a:pt x="26765" y="12175"/>
                                <a:pt x="26751" y="12230"/>
                              </a:cubicBezTo>
                              <a:cubicBezTo>
                                <a:pt x="26756" y="12176"/>
                                <a:pt x="26766" y="12128"/>
                                <a:pt x="26780" y="12074"/>
                              </a:cubicBezTo>
                              <a:cubicBezTo>
                                <a:pt x="26802" y="11989"/>
                                <a:pt x="26826" y="11901"/>
                                <a:pt x="26872" y="11825"/>
                              </a:cubicBezTo>
                              <a:cubicBezTo>
                                <a:pt x="26900" y="11779"/>
                                <a:pt x="26935" y="11747"/>
                                <a:pt x="26990" y="11747"/>
                              </a:cubicBezTo>
                              <a:cubicBezTo>
                                <a:pt x="27035" y="11747"/>
                                <a:pt x="27061" y="11794"/>
                                <a:pt x="27075" y="11832"/>
                              </a:cubicBezTo>
                              <a:cubicBezTo>
                                <a:pt x="27094" y="11884"/>
                                <a:pt x="27094" y="11942"/>
                                <a:pt x="27090" y="11996"/>
                              </a:cubicBezTo>
                              <a:cubicBezTo>
                                <a:pt x="27089" y="12015"/>
                                <a:pt x="27062" y="12104"/>
                                <a:pt x="27078" y="12120"/>
                              </a:cubicBezTo>
                              <a:cubicBezTo>
                                <a:pt x="27081" y="12117"/>
                                <a:pt x="27083" y="12115"/>
                                <a:pt x="27086" y="12112"/>
                              </a:cubicBezTo>
                            </a:path>
                            <a:path w="4548" h="10402">
                              <a:moveTo>
                                <a:pt x="27170" y="11903"/>
                              </a:moveTo>
                              <a:cubicBezTo>
                                <a:pt x="27165" y="11937"/>
                                <a:pt x="27163" y="11965"/>
                                <a:pt x="27166" y="11999"/>
                              </a:cubicBezTo>
                              <a:cubicBezTo>
                                <a:pt x="27213" y="11992"/>
                                <a:pt x="27227" y="11984"/>
                                <a:pt x="27264" y="11945"/>
                              </a:cubicBezTo>
                              <a:cubicBezTo>
                                <a:pt x="27314" y="11892"/>
                                <a:pt x="27359" y="11828"/>
                                <a:pt x="27387" y="11761"/>
                              </a:cubicBezTo>
                              <a:cubicBezTo>
                                <a:pt x="27403" y="11723"/>
                                <a:pt x="27406" y="11694"/>
                                <a:pt x="27405" y="11655"/>
                              </a:cubicBezTo>
                              <a:cubicBezTo>
                                <a:pt x="27355" y="11643"/>
                                <a:pt x="27328" y="11667"/>
                                <a:pt x="27296" y="11708"/>
                              </a:cubicBezTo>
                              <a:cubicBezTo>
                                <a:pt x="27240" y="11780"/>
                                <a:pt x="27195" y="11872"/>
                                <a:pt x="27174" y="11961"/>
                              </a:cubicBezTo>
                              <a:cubicBezTo>
                                <a:pt x="27157" y="12034"/>
                                <a:pt x="27146" y="12134"/>
                                <a:pt x="27186" y="12201"/>
                              </a:cubicBezTo>
                              <a:cubicBezTo>
                                <a:pt x="27223" y="12262"/>
                                <a:pt x="27297" y="12273"/>
                                <a:pt x="27361" y="12255"/>
                              </a:cubicBezTo>
                              <a:cubicBezTo>
                                <a:pt x="27411" y="12231"/>
                                <a:pt x="27429" y="12222"/>
                                <a:pt x="27462" y="12203"/>
                              </a:cubicBezTo>
                            </a:path>
                            <a:path w="4548" h="10402">
                              <a:moveTo>
                                <a:pt x="27590" y="11895"/>
                              </a:moveTo>
                              <a:cubicBezTo>
                                <a:pt x="27573" y="11928"/>
                                <a:pt x="27573" y="11932"/>
                                <a:pt x="27565" y="11961"/>
                              </a:cubicBezTo>
                              <a:cubicBezTo>
                                <a:pt x="27611" y="11958"/>
                                <a:pt x="27640" y="11944"/>
                                <a:pt x="27677" y="11914"/>
                              </a:cubicBezTo>
                              <a:cubicBezTo>
                                <a:pt x="27724" y="11876"/>
                                <a:pt x="27767" y="11825"/>
                                <a:pt x="27791" y="11769"/>
                              </a:cubicBezTo>
                              <a:cubicBezTo>
                                <a:pt x="27805" y="11737"/>
                                <a:pt x="27803" y="11718"/>
                                <a:pt x="27796" y="11686"/>
                              </a:cubicBezTo>
                              <a:cubicBezTo>
                                <a:pt x="27728" y="11678"/>
                                <a:pt x="27694" y="11712"/>
                                <a:pt x="27641" y="11755"/>
                              </a:cubicBezTo>
                              <a:cubicBezTo>
                                <a:pt x="27562" y="11819"/>
                                <a:pt x="27497" y="11897"/>
                                <a:pt x="27450" y="11987"/>
                              </a:cubicBezTo>
                              <a:cubicBezTo>
                                <a:pt x="27422" y="12040"/>
                                <a:pt x="27384" y="12121"/>
                                <a:pt x="27427" y="12177"/>
                              </a:cubicBezTo>
                              <a:cubicBezTo>
                                <a:pt x="27468" y="12230"/>
                                <a:pt x="27570" y="12232"/>
                                <a:pt x="27628" y="12223"/>
                              </a:cubicBezTo>
                              <a:cubicBezTo>
                                <a:pt x="27699" y="12206"/>
                                <a:pt x="27724" y="12199"/>
                                <a:pt x="27767" y="12173"/>
                              </a:cubicBezTo>
                            </a:path>
                            <a:path w="4548" h="10402">
                              <a:moveTo>
                                <a:pt x="28136" y="11850"/>
                              </a:moveTo>
                              <a:cubicBezTo>
                                <a:pt x="28165" y="11792"/>
                                <a:pt x="28245" y="11701"/>
                                <a:pt x="28175" y="11640"/>
                              </a:cubicBezTo>
                              <a:cubicBezTo>
                                <a:pt x="28167" y="11637"/>
                                <a:pt x="28160" y="11634"/>
                                <a:pt x="28152" y="11631"/>
                              </a:cubicBezTo>
                              <a:cubicBezTo>
                                <a:pt x="28075" y="11625"/>
                                <a:pt x="28040" y="11644"/>
                                <a:pt x="27983" y="11699"/>
                              </a:cubicBezTo>
                              <a:cubicBezTo>
                                <a:pt x="27917" y="11762"/>
                                <a:pt x="27868" y="11846"/>
                                <a:pt x="27840" y="11933"/>
                              </a:cubicBezTo>
                              <a:cubicBezTo>
                                <a:pt x="27823" y="11987"/>
                                <a:pt x="27801" y="12085"/>
                                <a:pt x="27843" y="12134"/>
                              </a:cubicBezTo>
                              <a:cubicBezTo>
                                <a:pt x="27852" y="12139"/>
                                <a:pt x="27861" y="12144"/>
                                <a:pt x="27870" y="12149"/>
                              </a:cubicBezTo>
                              <a:cubicBezTo>
                                <a:pt x="27945" y="12143"/>
                                <a:pt x="27989" y="12117"/>
                                <a:pt x="28036" y="12054"/>
                              </a:cubicBezTo>
                              <a:cubicBezTo>
                                <a:pt x="28143" y="11910"/>
                                <a:pt x="28206" y="11719"/>
                                <a:pt x="28264" y="11551"/>
                              </a:cubicBezTo>
                              <a:cubicBezTo>
                                <a:pt x="28278" y="11512"/>
                                <a:pt x="28286" y="11474"/>
                                <a:pt x="28296" y="11435"/>
                              </a:cubicBezTo>
                              <a:cubicBezTo>
                                <a:pt x="28250" y="11518"/>
                                <a:pt x="28212" y="11601"/>
                                <a:pt x="28177" y="11689"/>
                              </a:cubicBezTo>
                              <a:cubicBezTo>
                                <a:pt x="28127" y="11813"/>
                                <a:pt x="28099" y="11936"/>
                                <a:pt x="28065" y="12065"/>
                              </a:cubicBezTo>
                              <a:cubicBezTo>
                                <a:pt x="28040" y="12160"/>
                                <a:pt x="28022" y="12256"/>
                                <a:pt x="28002" y="12353"/>
                              </a:cubicBezTo>
                            </a:path>
                            <a:path w="4548" h="10402">
                              <a:moveTo>
                                <a:pt x="25930" y="12410"/>
                              </a:moveTo>
                              <a:cubicBezTo>
                                <a:pt x="25945" y="12352"/>
                                <a:pt x="25945" y="12297"/>
                                <a:pt x="26008" y="12282"/>
                              </a:cubicBezTo>
                              <a:cubicBezTo>
                                <a:pt x="26013" y="12282"/>
                                <a:pt x="26017" y="12281"/>
                                <a:pt x="26022" y="12281"/>
                              </a:cubicBezTo>
                              <a:cubicBezTo>
                                <a:pt x="26063" y="12337"/>
                                <a:pt x="26060" y="12401"/>
                                <a:pt x="26060" y="12472"/>
                              </a:cubicBezTo>
                              <a:cubicBezTo>
                                <a:pt x="26061" y="12607"/>
                                <a:pt x="26034" y="12739"/>
                                <a:pt x="26008" y="12871"/>
                              </a:cubicBezTo>
                              <a:cubicBezTo>
                                <a:pt x="25988" y="12972"/>
                                <a:pt x="25965" y="13077"/>
                                <a:pt x="25926" y="13172"/>
                              </a:cubicBezTo>
                              <a:cubicBezTo>
                                <a:pt x="25939" y="13105"/>
                                <a:pt x="25960" y="13039"/>
                                <a:pt x="25982" y="12974"/>
                              </a:cubicBezTo>
                              <a:cubicBezTo>
                                <a:pt x="26016" y="12871"/>
                                <a:pt x="26055" y="12756"/>
                                <a:pt x="26128" y="12674"/>
                              </a:cubicBezTo>
                              <a:cubicBezTo>
                                <a:pt x="26164" y="12634"/>
                                <a:pt x="26201" y="12631"/>
                                <a:pt x="26242" y="12666"/>
                              </a:cubicBezTo>
                              <a:cubicBezTo>
                                <a:pt x="26313" y="12728"/>
                                <a:pt x="26328" y="12836"/>
                                <a:pt x="26331" y="12924"/>
                              </a:cubicBezTo>
                              <a:cubicBezTo>
                                <a:pt x="26333" y="12974"/>
                                <a:pt x="26326" y="13023"/>
                                <a:pt x="26311" y="13069"/>
                              </a:cubicBezTo>
                            </a:path>
                            <a:path w="4548" h="10402">
                              <a:moveTo>
                                <a:pt x="26693" y="12625"/>
                              </a:moveTo>
                              <a:cubicBezTo>
                                <a:pt x="26717" y="12519"/>
                                <a:pt x="26709" y="12592"/>
                                <a:pt x="26700" y="12522"/>
                              </a:cubicBezTo>
                              <a:cubicBezTo>
                                <a:pt x="26641" y="12522"/>
                                <a:pt x="26613" y="12518"/>
                                <a:pt x="26564" y="12564"/>
                              </a:cubicBezTo>
                              <a:cubicBezTo>
                                <a:pt x="26489" y="12634"/>
                                <a:pt x="26434" y="12730"/>
                                <a:pt x="26389" y="12821"/>
                              </a:cubicBezTo>
                              <a:cubicBezTo>
                                <a:pt x="26353" y="12895"/>
                                <a:pt x="26303" y="13000"/>
                                <a:pt x="26339" y="13082"/>
                              </a:cubicBezTo>
                              <a:cubicBezTo>
                                <a:pt x="26347" y="13087"/>
                                <a:pt x="26356" y="13092"/>
                                <a:pt x="26364" y="13097"/>
                              </a:cubicBezTo>
                              <a:cubicBezTo>
                                <a:pt x="26436" y="13081"/>
                                <a:pt x="26471" y="13074"/>
                                <a:pt x="26529" y="13016"/>
                              </a:cubicBezTo>
                              <a:cubicBezTo>
                                <a:pt x="26606" y="12938"/>
                                <a:pt x="26668" y="12841"/>
                                <a:pt x="26728" y="12750"/>
                              </a:cubicBezTo>
                              <a:cubicBezTo>
                                <a:pt x="26766" y="12692"/>
                                <a:pt x="26802" y="12642"/>
                                <a:pt x="26848" y="12592"/>
                              </a:cubicBezTo>
                              <a:cubicBezTo>
                                <a:pt x="26855" y="12644"/>
                                <a:pt x="26853" y="12687"/>
                                <a:pt x="26840" y="12745"/>
                              </a:cubicBezTo>
                              <a:cubicBezTo>
                                <a:pt x="26816" y="12847"/>
                                <a:pt x="26778" y="12943"/>
                                <a:pt x="26745" y="13042"/>
                              </a:cubicBezTo>
                              <a:cubicBezTo>
                                <a:pt x="26737" y="13069"/>
                                <a:pt x="26735" y="13075"/>
                                <a:pt x="26730" y="13091"/>
                              </a:cubicBezTo>
                              <a:cubicBezTo>
                                <a:pt x="26759" y="13052"/>
                                <a:pt x="26784" y="13007"/>
                                <a:pt x="26808" y="12962"/>
                              </a:cubicBezTo>
                              <a:cubicBezTo>
                                <a:pt x="26858" y="12869"/>
                                <a:pt x="26932" y="12676"/>
                                <a:pt x="27034" y="12628"/>
                              </a:cubicBezTo>
                              <a:cubicBezTo>
                                <a:pt x="27056" y="12620"/>
                                <a:pt x="27060" y="12616"/>
                                <a:pt x="27074" y="12623"/>
                              </a:cubicBezTo>
                              <a:cubicBezTo>
                                <a:pt x="27079" y="12690"/>
                                <a:pt x="27078" y="12736"/>
                                <a:pt x="27058" y="12804"/>
                              </a:cubicBezTo>
                              <a:cubicBezTo>
                                <a:pt x="27038" y="12872"/>
                                <a:pt x="27010" y="12938"/>
                                <a:pt x="26986" y="13005"/>
                              </a:cubicBezTo>
                              <a:cubicBezTo>
                                <a:pt x="27008" y="12963"/>
                                <a:pt x="27026" y="12917"/>
                                <a:pt x="27045" y="12871"/>
                              </a:cubicBezTo>
                              <a:cubicBezTo>
                                <a:pt x="27089" y="12763"/>
                                <a:pt x="27138" y="12674"/>
                                <a:pt x="27215" y="12589"/>
                              </a:cubicBezTo>
                              <a:cubicBezTo>
                                <a:pt x="27259" y="12619"/>
                                <a:pt x="27263" y="12619"/>
                                <a:pt x="27265" y="12695"/>
                              </a:cubicBezTo>
                              <a:cubicBezTo>
                                <a:pt x="27267" y="12777"/>
                                <a:pt x="27259" y="12858"/>
                                <a:pt x="27260" y="12939"/>
                              </a:cubicBezTo>
                              <a:cubicBezTo>
                                <a:pt x="27261" y="13007"/>
                                <a:pt x="27274" y="13031"/>
                                <a:pt x="27338" y="13045"/>
                              </a:cubicBezTo>
                              <a:cubicBezTo>
                                <a:pt x="27406" y="13060"/>
                                <a:pt x="27487" y="12981"/>
                                <a:pt x="27529" y="12939"/>
                              </a:cubicBezTo>
                              <a:cubicBezTo>
                                <a:pt x="27641" y="12826"/>
                                <a:pt x="27746" y="12652"/>
                                <a:pt x="27774" y="12494"/>
                              </a:cubicBezTo>
                              <a:cubicBezTo>
                                <a:pt x="27782" y="12450"/>
                                <a:pt x="27769" y="12437"/>
                                <a:pt x="27762" y="12405"/>
                              </a:cubicBezTo>
                              <a:cubicBezTo>
                                <a:pt x="27701" y="12434"/>
                                <a:pt x="27672" y="12454"/>
                                <a:pt x="27630" y="12519"/>
                              </a:cubicBezTo>
                              <a:cubicBezTo>
                                <a:pt x="27568" y="12615"/>
                                <a:pt x="27484" y="12795"/>
                                <a:pt x="27540" y="12912"/>
                              </a:cubicBezTo>
                              <a:cubicBezTo>
                                <a:pt x="27573" y="12981"/>
                                <a:pt x="27666" y="12973"/>
                                <a:pt x="27726" y="12963"/>
                              </a:cubicBezTo>
                              <a:cubicBezTo>
                                <a:pt x="27802" y="12951"/>
                                <a:pt x="27860" y="12920"/>
                                <a:pt x="27929" y="12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81,2771" coordsize="4548,10402" path="m27093,3115c27102,3211,27090,3273,27065,3366c27044,3445,27025,3536,26990,3610c26975,3628,26970,3634,26992,3613em27042,3098c27056,3037,27056,3001,27119,2981c27166,2966,27237,2958,27282,2983c27335,3013,27353,3088,27339,3144c27318,3229,27237,3308,27161,3348c27132,3363,27107,3366,27076,3368c27099,3346,27111,3338,27155,3336c27208,3334,27265,3355,27304,3393c27335,3424,27354,3483,27333,3525c27308,3576,27244,3600,27193,3613c27138,3626,27076,3635,27027,3603c26999,3584,27003,3547,27000,3520em27338,3308c27365,3396,27379,3451,27354,3541c27342,3585,27324,3628,27313,3673c27337,3631,27352,3586,27368,3540c27388,3480,27410,3384,27462,3341c27469,3338,27475,3336,27482,3333c27526,3342,27537,3371,27548,3415c27561,3467,27568,3532,27561,3585c27559,3602,27543,3680,27517,3673c27514,3669,27511,3665,27508,3661em27660,3120c27664,3088,27660,3036,27677,3010c27683,3001,27689,2992,27695,2983em27865,2915c27864,3043,27854,3162,27828,3287c27805,3396,27780,3504,27760,3613c27752,3654,27742,3682,27736,3720em27688,3350c27727,3318,27742,3327,27792,3320c27849,3312,27907,3304,27965,3307c28022,3310,28068,3333,28084,3392c28101,3456,28084,3522,28070,3584c28062,3622,28047,3643,28034,3677em28353,3192c28297,3209,28256,3214,28246,3276c28235,3344,28258,3400,28283,3461c28306,3516,28341,3574,28336,3635c28332,3687,28271,3691,28230,3684c28180,3676,28115,3635,28099,3584c28099,3546,28100,3531,28106,3505em28487,3193c28558,3098,28620,3006,28683,2908c28710,2867,28738,2826,28766,2786c28744,2823,28739,2831,28719,2869c28671,2959,28652,3054,28632,3153c28613,3251,28592,3351,28561,3446c28551,3475,28549,3482,28539,3498c28573,3455,28599,3407,28633,3364c28671,3315,28713,3257,28770,3230c28818,3207,28846,3227,28865,3273c28889,3329,28887,3394,28888,3453c28888,3490,28880,3537,28893,3573c28907,3614,28941,3584,28963,3573em27156,4052c27138,4000,27137,4100,27133,4128c27119,4223,27102,4316,27082,4410c27070,4468,27056,4525,27038,4581c27050,4522,27062,4464,27082,4407c27112,4321,27150,4232,27202,4157c27243,4098,27295,4070,27360,4104c27386,4118,27408,4141,27432,4158em27653,4165c27592,4128,27541,4090,27468,4115c27393,4141,27340,4216,27302,4281c27267,4341,27213,4458,27256,4527c27282,4569,27350,4572,27391,4558c27455,4536,27506,4475,27546,4424c27566,4398,27584,4370,27603,4343c27586,4402,27568,4458,27561,4519c27555,4569,27558,4589,27578,4632c27637,4651,27676,4647,27726,4604c27801,4540,27849,4447,27889,4358c27935,4256,27972,4149,28006,4043c28009,4035,28011,4026,28014,4018c28007,4091,27986,4158,27971,4230c27954,4310,27941,4393,27919,4472c27907,4517,27900,4559,27887,4602em27758,4355c27803,4367,27801,4365,27847,4332c27919,4281,27981,4221,28043,4158c28102,4098,28160,4036,28212,3970c28232,3942,28237,3935,28250,3918c28219,3969,28189,4020,28163,4074c28124,4157,28087,4242,28061,4330c28046,4381,28041,4429,28037,4481c28082,4470,28085,4466,28119,4420c28171,4350,28221,4283,28285,4225c28297,4273,28296,4297,28283,4357c28274,4396,28234,4528,28283,4555c28330,4581,28379,4575,28426,4550c28553,4483,28664,4306,28683,4165c28683,4137,28684,4130,28678,4114c28630,4119,28617,4121,28577,4168c28530,4223,28494,4291,28480,4362c28469,4415,28464,4478,28501,4522c28529,4556,28581,4555,28617,4534c28671,4503,28702,4433,28725,4379c28765,4284,28782,4176,28855,4099c28894,4059,28942,4043,28996,4035c29027,4030,29060,4037,29091,4038em27540,4878c27516,4968,27491,5058,27477,5150c27461,5249,27456,5353,27446,5451c27446,5460,27446,5469,27446,5478em27346,5183c27382,5152,27418,5132,27466,5107c27609,5034,27764,4956,27874,4835c27899,4807,27917,4776,27936,4744c27900,4763,27882,4786,27858,4832c27805,4937,27768,5047,27738,5160c27721,5225,27704,5290,27685,5355c27682,5364,27680,5374,27677,5383c27678,5322,27700,5277,27725,5221c27752,5160,27782,5090,27835,5047c27861,5032,27867,5027,27887,5029c27933,5062,27940,5105,27950,5162c27967,5262,27956,5364,27962,5465c27963,5475,27964,5486,27965,5496em28308,5074c28334,4965,28354,4967,28302,4921c28229,4950,28188,4999,28141,5065c28075,5158,28016,5268,28003,5384c27997,5437,28004,5456,28032,5494c28101,5510,28133,5496,28189,5449c28266,5384,28312,5296,28353,5206c28382,5141,28404,5079,28390,5019c28353,5063,28323,5100,28302,5159c28283,5214,28256,5319,28306,5365c28341,5397,28397,5390,28435,5371c28497,5340,28547,5282,28585,5226c28626,5166,28659,5098,28687,5031c28691,5020,28696,5008,28700,4997c28666,5029,28670,5042,28653,5086c28627,5154,28606,5223,28585,5293c28577,5320,28570,5347,28563,5374c28587,5326,28608,5276,28630,5226c28663,5151,28703,5080,28761,5021c28796,4991,28804,4982,28833,4973c28897,4979,28905,4998,28910,5065c28918,5184,28861,5283,28821,5388c28815,5416,28816,5423,28803,5436em27344,5831c27348,5787,27359,5784,27400,5768c27462,5744,27527,5731,27592,5721c27636,5714,27715,5695,27753,5728c27784,5755,27749,5811,27736,5836c27705,5894,27670,5949,27641,6008c27610,6070,27582,6134,27552,6196c27536,6230,27510,6299,27471,6315c27410,6340,27378,6253,27359,6218c27330,6162,27302,6093,27313,6031c27326,5989,27329,5976,27356,5960em27713,5975c27769,6087,27784,6136,27774,6260c27769,6327,27754,6390,27737,6455c27736,6390,27742,6331,27754,6267c27768,6192,27775,6100,27814,6033c27836,5995,27878,5992,27917,5991c27959,5990,28003,5989,28044,6000c28087,6011,28108,6042,28112,6086c28118,6155,28095,6220,28078,6286c28073,6306,28049,6411,28040,6395c28042,6386,28043,6376,28045,6367em28112,5943c28116,5927,28129,5788,28169,5804c28175,5809,28180,5813,28186,5818em28385,5916c28344,5941,28319,5954,28306,6001c28290,6060,28312,6120,28331,6175c28352,6235,28379,6290,28384,6355c28388,6407,28357,6411,28313,6411c28258,6412,28228,6370,28206,6326em28358,6241c28448,6180,28485,6135,28550,6054c28608,5983,28660,5913,28704,5831c28722,5797,28731,5772,28736,5736c28684,5747,28656,5789,28627,5836c28583,5908,28550,5990,28530,6072c28509,6158,28500,6246,28503,6334c28546,6328,28556,6304,28583,6270c28610,6237,28634,6205,28667,6177c28698,6200,28690,6227,28690,6268c28690,6331,28694,6399,28741,6446c28759,6460,28767,6466,28782,6473em29083,6428c29055,6419,29028,6427,29072,6408em29238,6385c29259,6408,29280,6446,29308,6458c29322,6462,29327,6464,29337,6462em29427,6439c29466,6442,29492,6454,29528,6467em25054,8960c25066,8870,25081,8784,25094,8699c25113,8818,25097,8925,25083,9056c25059,9279,25028,9502,25023,9726c25023,9738,25023,9751,25023,9763c25043,9697,25044,9626,25051,9557c25062,9450,25079,9343,25102,9238c25105,9224,25137,9098,25128,9121c25124,9134,25120,9148,25116,9161c25081,9283,25047,9404,25021,9529c25004,9609,24985,9691,24981,9772c24981,9809,24970,9828,24995,9818c25024,9741,25036,9662,25044,9580c25057,9437,25072,9276,25045,9134c25037,9116,25036,9107,25026,9121c25004,9330,25009,9539,25026,9748c25033,9836,25043,9923,25065,10008c25054,9856,25026,9705,25019,9552c25012,9390,25018,9234,25046,9075c25100,9038,25079,9180,25076,9229c25063,9433,25030,9636,25011,9840c25005,9922,25004,9947,24998,10000em27983,7087c28006,7010,28028,6931,28035,6850c28040,6794,28037,6760,28003,6718c27945,6706,27919,6734,27877,6778c27813,6846,27765,6927,27728,7012c27705,7066,27655,7194,27718,7243c27779,7292,27860,7208,27893,7167c27940,7109,27970,7038,28004,6972c28019,6943,28022,6937,28032,6920c28026,6963,28015,7005,28009,7048c28002,7093,27985,7171,28012,7213c28039,7255,28099,7223,28121,7195c28128,7181,28136,7168,28143,7154em28202,6877c28188,6916,28185,6956,28172,6992c28153,7046,28131,7102,28110,7157c28100,7182,28088,7207,28078,7232c28081,7186,28089,7148,28105,7103c28136,7016,28169,6911,28232,6840c28250,6820,28299,6785,28328,6807c28367,6836,28360,6903,28361,6945c28362,7003,28353,7050,28337,7105c28329,7129,28326,7135,28326,7152em28726,6890c28744,6786,28749,6868,28721,6782c28669,6798,28646,6809,28604,6851c28534,6922,28461,7023,28446,7125c28446,7160,28446,7171,28450,7194c28521,7228,28545,7229,28617,7180c28672,7143,28721,7095,28759,7040c28764,7032,28768,7023,28773,7015c28759,7068,28742,7123,28727,7177c28691,7308,28657,7440,28622,7571c28608,7622,28595,7735,28552,7774c28545,7776,28538,7777,28531,7779c28534,7704,28543,7638,28561,7564c28592,7437,28635,7319,28692,7202c28729,7127,28756,7070,28834,7043c28874,7084,28892,7098,28896,7172c28900,7244,28895,7314,28877,7384c28869,7411,28867,7417,28861,7433c28860,7384,28865,7337,28874,7287c28887,7219,28889,7006,28938,6955c28950,6943,29030,6946,29047,6941c29087,6929,29121,6906,29158,6888c29164,6886,29169,6884,29175,6882c29163,6919,29147,6951,29128,6987c29097,7044,29049,7124,29058,7192c29063,7227,29069,7205,29089,7222c29128,7196,29157,7175,29186,7133c29226,7076,29256,7011,29286,6948c29301,6916,29315,6884,29329,6852c29333,6907,29332,6956,29324,7013c29298,7202,29259,7430,29157,7595c29139,7619,29135,7625,29118,7633c29080,7609,29069,7597,29046,7547c29020,7490,28998,7432,28976,7374c28967,7348,28965,7340,28956,7325em28046,7598c27995,7593,28007,7597,27986,7646c27959,7709,27954,7780,27939,7847c27923,7921,27909,7993,27906,8069c27904,8116,27899,8166,27932,8203c27958,8233,27995,8230,28027,8212c28081,8181,28109,8121,28139,8069c28183,7992,28205,7907,28243,7829c28258,7798,28242,7838,28241,7843c28225,7885,28210,7927,28197,7970c28184,8014,28171,8071,28182,8117c28198,8186,28288,8215,28351,8202c28407,8190,28433,8124,28449,8076c28466,8025,28476,7972,28487,7919c28492,7892,28494,7885,28498,7869c28500,7908,28497,7938,28488,7977c28470,8051,28443,8121,28419,8193c28478,8079,28521,7953,28620,7865c28651,7837,28669,7833,28707,7829c28750,7863,28749,7894,28751,7949c28753,8015,28748,8083,28733,8147c28723,8190,28702,8237,28691,8274em28875,7966c28903,7958,28920,7966,28948,7963c29011,7957,29075,7935,29137,7922em26373,8914c26370,8888,26366,8876,26407,8842c26467,8792,26524,8740,26581,8685c26637,8631,26698,8572,26734,8502c26750,8470,26743,8451,26745,8420c26699,8399,26665,8404,26619,8430c26549,8470,26502,8536,26462,8604c26418,8678,26397,8749,26393,8834c26390,8912,26423,8963,26504,8973c26579,8982,26643,8945,26698,8897c26761,8841,26806,8768,26843,8693c26862,8655,26875,8616,26888,8576c26864,8606,26869,8617,26856,8653c26830,8724,26806,8797,26783,8869c26770,8911,26760,8954,26749,8996c26763,8958,26778,8921,26792,8883c26823,8803,26859,8701,26927,8644c26946,8632,26952,8628,26967,8630c26995,8660,27000,8663,27001,8714c27002,8788,26987,8862,26961,8931c26958,8936,26956,8942,26953,8947c26965,8902,26977,8856,26996,8812c27019,8757,27049,8693,27093,8652c27114,8639,27120,8635,27137,8635c27172,8670,27183,8681,27191,8740c27200,8814,27198,8892,27194,8967c27192,9000,27184,9023,27176,9053em27333,8826c27357,8882,27353,8931,27337,8993c27315,9075,27283,9153,27253,9232c27230,9291,27206,9350,27186,9410c27184,9417,27182,9425,27180,9432c27204,9356,27222,9278,27246,9201c27287,9069,27334,8935,27401,8814c27434,8753,27479,8668,27542,8631c27567,8624,27575,8622,27593,8624c27622,8656,27626,8694,27619,8739c27608,8813,27567,8887,27515,8939c27495,8959,27451,8992,27419,8976c27382,8958,27371,8901,27361,8866c27357,8851,27352,8835,27348,8820em27722,8420c27789,8504,27802,8554,27778,8666c27756,8770,27721,8871,27688,8973c27669,9032,27645,9084,27625,9142em28133,8754c28077,8720,28025,8712,27964,8760c27904,8807,27854,8892,27828,8962c27810,9012,27794,9088,27833,9132c27865,9168,27925,9166,27964,9146c28017,9118,28055,9059,28073,9004c28092,8948,28096,8882,28081,8825c28066,8770,28004,8729,27998,8674c27994,8638,28030,8622,28059,8613c28102,8599,28170,8600,28209,8625c28274,8666,28282,8750,28278,8819c28274,8877,28249,8930,28241,8987c28238,9010,28239,9030,28238,9053c28275,9051,28282,9060,28320,9034c28414,8970,28484,8861,28551,8771c28568,8749,28572,8744,28582,8730c28571,8783,28557,8836,28544,8889c28472,9188,28409,9524,28225,9778c28188,9828,28131,9893,28060,9878c27992,9864,27942,9780,27914,9723c27874,9640,27860,9557,27855,9466em28833,8941c28895,8935,28954,8923,29015,8909c29082,8894,29151,8886,29219,8873c29230,8871,29241,8868,29252,8866em27677,9558c27674,9615,27649,9645,27633,9697c27614,9760,27597,9833,27587,9898c27580,9943,27578,9988,27578,10033c27601,9993,27609,9945,27625,9901c27658,9811,27705,9710,27783,9651c27810,9631,27830,9631,27861,9630c27888,9662,27890,9691,27887,9734c27883,9788,27865,9832,27846,9881c27838,9903,27836,9908,27832,9921c27844,9865,27867,9818,27891,9765c27914,9715,27936,9657,27980,9622c27998,9612,28002,9608,28016,9611c28043,9645,28043,9684,28044,9728c28046,9787,28042,9843,28031,9901c28025,9934,28015,9950,28012,9981em28133,9841c28162,9865,28149,9881,28194,9872c28246,9862,28317,9787,28357,9754c28409,9712,28509,9638,28520,9565c28523,9541,28525,9535,28517,9521c28458,9501,28425,9508,28368,9535c28289,9572,28223,9634,28174,9706c28123,9782,28089,9889,28132,9976c28168,10050,28258,10080,28335,10068c28412,10056,28465,9993,28508,9933c28571,9845,28619,9744,28670,9648c28672,9643,28675,9638,28677,9633c28670,9693,28645,9743,28617,9797c28583,9862,28547,9925,28513,9990c28500,10017,28497,10024,28488,10041c28533,10005,28567,9973,28604,9926c28653,9864,28699,9761,28765,9715c28770,9716,28775,9718,28780,9719c28778,9774,28769,9816,28755,9870c28744,9912,28713,9983,28719,10027c28719,10041,28718,10045,28729,10047c28775,10021,28811,9997,28847,9952c28911,9872,28959,9783,29004,9691c29060,9578,29114,9461,29159,9343c29172,9308,29174,9300,29184,9280c29166,9351,29138,9420,29115,9490c29062,9655,29025,9834,28955,9993c28948,10010,28929,10054,28927,10060em28912,9756c28910,9749,28909,9741,28907,9734c28949,9730,29001,9723,29042,9709c29097,9690,29153,9672,29209,9654em28190,10420c28179,10516,28153,10608,28137,10703c28117,10826,28101,10951,28085,11075c28074,11157,28070,11242,28054,11323c28052,11328,28050,11333,28048,11338c28049,11276,28054,11213,28053,11151c28052,11066,28054,10974,28038,10890c28028,10839,28016,10841,27974,10832c27952,10882,27924,10928,27916,10986c27904,11074,27901,11175,27911,11263c27920,11344,27939,11549,28012,11605c28018,11602,28025,11600,28031,11597c28051,11484,28068,11373,28114,11266c28149,11186,28198,11109,28250,11039c28278,11002,28300,10970,28320,10930em26806,11661c26814,11701,26810,11741,26807,11789c26802,11882,26790,11971,26778,12063c26771,12119,26765,12175,26751,12230c26756,12176,26766,12128,26780,12074c26802,11989,26826,11901,26872,11825c26900,11779,26935,11747,26990,11747c27035,11747,27061,11794,27075,11832c27094,11884,27094,11942,27090,11996c27089,12015,27062,12104,27078,12120c27081,12117,27083,12115,27086,12112em27170,11903c27165,11937,27163,11965,27166,11999c27213,11992,27227,11984,27264,11945c27314,11892,27359,11828,27387,11761c27403,11723,27406,11694,27405,11655c27355,11643,27328,11667,27296,11708c27240,11780,27195,11872,27174,11961c27157,12034,27146,12134,27186,12201c27223,12262,27297,12273,27361,12255c27411,12231,27429,12222,27462,12203em27590,11895c27573,11928,27573,11932,27565,11961c27611,11958,27640,11944,27677,11914c27724,11876,27767,11825,27791,11769c27805,11737,27803,11718,27796,11686c27728,11678,27694,11712,27641,11755c27562,11819,27497,11897,27450,11987c27422,12040,27384,12121,27427,12177c27468,12230,27570,12232,27628,12223c27699,12206,27724,12199,27767,12173em28136,11850c28165,11792,28245,11701,28175,11640c28167,11637,28160,11634,28152,11631c28075,11625,28040,11644,27983,11699c27917,11762,27868,11846,27840,11933c27823,11987,27801,12085,27843,12134c27852,12139,27861,12144,27870,12149c27945,12143,27989,12117,28036,12054c28143,11910,28206,11719,28264,11551c28278,11512,28286,11474,28296,11435c28250,11518,28212,11601,28177,11689c28127,11813,28099,11936,28065,12065c28040,12160,28022,12256,28002,12353em25930,12410c25945,12352,25945,12297,26008,12282c26013,12282,26017,12281,26022,12281c26063,12337,26060,12401,26060,12472c26061,12607,26034,12739,26008,12871c25988,12972,25965,13077,25926,13172c25939,13105,25960,13039,25982,12974c26016,12871,26055,12756,26128,12674c26164,12634,26201,12631,26242,12666c26313,12728,26328,12836,26331,12924c26333,12974,26326,13023,26311,13069em26693,12625c26717,12519,26709,12592,26700,12522c26641,12522,26613,12518,26564,12564c26489,12634,26434,12730,26389,12821c26353,12895,26303,13000,26339,13082c26347,13087,26356,13092,26364,13097c26436,13081,26471,13074,26529,13016c26606,12938,26668,12841,26728,12750c26766,12692,26802,12642,26848,12592c26855,12644,26853,12687,26840,12745c26816,12847,26778,12943,26745,13042c26737,13069,26735,13075,26730,13091c26759,13052,26784,13007,26808,12962c26858,12869,26932,12676,27034,12628c27056,12620,27060,12616,27074,12623c27079,12690,27078,12736,27058,12804c27038,12872,27010,12938,26986,13005c27008,12963,27026,12917,27045,12871c27089,12763,27138,12674,27215,12589c27259,12619,27263,12619,27265,12695c27267,12777,27259,12858,27260,12939c27261,13007,27274,13031,27338,13045c27406,13060,27487,12981,27529,12939c27641,12826,27746,12652,27774,12494c27782,12450,27769,12437,27762,12405c27701,12434,27672,12454,27630,12519c27568,12615,27484,12795,27540,12912c27573,12981,27666,12973,27726,12963c27802,12951,27860,12920,27929,12887e" stroked="t" o:allowincell="f" style="position:absolute;margin-left:665.55pt;margin-top:36pt;width:128.9pt;height:294.8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3265</wp:posOffset>
                </wp:positionH>
                <wp:positionV relativeFrom="paragraph">
                  <wp:posOffset>4555490</wp:posOffset>
                </wp:positionV>
                <wp:extent cx="827405" cy="178435"/>
                <wp:effectExtent l="6985" t="6985" r="254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496">
                              <a:moveTo>
                                <a:pt x="14093" y="14638"/>
                              </a:moveTo>
                              <a:cubicBezTo>
                                <a:pt x="14162" y="14645"/>
                                <a:pt x="14223" y="14639"/>
                                <a:pt x="14297" y="14629"/>
                              </a:cubicBezTo>
                              <a:cubicBezTo>
                                <a:pt x="14482" y="14604"/>
                                <a:pt x="14663" y="14565"/>
                                <a:pt x="14846" y="14529"/>
                              </a:cubicBezTo>
                              <a:cubicBezTo>
                                <a:pt x="15259" y="14447"/>
                                <a:pt x="15666" y="14328"/>
                                <a:pt x="16081" y="14259"/>
                              </a:cubicBezTo>
                              <a:cubicBezTo>
                                <a:pt x="16163" y="14245"/>
                                <a:pt x="16334" y="14231"/>
                                <a:pt x="16382" y="14220"/>
                              </a:cubicBezTo>
                            </a:path>
                            <a:path w="2299" h="496">
                              <a:moveTo>
                                <a:pt x="14333" y="14155"/>
                              </a:moveTo>
                              <a:cubicBezTo>
                                <a:pt x="14334" y="14197"/>
                                <a:pt x="14323" y="14200"/>
                                <a:pt x="14366" y="14228"/>
                              </a:cubicBezTo>
                              <a:cubicBezTo>
                                <a:pt x="14420" y="14264"/>
                                <a:pt x="14497" y="14268"/>
                                <a:pt x="14558" y="14284"/>
                              </a:cubicBezTo>
                              <a:cubicBezTo>
                                <a:pt x="14667" y="14313"/>
                                <a:pt x="14776" y="14347"/>
                                <a:pt x="14882" y="14385"/>
                              </a:cubicBezTo>
                              <a:cubicBezTo>
                                <a:pt x="15010" y="14430"/>
                                <a:pt x="15137" y="14473"/>
                                <a:pt x="15268" y="14509"/>
                              </a:cubicBezTo>
                              <a:cubicBezTo>
                                <a:pt x="15381" y="14540"/>
                                <a:pt x="15495" y="14563"/>
                                <a:pt x="15611" y="14577"/>
                              </a:cubicBezTo>
                              <a:cubicBezTo>
                                <a:pt x="15651" y="14582"/>
                                <a:pt x="15732" y="14602"/>
                                <a:pt x="15772" y="14594"/>
                              </a:cubicBezTo>
                              <a:cubicBezTo>
                                <a:pt x="15787" y="14594"/>
                                <a:pt x="15791" y="14593"/>
                                <a:pt x="15775" y="145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93,14155" coordsize="2299,496" path="m14093,14638c14162,14645,14223,14639,14297,14629c14482,14604,14663,14565,14846,14529c15259,14447,15666,14328,16081,14259c16163,14245,16334,14231,16382,14220em14333,14155c14334,14197,14323,14200,14366,14228c14420,14264,14497,14268,14558,14284c14667,14313,14776,14347,14882,14385c15010,14430,15137,14473,15268,14509c15381,14540,15495,14563,15611,14577c15651,14582,15732,14602,15772,14594c15787,14594,15791,14593,15775,14580e" stroked="t" o:allowincell="f" style="position:absolute;margin-left:356.95pt;margin-top:358.7pt;width:65.1pt;height:14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8535</wp:posOffset>
                </wp:positionH>
                <wp:positionV relativeFrom="paragraph">
                  <wp:posOffset>3876040</wp:posOffset>
                </wp:positionV>
                <wp:extent cx="876300" cy="506095"/>
                <wp:effectExtent l="4445" t="2540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5" h="1406">
                              <a:moveTo>
                                <a:pt x="15482" y="12418"/>
                              </a:moveTo>
                              <a:cubicBezTo>
                                <a:pt x="15505" y="12338"/>
                                <a:pt x="15502" y="12344"/>
                                <a:pt x="15507" y="12282"/>
                              </a:cubicBezTo>
                              <a:cubicBezTo>
                                <a:pt x="15444" y="12292"/>
                                <a:pt x="15437" y="12303"/>
                                <a:pt x="15388" y="12380"/>
                              </a:cubicBezTo>
                              <a:cubicBezTo>
                                <a:pt x="15292" y="12532"/>
                                <a:pt x="15225" y="12701"/>
                                <a:pt x="15157" y="12867"/>
                              </a:cubicBezTo>
                              <a:cubicBezTo>
                                <a:pt x="15053" y="13120"/>
                                <a:pt x="14974" y="13378"/>
                                <a:pt x="14890" y="13637"/>
                              </a:cubicBezTo>
                              <a:cubicBezTo>
                                <a:pt x="14880" y="13656"/>
                                <a:pt x="14877" y="13660"/>
                                <a:pt x="14876" y="13673"/>
                              </a:cubicBezTo>
                              <a:cubicBezTo>
                                <a:pt x="14867" y="13645"/>
                                <a:pt x="14861" y="13619"/>
                                <a:pt x="14855" y="13581"/>
                              </a:cubicBezTo>
                            </a:path>
                            <a:path w="2435" h="1406">
                              <a:moveTo>
                                <a:pt x="14830" y="12823"/>
                              </a:moveTo>
                              <a:cubicBezTo>
                                <a:pt x="14808" y="12809"/>
                                <a:pt x="14815" y="12812"/>
                                <a:pt x="14808" y="12800"/>
                              </a:cubicBezTo>
                              <a:cubicBezTo>
                                <a:pt x="14854" y="12752"/>
                                <a:pt x="14924" y="12733"/>
                                <a:pt x="14991" y="12714"/>
                              </a:cubicBezTo>
                              <a:cubicBezTo>
                                <a:pt x="15088" y="12686"/>
                                <a:pt x="15200" y="12664"/>
                                <a:pt x="15300" y="12691"/>
                              </a:cubicBezTo>
                              <a:cubicBezTo>
                                <a:pt x="15414" y="12722"/>
                                <a:pt x="15462" y="12817"/>
                                <a:pt x="15468" y="12927"/>
                              </a:cubicBezTo>
                              <a:cubicBezTo>
                                <a:pt x="15472" y="12999"/>
                                <a:pt x="15450" y="13071"/>
                                <a:pt x="15415" y="13134"/>
                              </a:cubicBezTo>
                              <a:cubicBezTo>
                                <a:pt x="15399" y="13157"/>
                                <a:pt x="15396" y="13162"/>
                                <a:pt x="15384" y="13175"/>
                              </a:cubicBezTo>
                              <a:cubicBezTo>
                                <a:pt x="15381" y="13138"/>
                                <a:pt x="15396" y="13109"/>
                                <a:pt x="15410" y="13072"/>
                              </a:cubicBezTo>
                            </a:path>
                            <a:path w="2435" h="1406">
                              <a:moveTo>
                                <a:pt x="15756" y="12734"/>
                              </a:moveTo>
                              <a:cubicBezTo>
                                <a:pt x="15743" y="12674"/>
                                <a:pt x="15730" y="12672"/>
                                <a:pt x="15677" y="12648"/>
                              </a:cubicBezTo>
                              <a:cubicBezTo>
                                <a:pt x="15619" y="12622"/>
                                <a:pt x="15584" y="12650"/>
                                <a:pt x="15542" y="12689"/>
                              </a:cubicBezTo>
                              <a:cubicBezTo>
                                <a:pt x="15483" y="12744"/>
                                <a:pt x="15448" y="12813"/>
                                <a:pt x="15414" y="12885"/>
                              </a:cubicBezTo>
                              <a:cubicBezTo>
                                <a:pt x="15385" y="12947"/>
                                <a:pt x="15359" y="13011"/>
                                <a:pt x="15360" y="13080"/>
                              </a:cubicBezTo>
                              <a:cubicBezTo>
                                <a:pt x="15361" y="13129"/>
                                <a:pt x="15391" y="13160"/>
                                <a:pt x="15439" y="13171"/>
                              </a:cubicBezTo>
                              <a:cubicBezTo>
                                <a:pt x="15500" y="13184"/>
                                <a:pt x="15562" y="13171"/>
                                <a:pt x="15615" y="13141"/>
                              </a:cubicBezTo>
                              <a:cubicBezTo>
                                <a:pt x="15682" y="13103"/>
                                <a:pt x="15733" y="13035"/>
                                <a:pt x="15768" y="12968"/>
                              </a:cubicBezTo>
                              <a:cubicBezTo>
                                <a:pt x="15802" y="12902"/>
                                <a:pt x="15818" y="12832"/>
                                <a:pt x="15817" y="12758"/>
                              </a:cubicBezTo>
                              <a:cubicBezTo>
                                <a:pt x="15816" y="12671"/>
                                <a:pt x="15765" y="12623"/>
                                <a:pt x="15684" y="12602"/>
                              </a:cubicBezTo>
                              <a:cubicBezTo>
                                <a:pt x="15636" y="12589"/>
                                <a:pt x="15587" y="12588"/>
                                <a:pt x="15540" y="12599"/>
                              </a:cubicBezTo>
                              <a:cubicBezTo>
                                <a:pt x="15535" y="12601"/>
                                <a:pt x="15530" y="12604"/>
                                <a:pt x="15525" y="12606"/>
                              </a:cubicBezTo>
                              <a:cubicBezTo>
                                <a:pt x="15546" y="12620"/>
                                <a:pt x="15566" y="12625"/>
                                <a:pt x="15606" y="12628"/>
                              </a:cubicBezTo>
                              <a:cubicBezTo>
                                <a:pt x="15685" y="12634"/>
                                <a:pt x="15778" y="12632"/>
                                <a:pt x="15845" y="12680"/>
                              </a:cubicBezTo>
                              <a:cubicBezTo>
                                <a:pt x="15903" y="12722"/>
                                <a:pt x="15914" y="12789"/>
                                <a:pt x="15912" y="12856"/>
                              </a:cubicBezTo>
                              <a:cubicBezTo>
                                <a:pt x="15911" y="12911"/>
                                <a:pt x="15893" y="12958"/>
                                <a:pt x="15872" y="13008"/>
                              </a:cubicBezTo>
                              <a:cubicBezTo>
                                <a:pt x="15869" y="12901"/>
                                <a:pt x="15854" y="12767"/>
                                <a:pt x="15887" y="12664"/>
                              </a:cubicBezTo>
                              <a:cubicBezTo>
                                <a:pt x="15900" y="12625"/>
                                <a:pt x="15924" y="12603"/>
                                <a:pt x="15961" y="12589"/>
                              </a:cubicBezTo>
                              <a:cubicBezTo>
                                <a:pt x="16000" y="12574"/>
                                <a:pt x="16049" y="12562"/>
                                <a:pt x="16090" y="12561"/>
                              </a:cubicBezTo>
                              <a:cubicBezTo>
                                <a:pt x="16125" y="12560"/>
                                <a:pt x="16161" y="12566"/>
                                <a:pt x="16196" y="12571"/>
                              </a:cubicBezTo>
                            </a:path>
                            <a:path w="2435" h="1406">
                              <a:moveTo>
                                <a:pt x="16222" y="12655"/>
                              </a:moveTo>
                              <a:cubicBezTo>
                                <a:pt x="16195" y="12723"/>
                                <a:pt x="16174" y="12792"/>
                                <a:pt x="16148" y="12858"/>
                              </a:cubicBezTo>
                              <a:cubicBezTo>
                                <a:pt x="16129" y="12906"/>
                                <a:pt x="16109" y="12952"/>
                                <a:pt x="16095" y="13002"/>
                              </a:cubicBezTo>
                              <a:cubicBezTo>
                                <a:pt x="16093" y="13009"/>
                                <a:pt x="16091" y="13015"/>
                                <a:pt x="16089" y="13022"/>
                              </a:cubicBezTo>
                              <a:cubicBezTo>
                                <a:pt x="16106" y="12985"/>
                                <a:pt x="16123" y="12945"/>
                                <a:pt x="16138" y="12905"/>
                              </a:cubicBezTo>
                              <a:cubicBezTo>
                                <a:pt x="16161" y="12843"/>
                                <a:pt x="16186" y="12782"/>
                                <a:pt x="16221" y="12726"/>
                              </a:cubicBezTo>
                              <a:cubicBezTo>
                                <a:pt x="16245" y="12688"/>
                                <a:pt x="16275" y="12651"/>
                                <a:pt x="16322" y="12643"/>
                              </a:cubicBezTo>
                              <a:cubicBezTo>
                                <a:pt x="16366" y="12635"/>
                                <a:pt x="16383" y="12666"/>
                                <a:pt x="16391" y="12704"/>
                              </a:cubicBezTo>
                              <a:cubicBezTo>
                                <a:pt x="16403" y="12765"/>
                                <a:pt x="16390" y="12827"/>
                                <a:pt x="16372" y="12885"/>
                              </a:cubicBezTo>
                              <a:cubicBezTo>
                                <a:pt x="16354" y="12943"/>
                                <a:pt x="16329" y="12998"/>
                                <a:pt x="16307" y="13054"/>
                              </a:cubicBezTo>
                              <a:cubicBezTo>
                                <a:pt x="16318" y="12997"/>
                                <a:pt x="16334" y="12940"/>
                                <a:pt x="16352" y="12885"/>
                              </a:cubicBezTo>
                              <a:cubicBezTo>
                                <a:pt x="16373" y="12821"/>
                                <a:pt x="16398" y="12737"/>
                                <a:pt x="16443" y="12684"/>
                              </a:cubicBezTo>
                              <a:cubicBezTo>
                                <a:pt x="16471" y="12651"/>
                                <a:pt x="16531" y="12616"/>
                                <a:pt x="16576" y="12637"/>
                              </a:cubicBezTo>
                              <a:cubicBezTo>
                                <a:pt x="16620" y="12657"/>
                                <a:pt x="16636" y="12726"/>
                                <a:pt x="16639" y="12769"/>
                              </a:cubicBezTo>
                              <a:cubicBezTo>
                                <a:pt x="16642" y="12819"/>
                                <a:pt x="16621" y="12892"/>
                                <a:pt x="16601" y="12937"/>
                              </a:cubicBezTo>
                              <a:cubicBezTo>
                                <a:pt x="16582" y="12966"/>
                                <a:pt x="16576" y="12974"/>
                                <a:pt x="16571" y="12996"/>
                              </a:cubicBezTo>
                            </a:path>
                            <a:path w="2435" h="1406">
                              <a:moveTo>
                                <a:pt x="16676" y="12929"/>
                              </a:moveTo>
                              <a:cubicBezTo>
                                <a:pt x="16713" y="12912"/>
                                <a:pt x="16743" y="12887"/>
                                <a:pt x="16772" y="12859"/>
                              </a:cubicBezTo>
                              <a:cubicBezTo>
                                <a:pt x="16815" y="12818"/>
                                <a:pt x="16865" y="12774"/>
                                <a:pt x="16899" y="12725"/>
                              </a:cubicBezTo>
                              <a:cubicBezTo>
                                <a:pt x="16918" y="12698"/>
                                <a:pt x="16926" y="12676"/>
                                <a:pt x="16931" y="12645"/>
                              </a:cubicBezTo>
                              <a:cubicBezTo>
                                <a:pt x="16893" y="12632"/>
                                <a:pt x="16879" y="12626"/>
                                <a:pt x="16835" y="12655"/>
                              </a:cubicBezTo>
                              <a:cubicBezTo>
                                <a:pt x="16775" y="12694"/>
                                <a:pt x="16718" y="12756"/>
                                <a:pt x="16684" y="12818"/>
                              </a:cubicBezTo>
                              <a:cubicBezTo>
                                <a:pt x="16653" y="12875"/>
                                <a:pt x="16631" y="12941"/>
                                <a:pt x="16635" y="13007"/>
                              </a:cubicBezTo>
                              <a:cubicBezTo>
                                <a:pt x="16638" y="13056"/>
                                <a:pt x="16672" y="13093"/>
                                <a:pt x="16720" y="13102"/>
                              </a:cubicBezTo>
                              <a:cubicBezTo>
                                <a:pt x="16783" y="13114"/>
                                <a:pt x="16839" y="13092"/>
                                <a:pt x="16885" y="13051"/>
                              </a:cubicBezTo>
                              <a:cubicBezTo>
                                <a:pt x="16943" y="12999"/>
                                <a:pt x="16978" y="12923"/>
                                <a:pt x="17008" y="12853"/>
                              </a:cubicBezTo>
                              <a:cubicBezTo>
                                <a:pt x="17031" y="12799"/>
                                <a:pt x="17044" y="12740"/>
                                <a:pt x="17079" y="12692"/>
                              </a:cubicBezTo>
                              <a:cubicBezTo>
                                <a:pt x="17103" y="12659"/>
                                <a:pt x="17161" y="12661"/>
                                <a:pt x="17201" y="12658"/>
                              </a:cubicBezTo>
                              <a:cubicBezTo>
                                <a:pt x="17213" y="12657"/>
                                <a:pt x="17224" y="12657"/>
                                <a:pt x="17236" y="12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02,12268" coordsize="2435,1406" path="m15482,12418c15505,12338,15502,12344,15507,12282c15444,12292,15437,12303,15388,12380c15292,12532,15225,12701,15157,12867c15053,13120,14974,13378,14890,13637c14880,13656,14877,13660,14876,13673c14867,13645,14861,13619,14855,13581em14830,12823c14808,12809,14815,12812,14808,12800c14854,12752,14924,12733,14991,12714c15088,12686,15200,12664,15300,12691c15414,12722,15462,12817,15468,12927c15472,12999,15450,13071,15415,13134c15399,13157,15396,13162,15384,13175c15381,13138,15396,13109,15410,13072em15756,12734c15743,12674,15730,12672,15677,12648c15619,12622,15584,12650,15542,12689c15483,12744,15448,12813,15414,12885c15385,12947,15359,13011,15360,13080c15361,13129,15391,13160,15439,13171c15500,13184,15562,13171,15615,13141c15682,13103,15733,13035,15768,12968c15802,12902,15818,12832,15817,12758c15816,12671,15765,12623,15684,12602c15636,12589,15587,12588,15540,12599c15535,12601,15530,12604,15525,12606c15546,12620,15566,12625,15606,12628c15685,12634,15778,12632,15845,12680c15903,12722,15914,12789,15912,12856c15911,12911,15893,12958,15872,13008c15869,12901,15854,12767,15887,12664c15900,12625,15924,12603,15961,12589c16000,12574,16049,12562,16090,12561c16125,12560,16161,12566,16196,12571em16222,12655c16195,12723,16174,12792,16148,12858c16129,12906,16109,12952,16095,13002c16093,13009,16091,13015,16089,13022c16106,12985,16123,12945,16138,12905c16161,12843,16186,12782,16221,12726c16245,12688,16275,12651,16322,12643c16366,12635,16383,12666,16391,12704c16403,12765,16390,12827,16372,12885c16354,12943,16329,12998,16307,13054c16318,12997,16334,12940,16352,12885c16373,12821,16398,12737,16443,12684c16471,12651,16531,12616,16576,12637c16620,12657,16636,12726,16639,12769c16642,12819,16621,12892,16601,12937c16582,12966,16576,12974,16571,12996em16676,12929c16713,12912,16743,12887,16772,12859c16815,12818,16865,12774,16899,12725c16918,12698,16926,12676,16931,12645c16893,12632,16879,12626,16835,12655c16775,12694,16718,12756,16684,12818c16653,12875,16631,12941,16635,13007c16638,13056,16672,13093,16720,13102c16783,13114,16839,13092,16885,13051c16943,12999,16978,12923,17008,12853c17031,12799,17044,12740,17079,12692c17103,12659,17161,12661,17201,12658c17213,12657,17224,12657,17236,12656e" stroked="t" o:allowincell="f" style="position:absolute;margin-left:377.05pt;margin-top:305.2pt;width:68.95pt;height:39.8pt;mso-wrap-style:none;v-text-anchor:middle">
                <v:fill o:detectmouseclick="t" on="false"/>
                <v:stroke color="#622423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587230" cy="617093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7160" cy="6170760"/>
                          <a:chOff x="0" y="0"/>
                          <a:chExt cx="9587160" cy="617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87160" cy="61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440" y="2399040"/>
                            <a:ext cx="444312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rthern Ireland TO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9520" y="684000"/>
                            <a:ext cx="15235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570960"/>
                            <a:ext cx="285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SONS/Moti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240" y="1142280"/>
                            <a:ext cx="3048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testanten: vergessenes britisches Volk, sind selbst für sich verantwortlich (britische Identitä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920" y="2055960"/>
                            <a:ext cx="2665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teste von Jugendlichen: Gewalt als Ziel/ Religion nicht mehr Motiv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0" y="2970000"/>
                            <a:ext cx="2222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he Selbstmordrate unter Jugendli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560" y="5248800"/>
                            <a:ext cx="2729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uern und Zäune trennen Katholiken von Protestanten (in Belfa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296960"/>
                            <a:ext cx="222264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hemaliger Radikaler (Alfie) hat Jugendzentrum aufgeba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0" y="4221360"/>
                            <a:ext cx="2284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gewöhnliche Sicherheitsmaßnahmen zum eigenen Schutz (Tür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080" y="5364000"/>
                            <a:ext cx="165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urals sind noch 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3649320"/>
                            <a:ext cx="2729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flikte bestehen trotz Frieden seit 14 Jah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160"/>
                            <a:ext cx="3046680" cy="114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Proteste: Protestantische Gruppen provozieren Katholiken mit anti- katholischen Liedern und Märschen vor katholischen Kirch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proteste, Gew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4.9pt;height:485.9pt" coordorigin="0,0" coordsize="15098,9718">
                <v:rect id="shape_0" stroked="f" o:allowincell="f" style="position:absolute;left:0;top:0;width:15097;height:9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00;top:3778;width:6996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rthern Ireland TO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00,1077" to="10098,3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0;top:899;width:44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SONS/Motiv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9;top:1799;width:4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testanten: vergessenes britisches Volk, sind selbst für sich verantwortlich (britische Identitä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9;top:3238;width:419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teste von Jugendlichen: Gewalt als Ziel/ Religion nicht mehr Motiv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99;top:4677;width:34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he Selbstmordrate unter Jugendlic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0;top:8266;width:429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uern und Zäune trennen Katholiken von Protestanten (in Belfa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767;width:349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hemaliger Radikaler (Alfie) hat Jugendzentrum aufgeba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99;top:6648;width:35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gewöhnliche Sicherheitsmaßnahmen zum eigenen Schutz (Tür!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9;top:8447;width:2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urals sind noch 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5747;width:42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flikte bestehen trotz Frieden seit 14 Jah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619;width:4797;height:1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Proteste: Protestantische Gruppen provozieren Katholiken mit anti- katholischen Liedern und Märschen vor katholischen Kirch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proteste, Gewal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1:44:00Z</dcterms:created>
  <dc:creator>Sanne</dc:creator>
  <dc:description/>
  <cp:keywords/>
  <dc:language>en-US</dc:language>
  <cp:lastModifiedBy>lehrer</cp:lastModifiedBy>
  <dcterms:modified xsi:type="dcterms:W3CDTF">2012-12-04T11:21:00Z</dcterms:modified>
  <cp:revision>4</cp:revision>
  <dc:subject/>
  <dc:title> </dc:title>
</cp:coreProperties>
</file>